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МБОУ СОШ №19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сследовательская ра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"Старинные русские меры длины"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widowControl w:val="false"/>
        <w:suppressAutoHyphens w:val="true"/>
        <w:spacing w:lineRule="auto" w:line="360" w:before="0" w:after="0"/>
        <w:ind w:left="4962" w:right="-143" w:firstLine="1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Макаров Иван,</w:t>
      </w:r>
    </w:p>
    <w:p>
      <w:pPr>
        <w:pStyle w:val="Normal"/>
        <w:widowControl w:val="false"/>
        <w:suppressAutoHyphens w:val="true"/>
        <w:spacing w:lineRule="auto" w:line="360" w:before="0" w:after="0"/>
        <w:ind w:left="4962" w:right="-143" w:firstLine="1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ученик 4 «б» класса </w:t>
      </w:r>
    </w:p>
    <w:p>
      <w:pPr>
        <w:pStyle w:val="Normal"/>
        <w:widowControl w:val="false"/>
        <w:suppressAutoHyphens w:val="true"/>
        <w:spacing w:lineRule="auto" w:line="360" w:before="0" w:after="0"/>
        <w:ind w:left="4962" w:right="-143" w:firstLine="1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4962" w:right="-143" w:firstLine="1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4962" w:right="-143" w:firstLine="1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Научный руководитель: </w:t>
      </w:r>
    </w:p>
    <w:p>
      <w:pPr>
        <w:pStyle w:val="Normal"/>
        <w:widowControl w:val="false"/>
        <w:suppressAutoHyphens w:val="true"/>
        <w:spacing w:lineRule="auto" w:line="360" w:before="0" w:after="0"/>
        <w:ind w:left="4962" w:right="-143" w:firstLine="1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Узюмская Оксана Николаевна,</w:t>
      </w:r>
    </w:p>
    <w:p>
      <w:pPr>
        <w:pStyle w:val="Normal"/>
        <w:widowControl w:val="false"/>
        <w:suppressAutoHyphens w:val="true"/>
        <w:spacing w:lineRule="auto" w:line="360" w:before="0" w:after="0"/>
        <w:ind w:left="4962" w:right="-143" w:firstLine="1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учитель начальных классов, высшей категории </w:t>
      </w:r>
    </w:p>
    <w:p>
      <w:pPr>
        <w:pStyle w:val="Normal"/>
        <w:spacing w:lineRule="auto" w:line="360"/>
        <w:ind w:firstLine="5670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2019 год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 w:val="false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 w:val="false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78896370"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7889637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новная часть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7889637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аринные русские меры длин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7889637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временные русские меры длины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4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7889637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ой опрос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4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7889637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ои эксперименты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4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7889637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ключение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4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7889637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итература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4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7889637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1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4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8896379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Приложение 2</w:t>
              <w:tab/>
              <w:t>20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36"/>
          <w:szCs w:val="36"/>
        </w:rPr>
      </w:pPr>
      <w:bookmarkStart w:id="0" w:name="__RefHeading___Toc478896370"/>
      <w:r>
        <w:rPr>
          <w:rFonts w:cs="Times New Roman" w:ascii="Times New Roman" w:hAnsi="Times New Roman"/>
          <w:sz w:val="36"/>
          <w:szCs w:val="36"/>
        </w:rPr>
        <w:t>Введение</w:t>
      </w:r>
      <w:bookmarkEnd w:id="0"/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литературного чтения мы читали повесть Н. Гарина-Михайловского «Тема и Жучка». Меня заинтересовало описание колодца: «Фонарь тускло освещал потемневший сруб колодца, теряясь все глубже и глубже в охватившем его мраке, и наконец, на трехсаженной глубине осветил дно»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1]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 было непонятно слово «трехсаженный». Что такое «сажень»? На какой глубине фонарь осветил дно колодц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другом уроке в рассказе А. Куприн «Завирайка» встретилось слово «верста»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Так мы прошли вёрст пять-шесть и, наконец, издали услышали тонкий, тихий, жалобный визг…Когда мы подошли совсем близко, то без труда нашли бедного злополучного Патрашку». [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7]</w:t>
      </w:r>
      <w:r>
        <w:rPr>
          <w:rFonts w:cs="Times New Roman" w:ascii="Times New Roman" w:hAnsi="Times New Roman"/>
          <w:bCs/>
          <w:sz w:val="28"/>
          <w:szCs w:val="28"/>
        </w:rPr>
        <w:t xml:space="preserve"> Что такое верста? Сколько они прошли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Я стал внимательно смотреть, где еще встречаются старинные слова, обозначающие меры длин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жедневнике папы я увидел табличку, в которой перечислялись меры длины. Среди них были «вершок», «аршин», «сажень, «верст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7030A0"/>
          <w:sz w:val="24"/>
        </w:rPr>
        <w:drawing>
          <wp:inline distT="0" distB="0" distL="0" distR="0">
            <wp:extent cx="5734685" cy="175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ез единиц измерения в нашей жизни никак. Мы взвешиваем в магазине продукты, заправляем машину бензином, измеряем расстояние от дома до школы. Единицы измерения были и будут всегда. Меняются ли они время от времени? 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нные меры длины встречаются в сказках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. Ершова «Конёк-горбунок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о исходе же трех дн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ух рожу тебе коней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 таких, каких понын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бывало и в помин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 рожу еще конь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ом только в три вершк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пине с двумя горб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 с аршинными ушами.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6]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. С. Пушкин «Сказка о царе Салтане…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ына бог им дал в аршин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царица над ребенком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орлица над орленком» [8]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е внимание к мерам длины усилилось, когда все чаще я стал сталкиваться с забавными словами, которые в моем понимании совсем не должны обозначать длину (локоть, перст, вершок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стало очень интересно. Я решил изучить старые русские меры длины и выяснить, </w:t>
      </w:r>
      <w:r>
        <w:rPr>
          <w:rFonts w:cs="Times New Roman" w:ascii="Times New Roman" w:hAnsi="Times New Roman"/>
          <w:b/>
          <w:sz w:val="28"/>
          <w:szCs w:val="28"/>
        </w:rPr>
        <w:t>есть ли меры наших предков, которыми мы пользуемся и сейчас.</w:t>
      </w:r>
      <w:r>
        <w:rPr>
          <w:rFonts w:cs="Times New Roman" w:ascii="Times New Roman" w:hAnsi="Times New Roman"/>
          <w:sz w:val="28"/>
          <w:szCs w:val="28"/>
        </w:rPr>
        <w:t xml:space="preserve">  Это был мой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облемный вопро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едположил, что </w:t>
      </w:r>
      <w:r>
        <w:rPr>
          <w:rFonts w:cs="Times New Roman" w:ascii="Times New Roman" w:hAnsi="Times New Roman"/>
          <w:b/>
          <w:sz w:val="28"/>
          <w:szCs w:val="28"/>
        </w:rPr>
        <w:t>есть старинные меры длины, которыми мы пользуемся и сейчас</w:t>
      </w:r>
      <w:r>
        <w:rPr>
          <w:rFonts w:cs="Times New Roman" w:ascii="Times New Roman" w:hAnsi="Times New Roman"/>
          <w:sz w:val="28"/>
          <w:szCs w:val="28"/>
        </w:rPr>
        <w:t xml:space="preserve"> (это мо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ипотеза</w:t>
      </w:r>
      <w:r>
        <w:rPr>
          <w:rFonts w:cs="Times New Roman" w:ascii="Times New Roman" w:hAnsi="Times New Roman"/>
          <w:sz w:val="28"/>
          <w:szCs w:val="28"/>
        </w:rPr>
        <w:t>). Не может же такого быть, что мы совсем забыли меры, которыми пользовались наши прапрапрадедушки и прапрапрабабуш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оставил перед собой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выяснить, имеются ли меры длины, которыми мы пользуемся и сейчаc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достичь поставленной цел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должен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современные меры длин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старинные русские меры длин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, какие меры длины «дошли» до нашего врем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я должен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150"/>
        <w:rPr/>
      </w:pPr>
      <w:r>
        <w:rPr>
          <w:rFonts w:cs="Times New Roman" w:ascii="Times New Roman" w:hAnsi="Times New Roman"/>
          <w:sz w:val="28"/>
          <w:szCs w:val="28"/>
        </w:rPr>
        <w:t>изучить литературу по теме исследова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нужную информацию в сети «Интернет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ть информацию, которая ответит на мой проблемный вопрос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150"/>
        <w:rPr/>
      </w:pPr>
      <w:r>
        <w:rPr>
          <w:rFonts w:cs="Times New Roman" w:ascii="Times New Roman" w:hAnsi="Times New Roman"/>
          <w:sz w:val="28"/>
          <w:szCs w:val="28"/>
        </w:rPr>
        <w:t>научиться создавать на компьютере текстовые документы и оформить результаты своей работы в виде таблиц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150"/>
        <w:rPr/>
      </w:pPr>
      <w:r>
        <w:rPr>
          <w:rFonts w:cs="Times New Roman" w:ascii="Times New Roman" w:hAnsi="Times New Roman"/>
          <w:sz w:val="28"/>
          <w:szCs w:val="28"/>
        </w:rPr>
        <w:t>научиться создавать презентации и создать презентацию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снить, что означают пословицы, поговорки, в которых встречаются названия старинных мер длины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сти эксперимент с измерением длины.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помогла мне сформулировать объект и предмет исследования, определить методы, с помощью которых я буду решать поставленные перед собой задач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Объект исследования: </w:t>
      </w:r>
      <w:r>
        <w:rPr>
          <w:rFonts w:cs="Times New Roman" w:ascii="Times New Roman" w:hAnsi="Times New Roman"/>
          <w:sz w:val="28"/>
          <w:szCs w:val="28"/>
        </w:rPr>
        <w:t>меры дли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старинные русские меры дли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сновные методы исследова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ос одноклассников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иск, анализ и обобщение информаци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исслед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изучил разные русские меры длины и узнал обозначения слов, которые раньше я вообще не знал или знал с совсем другим смысло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выяснил, кто из моих сверстников и взрослых знает русские меры длины (старинные и современные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создал презентац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, в которой перечислил изученные мною русские меры длины, создал буклет и раздал его сверстника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ыяснил, что сейчас мы не пользуемся никакими старинными мерами длины, кроме слова «сажень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значимость работы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еня и моих одноклассников заключается в знакомстве с русскими мерами длины (старинными и современными), которые помогут  лучше понять устное народное творчество, произведения классиков русской поэзии и прозы.</w:t>
      </w:r>
      <w:r>
        <w:br w:type="page"/>
      </w:r>
    </w:p>
    <w:p>
      <w:pPr>
        <w:pStyle w:val="Heading1"/>
        <w:spacing w:lineRule="auto" w:line="360"/>
        <w:rPr>
          <w:rFonts w:ascii="Times New Roman" w:hAnsi="Times New Roman" w:cs="Times New Roman"/>
          <w:sz w:val="36"/>
          <w:szCs w:val="36"/>
        </w:rPr>
      </w:pPr>
      <w:bookmarkStart w:id="1" w:name="__RefHeading___Toc478896371"/>
      <w:bookmarkEnd w:id="1"/>
      <w:r>
        <w:rPr>
          <w:rFonts w:cs="Times New Roman" w:ascii="Times New Roman" w:hAnsi="Times New Roman"/>
          <w:sz w:val="36"/>
          <w:szCs w:val="36"/>
        </w:rPr>
        <w:t>Основная часть</w:t>
      </w:r>
    </w:p>
    <w:p>
      <w:pPr>
        <w:pStyle w:val="Heading2"/>
        <w:rPr>
          <w:color w:val="000000"/>
          <w:sz w:val="28"/>
          <w:szCs w:val="28"/>
        </w:rPr>
      </w:pPr>
      <w:bookmarkStart w:id="2" w:name="__RefHeading___Toc478896372"/>
      <w:bookmarkEnd w:id="2"/>
      <w:r>
        <w:rPr>
          <w:color w:val="000000"/>
          <w:sz w:val="28"/>
          <w:szCs w:val="28"/>
        </w:rPr>
        <w:t>Старинные русские меры длины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я литературу и Интернет, я выяснил, что раньше наши предки пользовались такими мерами длины: перст, вершок, пядь, косая сажень, маховая сажень, локоть, аршин, верста.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шок</w:t>
      </w:r>
      <w:r>
        <w:rPr>
          <w:rFonts w:cs="Times New Roman" w:ascii="Times New Roman" w:hAnsi="Times New Roman"/>
          <w:sz w:val="28"/>
          <w:szCs w:val="28"/>
        </w:rPr>
        <w:t> – ширина двух пальцев руки, указательного и среднего, около 4,4 см. [3] Наименование "Вершок" происходит от слова "верх". При определении роста человека или животного счёт велся после двух аршин (обязательных для нормального взрослого человека): если говорилось, что измеряемый был 15 вершков роста, то это означало, что он был 2 аршина 15 вершков, т.е. 209 см. [В]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т горшка два вершка, а уже указчик»</w:t>
      </w:r>
      <w:r>
        <w:rPr>
          <w:rFonts w:cs="Times New Roman" w:ascii="Times New Roman" w:hAnsi="Times New Roman"/>
          <w:sz w:val="28"/>
          <w:szCs w:val="28"/>
        </w:rPr>
        <w:t> - молодой человек, не имеющий жизненного опыта, но самонадеянно поучающий всех. [9]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 нее суббота через пятницу на два вершка вылезла»</w:t>
      </w:r>
      <w:r>
        <w:rPr>
          <w:rFonts w:cs="Times New Roman" w:ascii="Times New Roman" w:hAnsi="Times New Roman"/>
          <w:sz w:val="28"/>
          <w:szCs w:val="28"/>
        </w:rPr>
        <w:t> – о неаккуратной женщине, у которой нижняя рубашка длинней юбки. [9]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готь</w:t>
      </w:r>
      <w:r>
        <w:rPr>
          <w:rFonts w:cs="Times New Roman" w:ascii="Times New Roman" w:hAnsi="Times New Roman"/>
          <w:sz w:val="28"/>
          <w:szCs w:val="28"/>
        </w:rPr>
        <w:t> – составляла 11 мм. Взятая четыре раза, она равнялась одному вершку. [3]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ворят: </w:t>
      </w:r>
      <w:r>
        <w:rPr>
          <w:rFonts w:cs="Times New Roman" w:ascii="Times New Roman" w:hAnsi="Times New Roman"/>
          <w:sz w:val="28"/>
          <w:szCs w:val="28"/>
        </w:rPr>
        <w:t xml:space="preserve">«От горшка два вершка, а уже указчик» - молодой человек, не имеющий жизненного опыта, но самонадеянно поучающий всех.  «Сам с ноготок, а борода с локоток» - используется, чтобы сказать, что тот или иной мужчина не по годам умный. </w:t>
      </w:r>
      <w:r>
        <w:rPr>
          <w:rFonts w:cs="Times New Roman" w:ascii="Times New Roman" w:hAnsi="Times New Roman"/>
          <w:sz w:val="28"/>
          <w:szCs w:val="28"/>
          <w:lang w:val="en-US"/>
        </w:rPr>
        <w:t>[10]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ядь</w:t>
      </w:r>
      <w:r>
        <w:rPr>
          <w:rFonts w:cs="Times New Roman" w:ascii="Times New Roman" w:hAnsi="Times New Roman"/>
          <w:sz w:val="28"/>
          <w:szCs w:val="28"/>
        </w:rPr>
        <w:t> (пядница) –-древняя русская мера длины. Есть большая пядь - 22-23 см</w:t>
      </w:r>
      <w:r>
        <w:rPr>
          <w:rFonts w:cs="Times New Roman" w:ascii="Times New Roman" w:hAnsi="Times New Roman"/>
          <w:iCs/>
          <w:sz w:val="28"/>
          <w:szCs w:val="28"/>
        </w:rPr>
        <w:t>.[В]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алая пядь – 17,78 см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>Пядь с кувырком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– 27-31 см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 xml:space="preserve"> [3]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«Ни пяди земли»</w:t>
      </w:r>
      <w:r>
        <w:rPr>
          <w:rFonts w:cs="Times New Roman" w:ascii="Times New Roman" w:hAnsi="Times New Roman"/>
          <w:iCs/>
          <w:sz w:val="28"/>
          <w:szCs w:val="28"/>
        </w:rPr>
        <w:t xml:space="preserve"> - не отдавать даже самую малость.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Семь пядей во лбу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iCs/>
          <w:sz w:val="28"/>
          <w:szCs w:val="28"/>
        </w:rPr>
        <w:t>буквально высокомерный человек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Ты от дела ни на пяденьку, а оно от тебя на саженьку</w:t>
      </w:r>
      <w:r>
        <w:rPr>
          <w:rFonts w:cs="Times New Roman" w:ascii="Times New Roman" w:hAnsi="Times New Roman"/>
          <w:iCs/>
          <w:sz w:val="28"/>
          <w:szCs w:val="28"/>
        </w:rPr>
        <w:t xml:space="preserve">» - если откладывать дело, его все сложнее сделать. </w:t>
      </w:r>
      <w:r>
        <w:rPr>
          <w:rFonts w:cs="Times New Roman" w:ascii="Times New Roman" w:hAnsi="Times New Roman"/>
          <w:b/>
          <w:iCs/>
          <w:sz w:val="28"/>
          <w:szCs w:val="28"/>
        </w:rPr>
        <w:t>«Не откладывай на завтра то, что можно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сделать сегодня». [Б]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4"/>
        </w:rPr>
        <w:drawing>
          <wp:inline distT="0" distB="0" distL="0" distR="0">
            <wp:extent cx="5743575" cy="574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исунок ссылка [Б]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окоть</w:t>
      </w:r>
      <w:r>
        <w:rPr>
          <w:rFonts w:cs="Times New Roman" w:ascii="Times New Roman" w:hAnsi="Times New Roman"/>
          <w:sz w:val="28"/>
          <w:szCs w:val="28"/>
        </w:rPr>
        <w:t> – старинная русская мера длины, представляет собой расстояние по прямой от локтевого сгиба до конца вытянутого среднего пальца руки (от 38 до 46 см). [3]Измерение локтем было широко распространено в торговом деле, идеально подходило владельцам лавок, купцам при продаже кусков полотна, сукна, холста. Удобно было отмерять в хозяйстве длину веревки из пеньки или пряжи из шерсти в мотке.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мять о старинной мере сохранилась и в пословицах: </w:t>
      </w:r>
      <w:r>
        <w:rPr>
          <w:rFonts w:cs="Times New Roman" w:ascii="Times New Roman" w:hAnsi="Times New Roman"/>
          <w:b/>
          <w:sz w:val="28"/>
          <w:szCs w:val="28"/>
        </w:rPr>
        <w:t>«Близок локоть, а 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кусишь»</w:t>
      </w:r>
      <w:r>
        <w:rPr>
          <w:rFonts w:cs="Times New Roman" w:ascii="Times New Roman" w:hAnsi="Times New Roman"/>
          <w:sz w:val="28"/>
          <w:szCs w:val="28"/>
        </w:rPr>
        <w:t xml:space="preserve"> - о чем-либо, что кажется очень близким и доступным, но на самом деле трудно и невозможно получить. </w:t>
      </w:r>
      <w:r>
        <w:rPr>
          <w:rFonts w:cs="Times New Roman" w:ascii="Times New Roman" w:hAnsi="Times New Roman"/>
          <w:b/>
          <w:sz w:val="28"/>
          <w:szCs w:val="28"/>
        </w:rPr>
        <w:t>«Жили с локоть, а жизнь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b/>
          <w:sz w:val="28"/>
          <w:szCs w:val="28"/>
        </w:rPr>
        <w:t xml:space="preserve">ноготь» </w:t>
      </w:r>
      <w:r>
        <w:rPr>
          <w:rFonts w:cs="Times New Roman" w:ascii="Times New Roman" w:hAnsi="Times New Roman"/>
          <w:sz w:val="28"/>
          <w:szCs w:val="28"/>
        </w:rPr>
        <w:t>- т.е. жили долго, а жизнь оказалась короткой. [В]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шин</w:t>
      </w:r>
      <w:r>
        <w:rPr>
          <w:rFonts w:cs="Times New Roman" w:ascii="Times New Roman" w:hAnsi="Times New Roman"/>
          <w:sz w:val="28"/>
          <w:szCs w:val="28"/>
        </w:rPr>
        <w:t> – русская мера длины, равная 0,711 метра, применявшаяся до введения метрической системы в России и в ряде других стран. [</w:t>
      </w:r>
      <w:r>
        <w:rPr>
          <w:rFonts w:cs="Times New Roman" w:ascii="Times New Roman" w:hAnsi="Times New Roman"/>
          <w:sz w:val="28"/>
          <w:szCs w:val="28"/>
          <w:lang w:val="en-US"/>
        </w:rPr>
        <w:t>B]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шином, так же, называли мерную линейку, на которую, обычно, наносили деления в вершках.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аршин = 16 вершкам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«Всяк купец на свой аршин мерит» - буквально отвечала реальности. Приказчиков для продажи материи специально подбирали короткоруких. Только спустя нескольких лет государственный совет России принял решение ввести единую меру длины – 16 вершковый аршин (71,12 см). </w:t>
      </w:r>
      <w:r>
        <w:rPr>
          <w:rFonts w:cs="Times New Roman" w:ascii="Times New Roman" w:hAnsi="Times New Roman"/>
          <w:sz w:val="28"/>
          <w:szCs w:val="28"/>
          <w:lang w:val="en-US"/>
        </w:rPr>
        <w:t>[4]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drawing>
          <wp:inline distT="0" distB="0" distL="0" distR="0">
            <wp:extent cx="3284220" cy="2060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ссылка 2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Люди давно перестали мерить аршином, но пословицы сохранили память о нем. </w:t>
      </w:r>
      <w:r>
        <w:rPr>
          <w:rFonts w:cs="Times New Roman" w:ascii="Times New Roman" w:hAnsi="Times New Roman"/>
          <w:b/>
          <w:bCs/>
          <w:sz w:val="28"/>
          <w:szCs w:val="28"/>
        </w:rPr>
        <w:t>«Аршин да кафтан, да два на заплатк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-0, 71м да кафтан, да 1,42 на заплатки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ямой, будто аршин проглотил» - </w:t>
      </w:r>
      <w:r>
        <w:rPr>
          <w:rFonts w:cs="Times New Roman" w:ascii="Times New Roman" w:hAnsi="Times New Roman"/>
          <w:bCs/>
          <w:sz w:val="28"/>
          <w:szCs w:val="28"/>
        </w:rPr>
        <w:t>стоит слишком прямо, не двигаясь.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жен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е времена было еще больше, чем аршинов. Различали десятка два. Самой длинной считалась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городова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я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почти 285 см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Маховой саженью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льзуются и сейчас, но только рыбаки, показывая, какая добыча у них сорвалась с крючка,- это расстояние между вытянутыми пальцами размахнутых рук, примерно 178 см.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Косая же располагалась посередине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измерялась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от пальцев поднятой вверх правой руки до пальцев левой ноги, то есть наискость.  Это 248 см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[4], [Б]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усской былине об Илье Муромце говорилось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Вырос богатырь большим,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оровенным даже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а у него с аршин,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лечах касая сажень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Голова- 71см, а плечи -216см)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рста- </w:t>
      </w:r>
      <w:r>
        <w:rPr>
          <w:rFonts w:cs="Times New Roman" w:ascii="Times New Roman" w:hAnsi="Times New Roman"/>
          <w:sz w:val="28"/>
          <w:szCs w:val="28"/>
        </w:rPr>
        <w:t>существова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пределения больших расстояний. [3]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рста –</w:t>
      </w:r>
      <w:r>
        <w:rPr>
          <w:rFonts w:cs="Times New Roman" w:ascii="Times New Roman" w:hAnsi="Times New Roman"/>
          <w:sz w:val="28"/>
          <w:szCs w:val="28"/>
        </w:rPr>
        <w:t> от слова «вертеть». ровня, пара, чета, противень чему; что под стать, пол лад, масть, под меру. То, что измерено, разбито на равные части; что служит мерилом, правилом, указывает как ровнять и мерить. Длина версты составляет 1066 м. Причем изначально данный термин был применен для измерения пахотных земель. Означал он расстояние между поворотами плуга.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нные меры измерения величин носили порой шутливое название. Так, со времен царствования Алексея Михайловича (1645-1676 гг.) очень высокого человека стали называть коломенской верстой. Не забыт этот шутливый термин и сегодня.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е верста – путевая мера в 500 сажен (1 косая сажен около 3-х метров); до Петра Великого 700; а еще раньше 1000. При Петре Первом была введена верста длиной в 500 саженей. На таком расстоянии друг от друга вдоль наиболее важных дорог ставили столбы, окрашенные в три цвета. Отсюда название «столбовая дорога» для хорошего наезженного пути. В начале XIX в. Вдоль основных дорог государства Российского появились черно-белые полосатые столбы, на которых отмечались расстояния в верстах (У Пушкина: «Только версты полосаты попадаются одне»). [4]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ст </w:t>
      </w:r>
      <w:r>
        <w:rPr>
          <w:rFonts w:cs="Times New Roman" w:ascii="Times New Roman" w:hAnsi="Times New Roman"/>
          <w:sz w:val="28"/>
          <w:szCs w:val="28"/>
        </w:rPr>
        <w:t>– старинное название пальца, причем сначала так называли именно указательный палец, его ширина около 2 см. Отсюда происходит анатомический термин «двенадцатиперстная кишка»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дин, как перст»</w:t>
      </w:r>
      <w:r>
        <w:rPr>
          <w:rFonts w:cs="Times New Roman" w:ascii="Times New Roman" w:hAnsi="Times New Roman"/>
          <w:sz w:val="28"/>
          <w:szCs w:val="28"/>
        </w:rPr>
        <w:t> - человек, не имеющий ни родных, ни близких, ни друзей.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Не указывай на людей перстом! Не указали бы на тебя шестом!»</w:t>
      </w:r>
      <w:r>
        <w:rPr>
          <w:rFonts w:cs="Times New Roman" w:ascii="Times New Roman" w:hAnsi="Times New Roman"/>
          <w:sz w:val="28"/>
          <w:szCs w:val="28"/>
        </w:rPr>
        <w:t> - Если будешь кого-то обвинять (показывать на него пальцем), то тебя могут обвинять в чем-то худшем или сделать это в еще более грубой манер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се эти термины: пядь, локоть, сажень, верста, поприще встречаются уже в XI – XII вв. Мера длинны, как и другие меры не отличались устойчивостью и в период феодальной раздробленности в России колебались от одного княжества к другому, а вместе с тем изменялись во времени. [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>, 11</w:t>
      </w:r>
      <w:r>
        <w:rPr>
          <w:rFonts w:cs="Times New Roman" w:ascii="Times New Roman" w:hAnsi="Times New Roman"/>
          <w:sz w:val="28"/>
          <w:szCs w:val="28"/>
          <w:lang w:val="en-US"/>
        </w:rPr>
        <w:t>] [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минание старинных мер длины в пословицах и поговорках.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9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овица, поговорк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ри аршина в землю видит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имательном, прозорливом человеке, от которого ничего не утаи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 верст молодцу не крюк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ому человеку пройти это расстояние не слож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слова до дела -  целая верст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говорят о человеке у которого слово расходится с дел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гадка разгадка да семь верст правды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гадка разгадка да семь верст прав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верстой далека, а сердцу рядом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до Москвы большое, нов сердце каждого челове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версту видно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ается в глаза, трудно не заметить</w:t>
            </w:r>
          </w:p>
        </w:tc>
      </w:tr>
    </w:tbl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sz w:val="28"/>
          <w:szCs w:val="28"/>
        </w:rPr>
        <w:t> </w:t>
      </w:r>
      <w:bookmarkStart w:id="3" w:name="__RefHeading___Toc478896373"/>
      <w:r>
        <w:rPr>
          <w:color w:val="000000"/>
          <w:sz w:val="28"/>
          <w:szCs w:val="28"/>
        </w:rPr>
        <w:t>Современные русские меры длины</w:t>
      </w:r>
      <w:bookmarkEnd w:id="3"/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единицы измерения длины знакомы нам с начала обучения в школе – это миллиметр, сантиметр, дециметр, метр и километр. Мы пользуемся ими на уроках и в повседневной жизн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блица мер длин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м = 10дм = 100 см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м = 1000 м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м = 1000 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дм = 10 с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м = 10 м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bookmarkStart w:id="4" w:name="__RefHeading___Toc478896374"/>
      <w:bookmarkEnd w:id="4"/>
      <w:r>
        <w:rPr>
          <w:color w:val="000000"/>
          <w:sz w:val="28"/>
          <w:szCs w:val="28"/>
        </w:rPr>
        <w:t>Мой опрос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 стало интересно, знают ли мои одноклассники меры длины (современные и старинные). Я разработал анкету (Приложение 1) и провел опрос среди своих одноклассников и взросл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просе приняли участие одноклассники (9 лет) и родители (возраст - от 30 лет  до 40 лет)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опроса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154"/>
        <w:gridCol w:w="2475"/>
        <w:gridCol w:w="2562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нные меры длин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й перевод мер длин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тветили из 16 взрослых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ьно ответили из 16 учащихся 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шо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с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ст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,8м= 1 к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д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3с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жень косая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овая сажен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8 м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 4 с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о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с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ши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 12 с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взрослым в основном известны старинные меры длины, одноклассники слышали лишь о некоторых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>
          <w:color w:val="000000"/>
          <w:sz w:val="28"/>
          <w:szCs w:val="28"/>
        </w:rPr>
      </w:pPr>
      <w:bookmarkStart w:id="5" w:name="__RefHeading___Toc478896375"/>
      <w:bookmarkEnd w:id="5"/>
      <w:r>
        <w:rPr>
          <w:color w:val="000000"/>
          <w:sz w:val="28"/>
          <w:szCs w:val="28"/>
        </w:rPr>
        <w:t>Мои эксперименты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 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точнения собранных мною данных я решил повести эксперимент- установить опытным путем длины старинных русских мер. Были измерены с помощью сантиметра мои родные и друзья - одноклассники. Мы измеряли вершок, пядь, локоть, аршин, сажень. Вот результат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i/>
          <w:iCs/>
          <w:kern w:val="2"/>
          <w:sz w:val="28"/>
          <w:szCs w:val="28"/>
        </w:rPr>
        <w:t>Я, Макаров Иван = 139 см = 3 локт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i/>
          <w:iCs/>
          <w:kern w:val="2"/>
          <w:sz w:val="28"/>
          <w:szCs w:val="28"/>
        </w:rPr>
        <w:t>Сестра – 99 см = 2 локтя + 1 вершок +1 перс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</w:rPr>
        <w:t xml:space="preserve"> </w:t>
      </w:r>
      <w:r>
        <w:rPr>
          <w:rFonts w:eastAsia="Microsoft YaHei" w:cs="Times New Roman" w:ascii="Times New Roman" w:hAnsi="Times New Roman"/>
          <w:b/>
          <w:bCs/>
          <w:i/>
          <w:iCs/>
          <w:kern w:val="2"/>
          <w:sz w:val="28"/>
          <w:szCs w:val="28"/>
        </w:rPr>
        <w:t>Мама – 161см = 3 локтя + 1 пяд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i/>
          <w:iCs/>
          <w:kern w:val="2"/>
          <w:sz w:val="28"/>
          <w:szCs w:val="28"/>
        </w:rPr>
        <w:t>Папа – 173 см = 3 локтя + 2 пяд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ксперимент 2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измерить рост друзей в метрической системе и с помощью старинных мер длин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проводилось с помощью рулетки (метровой) и стариной единицы измерения длины – пядь (19-23 см). Результаты измерений представлены в таблиц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817"/>
        <w:gridCol w:w="1818"/>
        <w:gridCol w:w="1818"/>
        <w:gridCol w:w="1818"/>
      </w:tblGrid>
      <w:tr>
        <w:trPr>
          <w:trHeight w:val="63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бизов Ники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ова Софь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шин Денис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раев Денис</w:t>
            </w:r>
          </w:p>
        </w:tc>
      </w:tr>
      <w:tr>
        <w:trPr>
          <w:trHeight w:val="63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ост в с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с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 с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 с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 см</w:t>
            </w:r>
          </w:p>
        </w:tc>
      </w:tr>
      <w:tr>
        <w:trPr>
          <w:trHeight w:val="97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ост в пядя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 пяде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 05 пяде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 пяде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 пядей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проведенных измерений видно, что пядь является очень неудобной единицей измерения длины, так как получаются данные неточные и очень разные в отличие от метрической системы, которой мы пользуемся в настоящее время и можем провести достоверные сравнени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rPr/>
      </w:pPr>
      <w:bookmarkStart w:id="6" w:name="__RefHeading___Toc478896376"/>
      <w:bookmarkEnd w:id="6"/>
      <w:r>
        <w:rPr>
          <w:rFonts w:cs="Times New Roman" w:ascii="Times New Roman" w:hAnsi="Times New Roman"/>
          <w:sz w:val="36"/>
          <w:szCs w:val="36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сследования 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изучил разные русские меры длины и узнал обозначения слов, которые раньше я вообще не знал или знал с совсем другим смысло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ыяснил, кто из моих одноклассников знает русские меры длины (старинные и современные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создал буклет (Приложение 2), в котором перечислил изученные мною русские меры длины, и раздал их одноклассника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ыяснил, что сейчас мы не пользуемся никакими старинными мерами дли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я гипотеза (есть старинные меры длины, которыми мы пользуемся и сейчас) не подтвердилась. Сейчас мы не пользуемся никакими старинными мерами длины. 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рения с помощью старорусских мер длины оказываются не точными, они неудобны для измерений. По этой причине были заменены на единицы измерения, принятые во всем мир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, мы пользуемся старинными мерами веса? Это я решил выяснить в следующем исследован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значимость работы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меня и моих одноклассников заключается в знакомстве с русскими мерами длины (старинными и современными)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научился работать в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научился создавать презентации в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учился искать информацию в сети Интерне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учился переводить длины из одних единиц в друг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учился составлять анкеты, проводить опросы и обрабатывать результаты опросов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работа поможет ребятам ближе понять сказки, пословицы и поговорки, в которых упоминаются старинные русские единицы измерения дли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bookmarkStart w:id="7" w:name="__RefHeading___Toc478896377"/>
      <w:bookmarkEnd w:id="7"/>
      <w:r>
        <w:rPr>
          <w:rFonts w:cs="Times New Roman" w:ascii="Times New Roman" w:hAnsi="Times New Roman"/>
          <w:sz w:val="36"/>
          <w:szCs w:val="36"/>
        </w:rPr>
        <w:t>Литература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4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рин-Михайловский Н. Г. «Тема и Жучка» - М.: «Детская литература», 1988 г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 В.И. «1000 русских пословиц и поговорок» - 2012 г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 В. И. Толковый словарь русского языка. М. Астрель, 2001 г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ман. И. «Меры и метрическая система» - М. Просвещения, 1953 г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ошов  П. П. «Конек-горбунок» - М.: «Детская литература», 1986 г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дюкова С. «Единицы, нужные всем» - М.: «Детская литература», 1972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рин А. И.  «Завирайка» - М.: «Детская литература», 1996 г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 А. С. «Сказка о царе Салтане и о сыне его князе Гвидоне» - М.: «Малыш», 1987г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овицы. Поговорки. Загадки. – М. Современник, 1986 г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е народные загадки, пословицы и поговорки. – М.: «Просвещение», 1990.http://mer.kakras.ru/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ов Г.Я. «Объяснительный словарь старинных русских мер». М., 1988 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Интернет ресурс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/>
        <w:ind w:left="78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)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matveychev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oleg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livejournal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/5042807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html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 xml:space="preserve"> </w:t>
        </w:r>
      </w:hyperlink>
    </w:p>
    <w:p>
      <w:pPr>
        <w:pStyle w:val="Normal"/>
        <w:spacing w:lineRule="auto" w:line="360"/>
        <w:ind w:left="785" w:hanging="0"/>
        <w:rPr/>
      </w:pP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(буклет)</w:t>
        </w:r>
      </w:hyperlink>
    </w:p>
    <w:p>
      <w:pPr>
        <w:pStyle w:val="Style17"/>
        <w:spacing w:lineRule="auto" w:line="360"/>
        <w:ind w:left="785" w:hanging="0"/>
        <w:rPr/>
      </w:pP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 xml:space="preserve">Б).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blog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vilisov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article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/20  ( в проекте)</w:t>
        </w:r>
      </w:hyperlink>
    </w:p>
    <w:p>
      <w:pPr>
        <w:pStyle w:val="Style17"/>
        <w:spacing w:lineRule="auto" w:line="240" w:before="0" w:after="0"/>
        <w:ind w:left="785" w:hanging="0"/>
        <w:contextualSpacing/>
        <w:rPr>
          <w:rFonts w:ascii="Constantia" w:hAnsi="Constantia" w:cs="Constantia"/>
          <w:kern w:val="2"/>
          <w:sz w:val="48"/>
          <w:szCs w:val="48"/>
        </w:rPr>
      </w:pPr>
      <w:hyperlink r:id="rId8">
        <w:r>
          <w:rPr>
            <w:rFonts w:cs="Times New Roman" w:ascii="Times New Roman" w:hAnsi="Times New Roman"/>
            <w:bCs/>
            <w:sz w:val="28"/>
            <w:szCs w:val="28"/>
          </w:rPr>
          <w:t>В</w:t>
        </w:r>
      </w:hyperlink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 xml:space="preserve">) 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</w:rPr>
          <w:t>История развития метрологии [Электронный ресурс]/ Режим доступа: http://www.metrologie.ru, свободный. Загл с экрана. – Яз.рус.</w:t>
        </w:r>
      </w:hyperlink>
    </w:p>
    <w:p>
      <w:pPr>
        <w:pStyle w:val="Style17"/>
        <w:spacing w:lineRule="auto" w:line="240" w:before="0" w:after="0"/>
        <w:ind w:left="785" w:hanging="0"/>
        <w:contextualSpacing/>
        <w:rPr>
          <w:rFonts w:ascii="Constantia" w:hAnsi="Constantia" w:cs="Constantia"/>
          <w:kern w:val="2"/>
          <w:sz w:val="48"/>
          <w:szCs w:val="48"/>
        </w:rPr>
      </w:pPr>
      <w:r>
        <w:rPr>
          <w:rFonts w:cs="Times New Roman" w:ascii="Times New Roman" w:hAnsi="Times New Roman"/>
          <w:bC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rus-ved-rus.narod.ru/mery.html</w:t>
        </w:r>
      </w:hyperlink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36"/>
          <w:szCs w:val="36"/>
        </w:rPr>
      </w:pPr>
      <w:bookmarkStart w:id="8" w:name="__RefHeading___Toc478896378"/>
      <w:bookmarkEnd w:id="8"/>
      <w:r>
        <w:rPr>
          <w:rFonts w:cs="Times New Roman" w:ascii="Times New Roman" w:hAnsi="Times New Roman"/>
          <w:sz w:val="36"/>
          <w:szCs w:val="36"/>
        </w:rPr>
        <w:t>Приложение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И.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006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меры длины, которые вы знаете. Отметьте, к каким мерам они относятся (старинным или современным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198"/>
        <w:gridCol w:w="3234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а длин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нная мер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ая мера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пользуемся ли мы сейчас старинными русскими мерами длины? ___ (если ответ «да», то камими?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ответы!</w:t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bookmarkStart w:id="9" w:name="__RefHeading___Toc478896379"/>
      <w:bookmarkEnd w:id="9"/>
      <w:r>
        <w:rPr>
          <w:rFonts w:cs="Times New Roman" w:ascii="Times New Roman" w:hAnsi="Times New Roman"/>
          <w:sz w:val="36"/>
          <w:szCs w:val="36"/>
        </w:rPr>
        <w:t>Приложение 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lang w:eastAsia="en-US"/>
              </w:rPr>
              <w:t>Старинные русские меры длины в пословицах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- От горшка два вершка, а уже указ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40"/>
                <w:szCs w:val="40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Семь пядей во лбу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Близок локоть да не укуси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 Сам с ноготок, а борода с локо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- Видит на три аршина под зем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58420</wp:posOffset>
                  </wp:positionV>
                  <wp:extent cx="2615565" cy="1638300"/>
                  <wp:effectExtent l="0" t="0" r="0" b="0"/>
                  <wp:wrapSquare wrapText="bothSides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556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- Один как пер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-Не указывай на людей перстом! Не указали бы на тебя шестом!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lang w:eastAsia="en-US"/>
              </w:rPr>
              <w:t>Старинные русские меры длины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247650</wp:posOffset>
                  </wp:positionV>
                  <wp:extent cx="2797810" cy="3065780"/>
                  <wp:effectExtent l="0" t="0" r="0" b="0"/>
                  <wp:wrapSquare wrapText="bothSides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810" cy="306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lang w:eastAsia="en-US"/>
              </w:rPr>
              <w:t>Старорусские  меры длины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FF0000"/>
                <w:sz w:val="21"/>
                <w:szCs w:val="21"/>
                <w:lang w:eastAsia="en-US"/>
              </w:rPr>
            </w:pPr>
            <w:r>
              <w:rPr>
                <w:rFonts w:cs="Corbel" w:ascii="Corbel" w:hAnsi="Corbel"/>
                <w:color w:val="FF0000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  <w:t>1 верста = 1 км 67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  <w:t>1 сажень = 2м 14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  <w:t>1 аршин = 71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  <w:t>1 локоть = 45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  <w:t>1 ярд = 91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  <w:t>1 фут = 30с м 5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  <w:t>1 дюйм = 2 см 5 м</w:t>
            </w:r>
          </w:p>
        </w:tc>
      </w:tr>
      <w:tr>
        <w:trPr>
          <w:trHeight w:val="87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15265</wp:posOffset>
                  </wp:positionH>
                  <wp:positionV relativeFrom="paragraph">
                    <wp:posOffset>120015</wp:posOffset>
                  </wp:positionV>
                  <wp:extent cx="2331720" cy="2203450"/>
                  <wp:effectExtent l="0" t="0" r="0" b="0"/>
                  <wp:wrapSquare wrapText="bothSides"/>
                  <wp:docPr id="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720" cy="220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35585</wp:posOffset>
                  </wp:positionH>
                  <wp:positionV relativeFrom="paragraph">
                    <wp:posOffset>237490</wp:posOffset>
                  </wp:positionV>
                  <wp:extent cx="2401570" cy="2286000"/>
                  <wp:effectExtent l="0" t="0" r="0" b="0"/>
                  <wp:wrapSquare wrapText="bothSides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157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4"/>
                <w:szCs w:val="4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44"/>
                <w:szCs w:val="44"/>
                <w:lang w:eastAsia="en-US"/>
              </w:rPr>
              <w:t>Современные меры дл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4"/>
                <w:szCs w:val="4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44"/>
                <w:szCs w:val="4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  <w:lang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  <w:lang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  <w:t>1 см = 10 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  <w:lang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  <w:t>1 дм = 10 с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  <w:t>1 дм = 100 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  <w:lang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  <w:t>1 м = 10 д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  <w:lang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  <w:t>1 м = 100 с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  <w:lang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  <w:lang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  <w:t>1 м = 1000 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  <w:lang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  <w:t>1 км = 10 000 д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  <w:lang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  <w:t>1 км = 100 000 см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eastAsia="en-US"/>
              </w:rPr>
              <w:t>1 км = 1 000 000 м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lang w:eastAsia="en-US"/>
              </w:rPr>
              <w:t>МБОУ Атепцевская СОШ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lang w:eastAsia="en-US"/>
              </w:rPr>
              <w:t>Ученик 4 «б» кла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lang w:eastAsia="en-US"/>
              </w:rPr>
              <w:t>Макаров И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olor w:val="FF0000"/>
                <w:sz w:val="21"/>
                <w:szCs w:val="21"/>
                <w:lang w:eastAsia="en-US"/>
              </w:rPr>
            </w:pPr>
            <w:r>
              <w:rPr>
                <w:rFonts w:cs="Corbel" w:ascii="Corbel" w:hAnsi="Corbel"/>
                <w:b/>
                <w:color w:val="FF0000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val="en-US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en-US" w:eastAsia="en-US"/>
              </w:rPr>
              <w:drawing>
                <wp:anchor behindDoc="0" distT="0" distB="0" distL="0" distR="114935" simplePos="0" locked="0" layoutInCell="1" allowOverlap="1" relativeHeight="9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2898775" cy="2176145"/>
                  <wp:effectExtent l="0" t="0" r="0" b="0"/>
                  <wp:wrapSquare wrapText="bothSides"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7" t="-17" r="-1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775" cy="217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1"/>
                <w:szCs w:val="21"/>
                <w:lang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lang w:eastAsia="en-US"/>
              </w:rPr>
              <w:t>Руководитель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lang w:eastAsia="en-US"/>
              </w:rPr>
              <w:t>О. Н. Узюмская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18"/>
      <w:headerReference w:type="first" r:id="rId19"/>
      <w:type w:val="nextPage"/>
      <w:pgSz w:orient="landscape" w:w="16838" w:h="11906"/>
      <w:pgMar w:left="1134" w:right="1134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Constantia">
    <w:charset w:val="cc"/>
    <w:family w:val="roman"/>
    <w:pitch w:val="variable"/>
  </w:font>
  <w:font w:name="Corbe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амещающий текст"/>
    <w:qFormat/>
    <w:rPr>
      <w:rFonts w:cs="Times New Roman"/>
      <w:color w:val="808080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2"/>
      <w:sz w:val="18"/>
      <w:szCs w:val="18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i/>
      <w:iCs/>
      <w:color w:val="000000"/>
      <w:spacing w:val="4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75pt0pt">
    <w:name w:val="Основной текст + 7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en-US" w:bidi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64" w:before="0" w:after="0"/>
      <w:jc w:val="both"/>
    </w:pPr>
    <w:rPr>
      <w:rFonts w:ascii="Times New Roman" w:hAnsi="Times New Roman" w:cs="Times New Roman"/>
      <w:spacing w:val="2"/>
      <w:sz w:val="18"/>
      <w:szCs w:val="18"/>
      <w:lang w:val="en-US"/>
    </w:rPr>
  </w:style>
  <w:style w:type="paragraph" w:styleId="H3">
    <w:name w:val="H3"/>
    <w:basedOn w:val="Normal"/>
    <w:next w:val="Normal"/>
    <w:qFormat/>
    <w:pPr>
      <w:keepNext w:val="true"/>
      <w:spacing w:lineRule="auto" w:line="240" w:before="100" w:after="100"/>
      <w:outlineLvl w:val="3"/>
    </w:pPr>
    <w:rPr>
      <w:rFonts w:ascii="Times New Roman" w:hAnsi="Times New Roman" w:cs="Times New Roman"/>
      <w:b/>
      <w:sz w:val="28"/>
      <w:szCs w:val="20"/>
    </w:rPr>
  </w:style>
  <w:style w:type="paragraph" w:styleId="Style19">
    <w:name w:val="Обычный (веб)"/>
    <w:basedOn w:val="Normal"/>
    <w:qFormat/>
    <w:pPr>
      <w:spacing w:lineRule="auto" w:line="240" w:before="0" w:after="280"/>
      <w:ind w:firstLine="48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libri Light" w:hAnsi="Calibri Light" w:cs="Calibri Light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matveychev-oleg.livejournal.com/5042807.html %0D(&#1073;&#1091;&#1082;&#1083;&#1077;&#1090;)%0D&#1041;). http://blog.vilisov.info/article/20  ( &#1074; &#1087;&#1088;&#1086;&#1077;&#1082;&#1090;&#1077;)%0D" TargetMode="External"/><Relationship Id="rId6" Type="http://schemas.openxmlformats.org/officeDocument/2006/relationships/hyperlink" Target="http://matveychev-oleg.livejournal.com/5042807.html %0D(&#1073;&#1091;&#1082;&#1083;&#1077;&#1090;)%0D&#1041;). http://blog.vilisov.info/article/20  ( &#1074; &#1087;&#1088;&#1086;&#1077;&#1082;&#1090;&#1077;)%0D" TargetMode="External"/><Relationship Id="rId7" Type="http://schemas.openxmlformats.org/officeDocument/2006/relationships/hyperlink" Target="http://matveychev-oleg.livejournal.com/5042807.html %0D(&#1073;&#1091;&#1082;&#1083;&#1077;&#1090;)%0D&#1041;). http://blog.vilisov.info/article/20  ( &#1074; &#1087;&#1088;&#1086;&#1077;&#1082;&#1090;&#1077;)%0D" TargetMode="External"/><Relationship Id="rId8" Type="http://schemas.openxmlformats.org/officeDocument/2006/relationships/hyperlink" Target="http://matveychev-oleg.livejournal.com/5042807.html %0D(&#1073;&#1091;&#1082;&#1083;&#1077;&#1090;)%0D&#1041;). http://blog.vilisov.info/article/20  ( &#1074; &#1087;&#1088;&#1086;&#1077;&#1082;&#1090;&#1077;)%0D" TargetMode="External"/><Relationship Id="rId9" Type="http://schemas.openxmlformats.org/officeDocument/2006/relationships/hyperlink" Target="../in/)%20&#1048;&#1089;&#1090;&#1086;&#1088;&#1080;&#1103;%20&#1088;&#1072;&#1079;&#1074;&#1080;&#1090;&#1080;&#1103;%20&#1084;&#1077;&#1090;&#1088;&#1086;&#1083;&#1086;&#1075;&#1080;&#1080;%20%5B&#1069;&#1083;&#1077;&#1082;&#1090;&#1088;&#1086;&#1085;&#1085;&#1099;&#1081;%20&#1088;&#1077;&#1089;&#1091;&#1088;&#1089;%5D/%20&#1056;&#1077;&#1078;&#1080;&#1084;%20&#1076;&#1086;&#1089;&#1090;&#1091;&#1087;&#1072;:%20http:/www.metrologie.ru,%20&#1089;&#1074;&#1086;&#1073;&#1086;&#1076;&#1085;&#1099;&#1081;.%20&#1047;&#1072;&#1075;&#1083;%20&#1089;%20&#1101;&#1082;&#1088;&#1072;&#1085;&#1072;.%20&#8211;%20&#1071;&#1079;.&#1088;&#1091;&#1089;.%20" TargetMode="External"/><Relationship Id="rId10" Type="http://schemas.openxmlformats.org/officeDocument/2006/relationships/hyperlink" Target="http://rus-ved-rus.narod.ru/mery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07:37:00Z</dcterms:created>
  <dc:creator>ktv</dc:creator>
  <dc:description/>
  <cp:keywords/>
  <dc:language>en-US</dc:language>
  <cp:lastModifiedBy>User</cp:lastModifiedBy>
  <cp:lastPrinted>2014-09-18T09:40:00Z</cp:lastPrinted>
  <dcterms:modified xsi:type="dcterms:W3CDTF">2019-05-09T10:12:00Z</dcterms:modified>
  <cp:revision>22</cp:revision>
  <dc:subject/>
  <dc:title/>
</cp:coreProperties>
</file>