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 на тему: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и формы работы с семье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Без хороших отцов нет хорошего воспитания,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несмотря на все школы.</w:t>
      </w:r>
    </w:p>
    <w:p>
      <w:pPr>
        <w:pStyle w:val="Style15"/>
        <w:shd w:fill="FFFFFF" w:val="clear"/>
        <w:spacing w:lineRule="auto" w:line="360" w:before="0" w:after="0"/>
        <w:ind w:firstLine="340"/>
        <w:jc w:val="right"/>
        <w:rPr>
          <w:color w:val="333333"/>
        </w:rPr>
      </w:pPr>
      <w:r>
        <w:rPr>
          <w:i/>
          <w:sz w:val="18"/>
          <w:szCs w:val="18"/>
        </w:rPr>
        <w:t>Н.М. Карамзин</w:t>
      </w:r>
    </w:p>
    <w:p>
      <w:pPr>
        <w:pStyle w:val="Style15"/>
        <w:shd w:fill="FFFFFF" w:val="clear"/>
        <w:spacing w:lineRule="auto" w:line="360" w:before="0" w:after="0"/>
        <w:ind w:firstLine="34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yle15"/>
        <w:shd w:fill="FFFFFF" w:val="clear"/>
        <w:spacing w:lineRule="auto" w:line="360" w:before="0" w:after="0"/>
        <w:ind w:firstLine="340"/>
        <w:jc w:val="both"/>
        <w:rPr>
          <w:color w:val="333333"/>
        </w:rPr>
      </w:pPr>
      <w:r>
        <w:rPr>
          <w:color w:val="333333"/>
        </w:rPr>
        <w:t>Современные требования к роли родителей в воспитании детей возрастают. Задача образовательного учреждения - изменить позицию родителей из позиции "сторонние наблюдатели" в позицию "активные участники". Придумать новые эффективные формы не такое уж легкое дело.</w:t>
      </w:r>
    </w:p>
    <w:p>
      <w:pPr>
        <w:pStyle w:val="Style15"/>
        <w:shd w:fill="FFFFFF" w:val="clear"/>
        <w:spacing w:lineRule="auto" w:line="360" w:before="0" w:after="0"/>
        <w:ind w:firstLine="340"/>
        <w:jc w:val="both"/>
        <w:rPr>
          <w:color w:val="333333"/>
        </w:rPr>
      </w:pPr>
      <w:r>
        <w:rPr>
          <w:color w:val="333333"/>
        </w:rPr>
        <w:t xml:space="preserve">Старые формы работы с родителями можно превратить в инновационные и эффективные. A формы вовлечения родителей в учебно-воспитательный процесс, информационные и практические формы для просвещения родителей, а также важные условия эффективности этой работы. 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дним из важных направлений  в деятельности классного руководителя является работа с семьёй, в которой ребёнок растёт и воспитывается. И какую бы сторону развития детей мы не рассматривали, всегда окажется, что главную роль на разных возрастных этапах играет семья, поэтому основными воспитателями являются родители, а задача классного руководителя помочь и подсказать им.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Деятельность педагога и родителей в интересах ребенка может быть успешной только в том случае, если они станут союзниками и партнерами, если семья будет выступать не только в роли социального заказчика образовательных услуг, но и в роли субъекта воспитательного процесса. Легко это сделать? Нет. К большому сожалению, приходится констатировать, что связи между семьей и образовательным учреждением не так прочны, как хотелось.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арый школьный афоризм гласит: «Самое сложное в работе с детьми – это работа с их родителями». 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ждый классный руководитель должен чётко сформулировать цель, задачи и направления взаимодействия с родителями.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я  цель: объединить усилия семьи и школы, скоординировать их действия для решения поставленных задач, а также сформировать единое воспитательное пространство «семья-школа». Я стараюсь воздействовать на трудного подростка через близких ему людей (родителей). Успешное достижение поставленной цели вплотную зависит от правильно выбранных форм общения с родителями. Поэтому учителя находятся в постоянном поиске новых форм общения с родителями.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аботы школы с родителями состоит в следующем: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 повышение психолого-педагогических знаний родителей (лекции, индивидуальные консультации);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 вовлечение родителей в учебно-воспитательный процесс (родительские собрания, школьные советы профилактики, индивидуальные беседы со специалистами системы профилактики и управления);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уществуют различные формы работы с родителями,  но я остановлюсь на часто применяемых в мной на практике, это: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u w:val="single"/>
          <w:lang w:eastAsia="ru-RU"/>
        </w:rPr>
        <w:t>Тематическая консультация.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каждом классе есть учащиеся и семьи, которые переживают одну и ту же проблему, испытывают идентичные затруднения личностного и учебного плана. Родителей приглашают для участия в тематической индивидуальной консультации.  В тематической консультации должны участвовать специалисты по решению проблемы, которые могут помочь найти оптимальный вариант ее решения. Это социальный педагог, психолог, представитель правоохранительных органов, представитель социальной защиты, органов опеки и попечительства  и т. д. Родители должны получать квалифицированный совет. При инновационном подходе эффективность может быть повышена при соблюдении принципа консультирования в сочетании с обратной связью, т.е. того, как влияют консультации на решение конкретных проблем.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  <w:t>Родительское собрание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школьные родительские собрания проходят 4  раза в год, 2 из которых являются тематическими. Тематика  родительских собраний обычно определяется педагогами или администрацией школы, но перед этим она  обсуждаться на Совете Школы. На родительских собраниях знакомим родителей с нормативно – правовой базой школы,  с содержанием и методикой учебно-воспитательного процесса, намечаем пути наиболее тесного сотрудничества семьи со школой, подводим итоги работы,  рассматриваем актуальные педагогические проблемы, а также успеваемость  учащихся, которая  является не самоцелью,  а мостиком  к решению той или иной педагогической проблемы.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  <w:lang w:eastAsia="ru-RU"/>
        </w:rPr>
        <w:t>Посещение семьи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Считается традиционным мероприятием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ает оставаться в нашей школе одной из эффективных форм индивидуальной работы педагога с родителями. Знакомство с семьей и жизнью ребенка происходит в домашних условиях постоянного места пребывания несовершеннолетнего.  Мы изучаем условия жизни ученика,  беседует с родите</w:t>
        <w:softHyphen/>
        <w:t xml:space="preserve">лями о его характере, интересах и склонностях, об отношении к родителям, к школе и конечно бликом его окружении - друзьям. 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  <w:lang w:eastAsia="ru-RU"/>
        </w:rPr>
        <w:t>Микрогруповая работа с родителям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риглашаются только те родители, чьи дети имеют сходные личностные или учебные проблемы. Также разумно пригласить на эту встречу специалиста-профессионала в данной сфере, по мере необходимости. Если родители озвучат свою проблему и услышат, что в других семьях практически такое же состояние дел, то у них уже «камень с души упадет» — они не одиноки в этой проблеме. На микрогрупповом собрании в разговор вступают и те родители, которые уже сумели справиться с проблемой. Они делятся своим опытом (даже негативным), и у остальных родителей формируется убеждение в том, что все получится и все исправимо. Это позволяет им не «пережевывать эмоции», а перейти к поиску конкретных шагов для выхода из проблемной ситуации. Собирается только часть родителей. Поэтому разговор получается кулуарный, приватный. Родители уверены в том, что другие мамы и папы не узнают о проблемах их детей. Такие микрогрупповые собрания можно практиковать и между классами, то есть собирать родителей из разных классов. 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u w:val="single"/>
          <w:lang w:eastAsia="ru-RU"/>
        </w:rPr>
        <w:t>Школьная образовательная сеть «Дневник.ру».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Электронный дневник - один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из вариантов работы с родителями, который обеспечивает родителей необходимой, полной, достоверной информацией о деятельности школы путем создания системы информирования. 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Что предлагает система «Электронный дневник» родителям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истема электронных дневников позволяет родителям осуществлять контроль образовательного процесса с учреждением, где занимается их ребенок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ает возможность получать точную, достоверную и наиболее свежую информацию о мероприятиях, которые намечаются в школ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лектронный дневник учащегося позволяет его родителям просмотреть полученные оценки. Более того, родители могут настроить функции дневника и совместить их с мобильным телефоном. Используя СМС запрос, каждый родитель сможет получать полные сведения о достижениях и успеваемости своего ребен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лектронные дневники в школе обладают еще одним немаловажным преимуществом – с их помощью родители могут контролировать посещаемость своего чада.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Большинство родителей заняты добыванием средств к существованию, что приводит к сокращению времени, которое родители  должны уделять воспитанию и образованию своих детей. Существует такие формы сотрудничества с родителями, как </w:t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u w:val="single"/>
          <w:lang w:eastAsia="ru-RU"/>
        </w:rPr>
        <w:t>общение по Skype, и WhatsApp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которые позволяют: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перативно взаимодействовать с родителями.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Работать с родителями в удобное для них время и в удобном месте.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Включить родителей в деятельность.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роводить работу с родителями часто болеющих и отсутствующих  детей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Рассмотреть широкий спектр вопросов за короткий промежуток времени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ся работа сотрудничества способствует улучшению микроклимата в школе, развитию культуры общения взрослых и детей, решению многих школьных повседневных проблем.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результате совместной работы с родителями родители интересуются делами школы, проведением общешкольных мероприятий, подготовкой к зачетам, экзаменам, общешкольной трудовой летней и по традиции осенней практикой. Они принимают  участие в школьных праздниках, начинают зарождаться школьно-семейные традиции: совместные чаепития.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зультатом взаимодействия школы и родителей становится постоянная забота о развитии личности подростка, его самочувствии, состоянии души, физическом и психическом здоровье, успешности деятельности, положении в коллективе, самооценке и; способностях и перспективах их развития, особенностях характера и их учете в общении с ребенком. В итоге все вместе заботятся о счастье подрастающей личности, входящей в современную культурную жизнь.</w:t>
      </w:r>
    </w:p>
    <w:p>
      <w:pPr>
        <w:pStyle w:val="Normal"/>
        <w:shd w:fill="FFFFFF" w:val="clear"/>
        <w:spacing w:lineRule="auto" w:line="360" w:before="0" w:after="0"/>
        <w:ind w:firstLine="340"/>
        <w:jc w:val="both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аким образом, в условиях сложившейся социально-экономической ситуации в стране, в условиях отсутствия единой государственной семейной политики, разрушения прежних взаимосвязей учреждений и общественных организаций школа остается наиглавнейшим помощником и советчиком родителей в воспитании детей. Роль школы изменилась. Школа стала  не просто географическим центром, а подлинным центром воспитания — в этом и есть новое назначение современной школ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4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совместной работы школы и родителей весьма плодотворной, но пока почти нереализованной, является идея А.С. Макаренко о том, чтобы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школа влияла на улучшение семейного воспитания через уча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13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1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</w:t>
      </w:r>
    </w:p>
    <w:p>
      <w:pPr>
        <w:pStyle w:val="Normal"/>
        <w:spacing w:before="0" w:after="0"/>
        <w:ind w:left="-851" w:firstLine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333333"/>
          <w:shd w:fill="FFFFFF" w:val="clear"/>
        </w:rPr>
        <w:t>Бестужев-Лада И. Что делать родителям в школе? //Классный руководитель — 2007 г. — № 1. — С. 94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  <w:shd w:fill="FFFFFF" w:val="clear"/>
        </w:rPr>
        <w:t>Брюхова В.М. Школа и семья. / В.М. Брюхова // Классный руководитель. - 2007. - № 6 . -С. 126-138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  <w:shd w:fill="FFFFFF" w:val="clear"/>
        </w:rPr>
        <w:t>Гуров В. Н.  Социальная работа образовательных учреждений с семьей. Педагогическое общество Россиян. М., 2006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 организации родительского всеобуча в общеобразовательных учреждениях // Воспитание школьников — 2004. - № 6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Нетрадиционные формы проведения родительских собраний // Социальная педагогика — 2005. № 3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Формы взаимодействия семьи учащегося и педагога // Научно-методический журнал заместителя директора по воспитательной работе — 2005. № 6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lang w:val="en-US"/>
        </w:rPr>
        <w:t>http</w:t>
      </w:r>
      <w:r>
        <w:rPr>
          <w:rFonts w:cs="Times New Roman" w:ascii="Times New Roman" w:hAnsi="Times New Roman"/>
          <w:i/>
        </w:rPr>
        <w:t>://</w:t>
      </w:r>
      <w:r>
        <w:rPr>
          <w:rFonts w:cs="Times New Roman" w:ascii="Times New Roman" w:hAnsi="Times New Roman"/>
          <w:i/>
          <w:lang w:val="en-US"/>
        </w:rPr>
        <w:t>dmou</w:t>
      </w:r>
      <w:r>
        <w:rPr>
          <w:rFonts w:cs="Times New Roman" w:ascii="Times New Roman" w:hAnsi="Times New Roman"/>
          <w:i/>
        </w:rPr>
        <w:t>3.</w:t>
      </w:r>
      <w:r>
        <w:rPr>
          <w:rFonts w:cs="Times New Roman" w:ascii="Times New Roman" w:hAnsi="Times New Roman"/>
          <w:i/>
          <w:lang w:val="en-US"/>
        </w:rPr>
        <w:t>edumsko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lang w:val="en-US"/>
        </w:rPr>
        <w:t>ru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US"/>
        </w:rPr>
        <w:t>adout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US"/>
        </w:rPr>
        <w:t>news</w:t>
      </w:r>
      <w:r>
        <w:rPr>
          <w:rFonts w:cs="Times New Roman" w:ascii="Times New Roman" w:hAnsi="Times New Roman"/>
          <w:i/>
        </w:rPr>
        <w:t>.../</w:t>
      </w:r>
      <w:r>
        <w:rPr>
          <w:rFonts w:cs="Times New Roman" w:ascii="Times New Roman" w:hAnsi="Times New Roman"/>
          <w:i/>
          <w:lang w:val="en-US"/>
        </w:rPr>
        <w:t>http</w:t>
      </w:r>
      <w:r>
        <w:rPr>
          <w:rFonts w:cs="Times New Roman" w:ascii="Times New Roman" w:hAnsi="Times New Roman"/>
          <w:i/>
        </w:rPr>
        <w:t>://</w:t>
      </w:r>
      <w:r>
        <w:rPr>
          <w:rFonts w:cs="Times New Roman" w:ascii="Times New Roman" w:hAnsi="Times New Roman"/>
          <w:i/>
          <w:lang w:val="en-US"/>
        </w:rPr>
        <w:t>www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lang w:val="en-US"/>
        </w:rPr>
        <w:t>dslib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lang w:val="en-US"/>
        </w:rPr>
        <w:t>net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US"/>
        </w:rPr>
        <w:t>obw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pedagogika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US"/>
        </w:rPr>
        <w:t>pedagogicheshskie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uslovija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povyshenija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i/>
          </w:rPr>
          <w:t>https://kopilkaurokov.ru/klassnomuRukovoditeliu/prochee/innovatsionnyie-formy-raboty-s-siem-iami-obuchaiushchikhsia</w:t>
        </w:r>
      </w:hyperlink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pilkaurokov.ru/klassnomuRukovoditeliu/prochee/innovatsionnyie-formy-raboty-s-siem-iami-obuchaiushchikhsi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32:00Z</dcterms:created>
  <dc:creator>Админ</dc:creator>
  <dc:description/>
  <dc:language>en-US</dc:language>
  <cp:lastModifiedBy>Админ</cp:lastModifiedBy>
  <dcterms:modified xsi:type="dcterms:W3CDTF">2019-03-04T14:38:00Z</dcterms:modified>
  <cp:revision>1</cp:revision>
  <dc:subject/>
  <dc:title/>
</cp:coreProperties>
</file>