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rFonts w:cs="Georgia" w:ascii="Georgia" w:hAnsi="Georgia"/>
          <w:b/>
          <w:bCs/>
          <w:color w:val="990099"/>
          <w:sz w:val="40"/>
          <w:szCs w:val="40"/>
        </w:rPr>
        <w:t>Взаимодействие</w:t>
      </w:r>
      <w:r>
        <w:rPr>
          <w:rFonts w:cs="Arial" w:ascii="Georgia" w:hAnsi="Georgia"/>
          <w:b/>
          <w:bCs/>
          <w:color w:val="990099"/>
          <w:sz w:val="40"/>
          <w:szCs w:val="40"/>
        </w:rPr>
        <w:t xml:space="preserve"> </w:t>
      </w:r>
      <w:r>
        <w:rPr>
          <w:rFonts w:cs="Georgia" w:ascii="Georgia" w:hAnsi="Georgia"/>
          <w:b/>
          <w:bCs/>
          <w:color w:val="990099"/>
          <w:sz w:val="40"/>
          <w:szCs w:val="40"/>
        </w:rPr>
        <w:t>семьи</w:t>
      </w:r>
      <w:r>
        <w:rPr>
          <w:rFonts w:cs="Arial" w:ascii="Georgia" w:hAnsi="Georgia"/>
          <w:b/>
          <w:bCs/>
          <w:color w:val="990099"/>
          <w:sz w:val="40"/>
          <w:szCs w:val="40"/>
        </w:rPr>
        <w:t xml:space="preserve"> </w:t>
      </w:r>
      <w:r>
        <w:rPr>
          <w:rFonts w:cs="Georgia" w:ascii="Georgia" w:hAnsi="Georgia"/>
          <w:b/>
          <w:bCs/>
          <w:color w:val="990099"/>
          <w:sz w:val="40"/>
          <w:szCs w:val="40"/>
        </w:rPr>
        <w:t>и</w:t>
      </w:r>
      <w:r>
        <w:rPr>
          <w:rFonts w:cs="Arial" w:ascii="Georgia" w:hAnsi="Georgia"/>
          <w:b/>
          <w:bCs/>
          <w:color w:val="990099"/>
          <w:sz w:val="40"/>
          <w:szCs w:val="40"/>
        </w:rPr>
        <w:t xml:space="preserve"> </w:t>
      </w:r>
      <w:r>
        <w:rPr>
          <w:rFonts w:cs="Georgia" w:ascii="Georgia" w:hAnsi="Georgia"/>
          <w:b/>
          <w:bCs/>
          <w:color w:val="990099"/>
          <w:sz w:val="40"/>
          <w:szCs w:val="40"/>
        </w:rPr>
        <w:t>школы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990099"/>
          <w:sz w:val="40"/>
          <w:szCs w:val="40"/>
        </w:rPr>
      </w:pPr>
      <w:r>
        <w:rPr>
          <w:rFonts w:cs="Georgia" w:ascii="Georgia" w:hAnsi="Georgia"/>
          <w:b/>
          <w:bCs/>
          <w:color w:val="990099"/>
          <w:sz w:val="40"/>
          <w:szCs w:val="40"/>
        </w:rPr>
        <w:t>в</w:t>
      </w:r>
      <w:r>
        <w:rPr>
          <w:rFonts w:cs="Arial" w:ascii="Georgia" w:hAnsi="Georgia"/>
          <w:b/>
          <w:bCs/>
          <w:color w:val="990099"/>
          <w:sz w:val="40"/>
          <w:szCs w:val="40"/>
        </w:rPr>
        <w:t xml:space="preserve"> </w:t>
      </w:r>
      <w:r>
        <w:rPr>
          <w:rFonts w:cs="Georgia" w:ascii="Georgia" w:hAnsi="Georgia"/>
          <w:b/>
          <w:bCs/>
          <w:color w:val="990099"/>
          <w:sz w:val="40"/>
          <w:szCs w:val="40"/>
        </w:rPr>
        <w:t>военно</w:t>
      </w:r>
      <w:r>
        <w:rPr>
          <w:rFonts w:cs="Arial" w:ascii="Georgia" w:hAnsi="Georgia"/>
          <w:b/>
          <w:bCs/>
          <w:color w:val="990099"/>
          <w:sz w:val="40"/>
          <w:szCs w:val="40"/>
        </w:rPr>
        <w:t>-</w:t>
      </w:r>
      <w:r>
        <w:rPr>
          <w:rFonts w:cs="Georgia" w:ascii="Georgia" w:hAnsi="Georgia"/>
          <w:b/>
          <w:bCs/>
          <w:color w:val="990099"/>
          <w:sz w:val="40"/>
          <w:szCs w:val="40"/>
        </w:rPr>
        <w:t xml:space="preserve">патриотическом 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990099"/>
          <w:sz w:val="40"/>
          <w:szCs w:val="40"/>
        </w:rPr>
      </w:pPr>
      <w:r>
        <w:rPr>
          <w:rFonts w:cs="Georgia" w:ascii="Georgia" w:hAnsi="Georgia"/>
          <w:b/>
          <w:bCs/>
          <w:color w:val="990099"/>
          <w:sz w:val="40"/>
          <w:szCs w:val="40"/>
        </w:rPr>
        <w:t>воспитании</w:t>
      </w:r>
      <w:r>
        <w:rPr>
          <w:rFonts w:cs="Arial" w:ascii="Georgia" w:hAnsi="Georgia"/>
          <w:b/>
          <w:bCs/>
          <w:color w:val="990099"/>
          <w:sz w:val="40"/>
          <w:szCs w:val="40"/>
        </w:rPr>
        <w:t xml:space="preserve"> </w:t>
      </w:r>
      <w:r>
        <w:rPr>
          <w:rFonts w:cs="Georgia" w:ascii="Georgia" w:hAnsi="Georgia"/>
          <w:b/>
          <w:bCs/>
          <w:color w:val="990099"/>
          <w:sz w:val="40"/>
          <w:szCs w:val="40"/>
        </w:rPr>
        <w:t>детей</w:t>
      </w:r>
    </w:p>
    <w:p>
      <w:pPr>
        <w:pStyle w:val="Normal"/>
        <w:shd w:fill="FFFFFF" w:val="clear"/>
        <w:autoSpaceDE w:val="false"/>
        <w:jc w:val="center"/>
        <w:rPr>
          <w:rFonts w:ascii="Georgia" w:hAnsi="Georgia" w:cs="Georgia"/>
          <w:b/>
          <w:b/>
          <w:bCs/>
          <w:color w:val="990099"/>
          <w:sz w:val="40"/>
          <w:szCs w:val="40"/>
        </w:rPr>
      </w:pPr>
      <w:r>
        <w:rPr>
          <w:rFonts w:cs="Georgia" w:ascii="Georgia" w:hAnsi="Georgia"/>
          <w:b/>
          <w:bCs/>
          <w:color w:val="990099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color w:val="000000"/>
        </w:rPr>
        <w:t>Любовь к Отечеству проявляется в том, что гражданин глу</w:t>
        <w:softHyphen/>
        <w:t>боко чтит окружающую его природу, имеет доброе отношение к согражданам, наконец, живет во благо своей страны. Под патри</w:t>
        <w:softHyphen/>
        <w:t>отизмом, т. е. политической любовью, понимается участие в де</w:t>
        <w:softHyphen/>
        <w:t>лах государства, преданность своему народу и интересам свое</w:t>
        <w:softHyphen/>
        <w:t>го дела. Героическая борьба, подвиги, талант лучших сынов Отечества — пример для подражания. История России — это в определенной мере история войн, в которых россияне проявля</w:t>
        <w:softHyphen/>
        <w:t>ли героизм и мужество, переносили неимоверные тяготы и лишения. Поэтому учащимся необходимо рассказывать, во имя чего совершались те или иные подвиги, почему наши далекие предки и недавние предшественники жертвовали состоянием, любовью, самой жизнью во имя интересов Отече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Если педагог хочет, чтобы дети были достойными граждана</w:t>
        <w:softHyphen/>
        <w:t>ми, необходимо делать все, чтобы воспитанники хотели быть таковыми, чтобы они находили удовольствие в хороших, нрав</w:t>
        <w:softHyphen/>
        <w:t>ственных поступк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Патриотическое, а в отношении мальчиков и военно-патри</w:t>
        <w:softHyphen/>
        <w:t>отическое, воспитание начинается с семьи, поскольку в семье закладываются все виды социального воспитания ребенка. Опыт, традиции, уклад жизни семьи формируют и развивают нрав</w:t>
        <w:softHyphen/>
        <w:t>ственные и волевые качества, знания, умения и навыки детей, начиная с первых лет жизни. С началом обучения детей в школе, семья, тесно сотрудничая с различными учреждениями образо</w:t>
        <w:softHyphen/>
        <w:t>вания и культуры, обогащает все эти элементы воспит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Традиционная модель семейного воспитания предполагает восприятие ребенка, который сам не способен оценивать проис</w:t>
        <w:softHyphen/>
        <w:t>ходящее. Самый обычный ребенок, усилия которого оценены и вознаграждаемы, будет ощущать чувство уверенности в своих силах, в то время как поистине способный и талантливый, уси</w:t>
        <w:softHyphen/>
        <w:t>лия которого воспринимаются ближайшим окружением как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неудачные, ощущает чувство неуверенности, ненужности [56]. Отсюда вытекает претензия взрослых — «я знаю лучше, что для тебя хорошо, что плохо». И ребенок становится по этой причине пото ейисапйиз (воспитуемым), а в этом случае его ответственность за свои поступки и действия начинает прояв</w:t>
        <w:softHyphen/>
        <w:t>ляться лишь в процессе взросления. Кроме того, немаловажное значение имеет личный пример родителей, их отношение к проб</w:t>
        <w:softHyphen/>
        <w:t>лемам нравственности, морали, военно-патриотического воспита</w:t>
        <w:softHyphen/>
        <w:t>ния и т. д., усиление воспитательного воздействия семь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Например, японские педагоги видят смысл формирования воли не в том, чтобы школьники принуждали себя к действию, а в том, чтобы творчески использовали для выполнения приня</w:t>
        <w:softHyphen/>
        <w:t>той программы внутренние (ум, чувства, интуицию) и внешние (помощь, советы других) возможности. В этот процесс включа</w:t>
        <w:softHyphen/>
        <w:t>ются механизмы самосознания и самоуправления детей, прояв</w:t>
        <w:softHyphen/>
        <w:t>ления самостоятельной творческой активности в рамках за</w:t>
        <w:softHyphen/>
        <w:t>данных социальных норм, которые внешне воспринимаются как его собственные нравственные принцип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color w:val="000000"/>
        </w:rPr>
        <w:t>В частности, военно-патриотическое воспитание детей в семье не должно осуществляться стихийно, но в определенной системе, строго сообразуясь с требованиями педагогики, органи</w:t>
        <w:softHyphen/>
        <w:t>зованно и непрерывно воздействуя на сознание, чувства, волю, психику и физическое развитие, формируя у них качества граж</w:t>
        <w:softHyphen/>
        <w:t>данина и защитника Отечества. Основные направления этого воспитания в семье: нравственное, психологическое и волевое, физическое и военно-техническ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Georgia" w:hAnsi="Georgia" w:cs="Georgia"/>
          <w:color w:val="990099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990099"/>
          <w:sz w:val="32"/>
          <w:szCs w:val="32"/>
        </w:rPr>
        <w:t xml:space="preserve">    </w:t>
      </w:r>
      <w:r>
        <w:rPr>
          <w:rFonts w:cs="Georgia" w:ascii="Georgia" w:hAnsi="Georgia"/>
          <w:b/>
          <w:bCs/>
          <w:i/>
          <w:iCs/>
          <w:color w:val="990099"/>
          <w:sz w:val="32"/>
          <w:szCs w:val="32"/>
        </w:rPr>
        <w:t>Воспитание</w:t>
      </w:r>
      <w:r>
        <w:rPr>
          <w:rFonts w:cs="Arial" w:ascii="Georgia" w:hAnsi="Georgia"/>
          <w:b/>
          <w:bCs/>
          <w:i/>
          <w:iCs/>
          <w:color w:val="990099"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i/>
          <w:iCs/>
          <w:color w:val="990099"/>
          <w:sz w:val="32"/>
          <w:szCs w:val="32"/>
        </w:rPr>
        <w:t>детей</w:t>
      </w:r>
      <w:r>
        <w:rPr>
          <w:rFonts w:cs="Arial" w:ascii="Georgia" w:hAnsi="Georgia"/>
          <w:b/>
          <w:bCs/>
          <w:i/>
          <w:iCs/>
          <w:color w:val="990099"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i/>
          <w:iCs/>
          <w:color w:val="990099"/>
          <w:sz w:val="32"/>
          <w:szCs w:val="32"/>
        </w:rPr>
        <w:t>— учащихся</w:t>
      </w:r>
      <w:r>
        <w:rPr>
          <w:rFonts w:cs="Arial" w:ascii="Georgia" w:hAnsi="Georgia"/>
          <w:b/>
          <w:bCs/>
          <w:i/>
          <w:iCs/>
          <w:color w:val="990099"/>
          <w:sz w:val="32"/>
          <w:szCs w:val="32"/>
        </w:rPr>
        <w:t xml:space="preserve"> 1-5 </w:t>
      </w:r>
      <w:r>
        <w:rPr>
          <w:rFonts w:cs="Georgia" w:ascii="Georgia" w:hAnsi="Georgia"/>
          <w:b/>
          <w:bCs/>
          <w:i/>
          <w:iCs/>
          <w:color w:val="990099"/>
          <w:sz w:val="32"/>
          <w:szCs w:val="32"/>
        </w:rPr>
        <w:t>классов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Специфика социальной адаптации в значительной мере за</w:t>
        <w:softHyphen/>
        <w:t>висит от возраста личности, накопленного ею социального опы</w:t>
        <w:softHyphen/>
        <w:t>та. Как известно, с возрастом адаптивность человека снижается, он становится более подвержен воздействию внешней тревоги. Поэтому, наиболее благодатным периодом для военно-патрио</w:t>
        <w:softHyphen/>
        <w:t>тического воспитания можно считать младший школьный воз</w:t>
        <w:softHyphen/>
        <w:t>рас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од младшим школьным возрастом понимают период жизни ребенка от 6-7 лет до 10 лет. В это время у ребенка формируется основа произвольного поведения, а ведущей и но</w:t>
        <w:softHyphen/>
        <w:t>вой формой его деятельности, сменяющей игровую, становится учебная деятельность. Младший школьный возраст открывает большие возможности для систематического и последователь</w:t>
        <w:softHyphen/>
        <w:t>ного воспитания в самом широком спектре: гражданского, нравственного, эстетического и др. Основы, заложенные в ха</w:t>
        <w:softHyphen/>
        <w:t>рактер и мировоззрение ребенка в этом возрасте, имеют проч</w:t>
        <w:softHyphen/>
        <w:t>ную и устойчивую основ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Понятие «военно-патриотическое воспитание» детей вклю</w:t>
        <w:softHyphen/>
        <w:t>чает зарождение, формирование в развитие первоначальных понятий и представлений: о Родине, необходимости защищать ее от врагов, о подвиге и героизме. Пробуждается интерес к героическому прошлому и настоящему России, стремление по</w:t>
        <w:softHyphen/>
        <w:t>ходить на героев, быть мужественным и смелым, сильным и выносливым, честным и правдивым, уважительным к друзь</w:t>
        <w:softHyphen/>
        <w:t>ям и коллектив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Сегодня героизм понимается очень широко и не сводится к нескольким официально названным именам в отличие от со</w:t>
        <w:softHyphen/>
        <w:t>ветского периода, когда предлагался определенный перечень имен героев. Поэтому ребенку далеко не всегда и не просто без помощи взрослого разобраться, где героизм проявляемый ради истинных ценностей, а где бессмысленная авантюра, где исто</w:t>
        <w:softHyphen/>
        <w:t>рически сложившаяся традиция, а где новомодное подражание «загранице», где настоящие достоинства воина, а где простая попытка продемонстрировать личные физические данные, лож</w:t>
        <w:softHyphen/>
        <w:t>ный героизм «крутых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Качества патриота и гражданина формируются на ярких, эмоционально-насыщенных примерах прежней и современной боевой и трудовой славы нашего народа, доступных для пони</w:t>
        <w:softHyphen/>
        <w:t>мания детей. В первую очередь следует использовать семей</w:t>
        <w:softHyphen/>
        <w:t>ную историю и впечатления ребенка от непосредственно его окружающего: прогулки в городе и за городом (наша природа, рассветы и закаты, ландшафт местности и т. п.); рассказы об истории места, где живет семья (улица, отдельные здания, рай</w:t>
        <w:softHyphen/>
        <w:t>он, город и т. д.), рассказы о предках, участвовавших, например,</w:t>
      </w:r>
      <w:r>
        <w:rPr/>
        <w:t xml:space="preserve"> </w:t>
      </w:r>
      <w:r>
        <w:rPr>
          <w:color w:val="000000"/>
        </w:rPr>
        <w:t>в революционных движениях, трудовых и ратных событиях народа в разные периоды истории; о жизни и делах дедов и отцов, ближайших родственников, друзей и товарищей семьи. Эффективными формами воспитания младшего школьни</w:t>
        <w:softHyphen/>
        <w:t>ка могут быть беседы, короткие рассказы, воспоминания роди</w:t>
        <w:softHyphen/>
        <w:t>телей, рассматривание семейных фотографий, реликвий (наград, газетных и других статей, личных вещей), посещение музеев, выставок, памятников героев; чтение стихов и произведений на военно-патриотическую тему; посещение спектаклей. Старшим и младшим членам семьи полезно вместе смотреть телепере</w:t>
        <w:softHyphen/>
        <w:t>дачи об истории страны, народа и героях, разучивать героико</w:t>
      </w:r>
      <w:r>
        <w:rPr>
          <w:color w:val="000000"/>
          <w:vertAlign w:val="subscript"/>
        </w:rPr>
        <w:t xml:space="preserve">: </w:t>
      </w:r>
      <w:r>
        <w:rPr>
          <w:color w:val="000000"/>
        </w:rPr>
        <w:t>патриотические песни. Детей следует знакомить с военной сим</w:t>
        <w:softHyphen/>
        <w:t>воликой: знаменами, орденами и медалями, почетным оружи</w:t>
        <w:softHyphen/>
        <w:t>ем, элементами военной формы — сравнивая и комментируя предметы разного времени. Особого эффекта можно достичь, если в доме есть ордена или медали, элементы военной формы, принадлежавшие кому-либо из членов семь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В военно-патриотическое воспитание включается активная подготовка детей и проведение праздников, памятных дат в семье, школе и по месту проживания, посильное их участие по уходу за могилами-памятниками героев. Желательно предва</w:t>
        <w:softHyphen/>
        <w:t>рительно познакомить детей с биографией или историей этого памятни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Воспитание нравственно-волевых качеств младших школь</w:t>
        <w:softHyphen/>
        <w:t>ников как составной части военно-патриотического воспита</w:t>
        <w:softHyphen/>
        <w:t>ния заключается в формировании умений и навыков поступать целеустремленно, самостоятельно, проявляя выдержку и дис</w:t>
        <w:softHyphen/>
        <w:t>циплинированность, инициативу и смелость, преодолевать свою нерешительность и лень. Этой задачи можно достичь, приучая детей к обязательному выполнению домашних и учебных зада</w:t>
        <w:softHyphen/>
        <w:t>ний, общественных поручений, которые даются учителем (шко</w:t>
        <w:softHyphen/>
        <w:t>лой), поощряя их активное участие в общешкольных и клас</w:t>
        <w:softHyphen/>
        <w:t>сных мероприятиях, экскурсиях и спортивных соревнованиях, а особенно в играх типа «Зарница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color w:val="000000"/>
        </w:rPr>
        <w:t>Родители должны создавать ситуации, требующие от ребен</w:t>
        <w:softHyphen/>
        <w:t>ка напряжения воли и сознания, активной работы чувств, вооб</w:t>
        <w:softHyphen/>
        <w:t>ражения, памяти и внимания. Например, через постоянное выполнение определенных обязанностей в быту по дому, по само</w:t>
        <w:softHyphen/>
        <w:t>обслуживанию, оказанию помощи тем, кто в ней нуждается (ро</w:t>
        <w:softHyphen/>
        <w:t>дителям, другим членам семьи, младшим, больным и престаре</w:t>
        <w:softHyphen/>
        <w:t>лым), навыки не только вырабатываются, но и закрепляются, становятся потребностью. На семейных праздниках полезно проводить общие игры. Такие игры способствуют сближению и взаимопониманию взрослых и детей, а также развивают сообра</w:t>
        <w:softHyphen/>
        <w:t>зительность, настойчивость и смелость, другие общественно цен</w:t>
        <w:softHyphen/>
        <w:t>ные личностные качеств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Физическая культура — один из компонентов военно-пат</w:t>
        <w:softHyphen/>
        <w:t>риотического воспитания младших школьников — состоит, прежде всего, в выработке навыков здорового образа жизни, в развитии у детей чувства обязательности занятий физически</w:t>
        <w:softHyphen/>
        <w:t>ми упражнениями для укрепления здоровья и хорошей учебы. Важно сформировать у ребенка представление об обществен</w:t>
        <w:softHyphen/>
        <w:t>ной полезности занятий физкультурой и спортом, выработать умение выполнять простейшие физические упражнения и про</w:t>
        <w:softHyphen/>
        <w:t>будить интерес к этой деятельности, развивающей силу, лов</w:t>
        <w:softHyphen/>
        <w:t xml:space="preserve">кость, быстроту, выносливость и другие качества, важные для последующей подготовки к труду и защите Родины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Следует добиваться у детей твердой привычки выполнения правил лич</w:t>
        <w:softHyphen/>
        <w:t>ной гигиены, проводить с ними подвижные игры, спортивные забавы, короткие тренировочные упражнения и занятия по при</w:t>
        <w:softHyphen/>
        <w:t>нятым в семье видам спорта. Такой интерес могут пробуждать мультипликационные, теле- и видеофильм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color w:val="000000"/>
        </w:rPr>
        <w:t>В этом возрасте авторитетные для ребенка взрослые вос</w:t>
        <w:softHyphen/>
        <w:t>принимаются как эталон поведения. Поэтому родители долж</w:t>
        <w:softHyphen/>
        <w:t>ны быть примером и сами ежедневно вместе с детьми зани</w:t>
        <w:softHyphen/>
        <w:t>маться утренней зарядкой, поощрять их к этому. Необходимо следить за соблюдением режима труда и отдыха, учитывать физиолого-гигиенические требования к использованию теле- и видеоаппаратуры детьми младшего школьного возраста. Если позволяет площадь квартиры и финансовые возможности се</w:t>
        <w:softHyphen/>
        <w:t>мьи, полезно иметь в доме спортивный детский уголок, где дети могли бы развиваться физически в свободное время. Кроме того, родители должны поддерживать и стимулировать стрем</w:t>
        <w:softHyphen/>
        <w:t>ление ребенка к участию в мероприятиях школы по физкультуре и спорту, формирующих начальные навыки и привычки поведения в строю и действий по команд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color w:val="000000"/>
        </w:rPr>
        <w:t>Следующее направление военно-патриотического воспита</w:t>
        <w:softHyphen/>
        <w:t>ния детей младшего школьного возраста — военно-техническое. Оно заключается в формировании и развитии у детей началь</w:t>
        <w:softHyphen/>
        <w:t>ных понятий и представлений о роли и значении военной тех</w:t>
        <w:softHyphen/>
        <w:t>ники и оружия, как средств защиты Родины от врагов, понима</w:t>
        <w:softHyphen/>
        <w:t>ния того, что мастерское владение оружием и военной техникой является обязательным условием выполнения военного долг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color w:val="000000"/>
        </w:rPr>
        <w:t>В играх детей желательно создавать ситуации, позволяю</w:t>
        <w:softHyphen/>
        <w:t>щие детям понять роль и значение того или иного вида оружия и военной техники при защите Родины от врагов, а родители должны давать разъясн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color w:val="000000"/>
        </w:rPr>
        <w:t>Беседы и рассказы о героях, конструкторах оружия воспи</w:t>
        <w:softHyphen/>
        <w:t>тывают у мальчиков гордость за отечественное оружие. Совмест</w:t>
        <w:softHyphen/>
        <w:t>ные просмотры детьми и родителями художественных кино- и видеофильмов, картин и открыток, экскурсии в музеи дополня</w:t>
        <w:softHyphen/>
        <w:t>ют и закрепляют первое впечатление. Хорошо, если у ребенка есть возможность посещать кружок технического творчества, «Умелые руки», участвовать в выставках и конкурсах детских рабо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Georgia" w:hAnsi="Georgia" w:cs="Georgia"/>
          <w:b/>
          <w:b/>
          <w:color w:val="990099"/>
          <w:sz w:val="32"/>
          <w:szCs w:val="32"/>
        </w:rPr>
      </w:pPr>
      <w:r>
        <w:rPr>
          <w:rFonts w:cs="Georgia" w:ascii="Georgia" w:hAnsi="Georgia"/>
          <w:b/>
          <w:i/>
          <w:iCs/>
          <w:color w:val="990099"/>
          <w:sz w:val="32"/>
          <w:szCs w:val="32"/>
        </w:rPr>
        <w:t>Воспитание</w:t>
      </w:r>
      <w:r>
        <w:rPr>
          <w:rFonts w:cs="Arial" w:ascii="Georgia" w:hAnsi="Georgia"/>
          <w:b/>
          <w:i/>
          <w:iCs/>
          <w:color w:val="990099"/>
          <w:sz w:val="32"/>
          <w:szCs w:val="32"/>
        </w:rPr>
        <w:t xml:space="preserve"> </w:t>
      </w:r>
      <w:r>
        <w:rPr>
          <w:rFonts w:cs="Georgia" w:ascii="Georgia" w:hAnsi="Georgia"/>
          <w:b/>
          <w:i/>
          <w:iCs/>
          <w:color w:val="990099"/>
          <w:sz w:val="32"/>
          <w:szCs w:val="32"/>
        </w:rPr>
        <w:t>детей</w:t>
      </w:r>
      <w:r>
        <w:rPr>
          <w:rFonts w:cs="Arial" w:ascii="Georgia" w:hAnsi="Georgia"/>
          <w:b/>
          <w:i/>
          <w:iCs/>
          <w:color w:val="990099"/>
          <w:sz w:val="32"/>
          <w:szCs w:val="32"/>
        </w:rPr>
        <w:t xml:space="preserve"> </w:t>
      </w:r>
      <w:r>
        <w:rPr>
          <w:rFonts w:cs="Georgia" w:ascii="Georgia" w:hAnsi="Georgia"/>
          <w:b/>
          <w:i/>
          <w:iCs/>
          <w:color w:val="990099"/>
          <w:sz w:val="32"/>
          <w:szCs w:val="32"/>
        </w:rPr>
        <w:t>— учащихся</w:t>
      </w:r>
      <w:r>
        <w:rPr>
          <w:rFonts w:cs="Arial" w:ascii="Georgia" w:hAnsi="Georgia"/>
          <w:b/>
          <w:i/>
          <w:iCs/>
          <w:color w:val="990099"/>
          <w:sz w:val="32"/>
          <w:szCs w:val="32"/>
        </w:rPr>
        <w:t xml:space="preserve"> 5-9 </w:t>
      </w:r>
      <w:r>
        <w:rPr>
          <w:rFonts w:cs="Georgia" w:ascii="Georgia" w:hAnsi="Georgia"/>
          <w:b/>
          <w:i/>
          <w:iCs/>
          <w:color w:val="990099"/>
          <w:sz w:val="32"/>
          <w:szCs w:val="32"/>
        </w:rPr>
        <w:t>классов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Подростковый возраст — 10-14 лет — характеризуется интенсивным развитием физиолого-психологических, физиче</w:t>
        <w:softHyphen/>
        <w:t>ских и духовных сил, заметным изменением интересов и поведения, активными процессами социализации, становлением гражданского самоопределения и мировоззрения. Подросткам свойственно ощущать себя неповторимыми. Они накопили уже значительные знания, социальный опыт в различных жизнен</w:t>
        <w:softHyphen/>
        <w:t>ных ситуациях и в процессе учебной деятельности. В семье они уже могут пользоваться определенными правами, характерными для взрослых. Однако практика показывает, что в боль</w:t>
        <w:softHyphen/>
        <w:t>шинстве семей к старшим подросткам продолжают относить</w:t>
        <w:softHyphen/>
        <w:t>ся как к «маленьким» детям, что порождает конфликты «отцы — дети» и проблемы подростк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Познавательные интересы старших подростков значитель</w:t>
        <w:softHyphen/>
        <w:t>но расширяются: интерес к выбору профессии, стремление к самовоспитанию, нравственному и физическому самосовершен</w:t>
        <w:softHyphen/>
        <w:t>ствованию, к общению с разными людьми, интерес к науке, тех</w:t>
        <w:softHyphen/>
        <w:t>нике, искусству и так далее. Все это требует значительных во</w:t>
        <w:softHyphen/>
        <w:t>левых усилий, внутренней собранности и целеустремленности, самоутверждения как личности через социально значимую де</w:t>
        <w:softHyphen/>
        <w:t>ятельность. Начинает формироваться «Я — концепция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Нравственное и гражданское воспитание подростков за</w:t>
        <w:softHyphen/>
        <w:t>ключается в формировании у них мироощущения и мировоз</w:t>
        <w:softHyphen/>
        <w:t>зрения, развития сознательной общественной активности, дис</w:t>
        <w:softHyphen/>
        <w:t>циплины, побуждения руководствоваться ими в повседневной жизни. В основном у подростков развиваются те качества, ко</w:t>
        <w:softHyphen/>
        <w:t>торые были заложены в младшем школьном возрасте. От об</w:t>
        <w:softHyphen/>
        <w:t>щих понятий «Гражданин», «Родина», «Отечество», «Воин-за</w:t>
        <w:softHyphen/>
        <w:t>щитник» подросток старшего возраста вырастает до собствен</w:t>
        <w:softHyphen/>
        <w:t>ных нравственно-этических ценност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Формы военно-патриотического воспитания в основном остаются прежними, но они совершенствуются и усложняют</w:t>
        <w:softHyphen/>
        <w:t>ся. По мере взросления детей родителям полезно усиливать внимание к их запросам и потребностям, совершенствуя свои педагогические знания и методы воспитательного взаимодей</w:t>
        <w:softHyphen/>
        <w:t>ствия. Необходимо постоянно интересоваться не только учебой, но и интересами, и участием детей в общественной жизни. С точки зрения военно-патриотического воспитания важно по</w:t>
        <w:softHyphen/>
        <w:t>ощрять участие ребят в военно-спортивных играх типа «Зарни</w:t>
        <w:softHyphen/>
        <w:t>ца» и «Орленок», поисковой и музейной работе, стремление собственным трудом приобрести средства на экипировку и при</w:t>
        <w:softHyphen/>
        <w:t>надлежности для туристических походов и т. д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о-прежнему эффективна такая форма военно-патриотиче</w:t>
        <w:softHyphen/>
        <w:t>ского воспитания, как знакомство детей с трудовой и боевой био</w:t>
        <w:softHyphen/>
        <w:t>графией отцов и дедов, членов семьи и родственников, земляков и их товарищей по работе. Это способствует формированию гор</w:t>
        <w:softHyphen/>
        <w:t>дости за семейные традиции и стремление продолжать и разви</w:t>
        <w:softHyphen/>
        <w:t>вать их, чувства гражданина своей страны, будущего защитника своей Родины. В этом возрасте ведется активная работа по ори</w:t>
        <w:softHyphen/>
        <w:t>ентации ребят на выбор профессии, в том числе военно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 семье целесообразно продолжать беседы с подростками на военно-патриотическую тематику. Подростки читают худо</w:t>
        <w:softHyphen/>
        <w:t>жественную, биографическую и военно-мемуарную литературу, просматривают теле- и кинофильмы. При этом надо быть гото</w:t>
        <w:softHyphen/>
        <w:t>вым к ответу на любой интересующий ребенка вопрос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Первые консультанты родителей в выборе книг и фильмов, профессионально правильной трактовке их содержания — учи</w:t>
        <w:softHyphen/>
        <w:t>тель, педагог дополнительного образования, воспитатель, соци</w:t>
        <w:softHyphen/>
        <w:t>альный педагог, преподаватель-организатор основ безопасности жизнедеятельности, так как подростковый возраст сложен и; для самих подростков, и для родителей, а родители часто не обладают достаточными психолого-педагогическими знаниями. Образовательное учреждение может оказать им значительную помощь в воспитании детей, организовав педагогические курсы и лекции, «родительский всеобуч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одростки принимают участие в военно-патриотическом воспитании младших в семье. Это может быть совместная под</w:t>
        <w:softHyphen/>
        <w:t>готовка семейных праздников, посвященных знаменательным, профессиональным, военным и другими датам календаря. По</w:t>
        <w:softHyphen/>
        <w:t>лезно привлекать старших подростков к воспитанию младших, к изучению Гимна, Герба и Флага РФ, военной символики, тор</w:t>
        <w:softHyphen/>
        <w:t>жественных ритуалов, к проведению простейших физических и военных тренировок малыш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Продолжают совершенствоваться нравственно-волевые качества подростков. Особое внимание теперь следует обращать на выработку четкого понимания сущности и характера воле</w:t>
        <w:softHyphen/>
        <w:t>вого усилия, настойчивости в достижении цели, формирование способности владеть своими чувствами, умение всегда соблю</w:t>
        <w:softHyphen/>
        <w:t>дать «единство слова и дела», самокритичность в поступках. При воспитании этих качеств в семье важно вызывать у детей убежденность в справедливости совместных с родителями ре</w:t>
        <w:softHyphen/>
        <w:t>шений и стремление честно признавать свои ошибки. В этом случае могут быть рекомендованы доверительные беседы, «се</w:t>
        <w:softHyphen/>
        <w:t>мейные советы» с обсуждением нравственных и этических последствий поступков и необходимых практических действий со стороны подростка. Рекомендуется морально поощрять де</w:t>
        <w:softHyphen/>
        <w:t>тей, добивающихся поставленных целей, преодолевающих воз</w:t>
        <w:softHyphen/>
        <w:t>никающие при этом трудн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С одной стороны, военно-патриотическое воспитание в семье приобретает особое значение в силу своеобразия военного быта и характера современного военного труда как труда коллективно</w:t>
        <w:softHyphen/>
        <w:t>го (экипаж, расчет, подразделение), основанного на самообслужи</w:t>
        <w:softHyphen/>
        <w:t>вании, высокопрофессиональном использовании орудий и воен</w:t>
        <w:softHyphen/>
        <w:t>ной техники, жесткой требовательности к экономии и бережли</w:t>
        <w:softHyphen/>
        <w:t>вости во всем. При правильном воспитании в семье у подростков всех возрастов формируется осознанное стремление ответствен</w:t>
        <w:softHyphen/>
        <w:t>но выполнять свою часть коллективной работы. При этом под</w:t>
        <w:softHyphen/>
        <w:t>росткам прививаются навыки правильного выполнения трудо</w:t>
        <w:softHyphen/>
        <w:t>вых приемов, соблюдения аккуратности, точности и чистоты, ока</w:t>
        <w:softHyphen/>
        <w:t>зания взаимной помощи. Одновременно формируется понимание важности массовых профессий, деловых, физических, морально-нравственных качеств личности. Формы воспитательной рабо</w:t>
        <w:softHyphen/>
        <w:t>ты в семье с этой возрастной категорией остаются прежними, но с более глубоким содержанием и с участием самих подростк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С другой стороны, закладывается и развивается интерес к выбору профессии, в том числе — военной. В настоящее время выбор профессии — одно из наиболее сложных и важных на</w:t>
        <w:softHyphen/>
        <w:t>правлений в воспитательной работе. Если прежде диплом по выбранной специальности не влиял на выбор рабочего места, которое обеспечивалось любым дипломом, то сегодня постоян</w:t>
        <w:softHyphen/>
        <w:t>но сокращается количество рабочих мест на предприятиях и учебных мест в институтах. Для подростка очень важно свое</w:t>
        <w:softHyphen/>
        <w:t>временно определить свои возможности и направление буду</w:t>
        <w:softHyphen/>
        <w:t>щей деятельности. В этом значительную помощь могут оказать, прежде всего, родители, а также учителя, педагоги допол</w:t>
        <w:softHyphen/>
        <w:t>нительного образования, воспитатели и другие педагогические работники. Родители могут содействовать беседой, поощряя участие подростков в группах, интересующихся определенны</w:t>
        <w:softHyphen/>
        <w:t>ми профессиями, в военно-технических и других кружк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Georgia" w:hAnsi="Georgia" w:cs="Georgia"/>
          <w:b/>
          <w:b/>
          <w:color w:val="990099"/>
          <w:sz w:val="32"/>
          <w:szCs w:val="32"/>
        </w:rPr>
      </w:pPr>
      <w:r>
        <w:rPr>
          <w:rFonts w:cs="Georgia" w:ascii="Georgia" w:hAnsi="Georgia"/>
          <w:b/>
          <w:i/>
          <w:iCs/>
          <w:color w:val="990099"/>
          <w:sz w:val="32"/>
          <w:szCs w:val="32"/>
        </w:rPr>
        <w:t>Воспитание</w:t>
      </w:r>
      <w:r>
        <w:rPr>
          <w:rFonts w:cs="Arial" w:ascii="Georgia" w:hAnsi="Georgia"/>
          <w:b/>
          <w:i/>
          <w:iCs/>
          <w:color w:val="990099"/>
          <w:sz w:val="32"/>
          <w:szCs w:val="32"/>
        </w:rPr>
        <w:t xml:space="preserve"> </w:t>
      </w:r>
      <w:r>
        <w:rPr>
          <w:rFonts w:cs="Georgia" w:ascii="Georgia" w:hAnsi="Georgia"/>
          <w:b/>
          <w:i/>
          <w:iCs/>
          <w:color w:val="990099"/>
          <w:sz w:val="32"/>
          <w:szCs w:val="32"/>
        </w:rPr>
        <w:t>старшеклассников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Старшеклассники — юноши и девушки — стоят на пороге вступления в самостоятельную жизнь, проживают активный период социального и гражданского становления. В этом воз</w:t>
        <w:softHyphen/>
        <w:t>расте завершается формирование основных моральных устано</w:t>
        <w:softHyphen/>
        <w:t>вок и нравственных качеств. Заканчивается половое созрева</w:t>
        <w:softHyphen/>
        <w:t>ние. Молодые люди в состоянии заниматься длительным фи</w:t>
        <w:softHyphen/>
        <w:t>зическим трудом, режим их жизни и труда приближается к режиму взрослого челове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Взрослые люди пытаются судить о других по образцам по</w:t>
        <w:softHyphen/>
        <w:t>ведения, присущим их культуре. В наши дни к прежним проблемам юношества добавляются проблемы межнациональные, межэтнические, межконфессиональные, социально-экономичес</w:t>
        <w:softHyphen/>
        <w:t>кие. Нередко эти различия являются главной причиной непо</w:t>
        <w:softHyphen/>
        <w:t>нимания юношей при общении. Установки и стереотипы опре</w:t>
        <w:softHyphen/>
        <w:t>деляют предубеждения, которые имеют огромное значение в восприятии и интерпретации событий: «Я — такой, поэтому я так вижу». «Я — такой» складывается из огромного количе</w:t>
        <w:softHyphen/>
        <w:t>ства составляющих, начиная от типа нервной деятельности, наследственности и заканчивая менталитетом и багажом жиз</w:t>
        <w:softHyphen/>
        <w:t>ненного опыта со всеми самооценками, «Я-концепцией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звитие личности старшеклассников находится в прямой зависимости от уровня предъявляемых к ним требований со стороны семьи, общества, государства, от требований к самому себе, нравственных представлений, понятий и прочности убеж</w:t>
        <w:softHyphen/>
        <w:t>дений. В этом возрасте определяется их социальный статус — либо они рабочие и служащие, либо они снова учащиеся, студен</w:t>
        <w:softHyphen/>
        <w:t>ты. В военно-патриотическом воспитании особенно велико вли</w:t>
        <w:softHyphen/>
        <w:t>яние на поведение старшеклассников социальных убеждений и суждений ближайшего окружения. Но не менее значимо и вли</w:t>
        <w:softHyphen/>
        <w:t>яние на их поведение предубеждения референтной групп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Значительно повышается роль родителей, их нравственных и идейных взглядов и отношения к военной службе, к армии в целом. При этом должны учитываться свойственные этому возрасту критичность мышления, стремление постичь истину, чрезмерный практицизм и противоречивость поведения, юно</w:t>
        <w:softHyphen/>
        <w:t>шеский максимализм, а также болезненное, негативное воспри</w:t>
        <w:softHyphen/>
        <w:t>ятие равнодушия, черствости, расхождения слова с делом. Юно</w:t>
        <w:softHyphen/>
        <w:t>ши и девушки не допускают грубого вторжения в сферу их интимных интересов со стороны взрослы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 связи с предстоящим вступлением в трудовую деятель</w:t>
        <w:softHyphen/>
        <w:t>ность и на воинскую службу приобретает особое значение пра</w:t>
        <w:softHyphen/>
        <w:t>вильное понимание юношами и девушками сущности созна</w:t>
        <w:softHyphen/>
        <w:t>тельной дисциплины, товарищества, роли коллектива, а также мотивов своих собственных поступков и возможных их послед</w:t>
        <w:softHyphen/>
        <w:t>ствий для други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Воспитательное воздействие родителей на старшеклассни</w:t>
        <w:softHyphen/>
        <w:t>ков должно быть крайне тактичным, деликатным, в форме партнерского общения, обязательно ориентированное на предстоя</w:t>
        <w:softHyphen/>
        <w:t>щее молодым людям деятельность и выполнение воинского долга по защите Отечества. Прежде всего, это личный пример родителей при выполнении нравственного долга — военной службы, — который для старшеклассников заключается в положительном отношении к предмету начальной военной под</w:t>
        <w:softHyphen/>
        <w:t>готовки и глубоком освоении основ военного дел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Большую пользу принесет доверительная беседа в семье, «мужской разговор» отца и сына, а нередко и с дочерью, о долге и защите Родины, необходимости серьезно готовиться к его безупречному исполнению. Беседы нельзя превращать в на</w:t>
        <w:softHyphen/>
        <w:t>зидание или нажим — «делай так!». Этот тон встречается юно-1ами и девушками недоброжелательно, вызывает их противо</w:t>
        <w:softHyphen/>
        <w:t>действие. Теперь требуется не просто обсуждение книг, спек</w:t>
        <w:softHyphen/>
        <w:t>таклей, кино- и телефильмов на военно-патриотическую тему, глубокий анализ содержания вместе с взрослыми, с выска</w:t>
        <w:softHyphen/>
        <w:t>зыванием ребенка собственного мнения, нравственных вы</w:t>
        <w:softHyphen/>
        <w:t>водов. При выборе профессии и жизненного пути старшеклассников родители не должны подавлять их склонностей желаний личным авторитетом и престижностью своей профессии. В то же время они обязаны помогать старшеклассникам осознанно выбрать профессию сообразно их интересам и возможностя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бщенародные праздники по случаю знаменательных во</w:t>
        <w:softHyphen/>
        <w:t>енных дат, в первую очередь Праздника Победы, Дня Воору</w:t>
        <w:softHyphen/>
        <w:t>женных Сил, желательно проводить не только в рамках широ</w:t>
        <w:softHyphen/>
        <w:t xml:space="preserve">ких общественных мероприятий, но и как скромное семейное торжество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Здесь следует найти место для воспоминаний се</w:t>
        <w:softHyphen/>
        <w:t>мьи и родственников, земляков, друзей и товарищей родителей, для обмена поздравлениями, приветствиями. Эффективно об</w:t>
        <w:softHyphen/>
        <w:t>щение старшеклассников с ветеранами войны и труда, кото</w:t>
        <w:softHyphen/>
        <w:t>рые вспоминают о днях минувших. Рекомендуется поощрять старшеклассников к проявлению конкретного внимания к ве</w:t>
        <w:softHyphen/>
        <w:t>теранам: поздравлять их, приглашать на семейные торжества и праздники, помогать им в быту и труд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Родители помогают юношам и девушкам всегда видеть пе</w:t>
        <w:softHyphen/>
        <w:t>ред собой нравственные идеалы и важность нравственно-волевых качеств для предстоящей трудовой деятельности и службе в армии и на флоте: настойчивости в выполнении принятых реше</w:t>
        <w:softHyphen/>
        <w:t>ний, умения мобилизовать собственные возможности и преодоле</w:t>
        <w:softHyphen/>
        <w:t>вать возникающие при этом трудности, проявлять самообладание и контролировать свои поступки. Действенное влияние оказыва</w:t>
        <w:softHyphen/>
        <w:t>ет также побуждение родителями детей к ответственному выпол</w:t>
        <w:softHyphen/>
        <w:t>нению обязанностей членов семьи, уважению к традициям стар</w:t>
        <w:softHyphen/>
        <w:t>ших поколений, к оказанию помощи нуждающимся в н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 жизни семьи должна учитываться необходимость приви</w:t>
        <w:softHyphen/>
        <w:t>вать юношам и девушкам умение выполнять организаторские функции в труде, проявлять творческое отношение к труду и чувства коллективизма, готовность сознательно осваивать из</w:t>
        <w:softHyphen/>
        <w:t>бираемую профессию. Вся деятельность родителей должна про</w:t>
        <w:softHyphen/>
        <w:t>ходить под знаком подготовки старшеклассников к трудовой деятельности и службе в вооруженных сил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Физкультура и спорт в семье служат по своему прямому назначению в целях физического развития детей-старшеклас</w:t>
        <w:softHyphen/>
        <w:t>сников и в то же время являются эффективным средством военно-патриотического воспитания. Поскольку режим дня старшеклассников всегда регламентирован, целесооб</w:t>
        <w:softHyphen/>
        <w:t>разно создавать необходимые условия для самосовершенство</w:t>
        <w:softHyphen/>
        <w:t>вания в избранном виде спорта. Проявление решительности, смелости, настойчивости, готовности идти на обоснованный риск, умение сохранять способность организованно действовать в трудных условиях, а также другие волевые качества, заложен</w:t>
        <w:softHyphen/>
        <w:t>ные в подростковом возрасте, теперь закрепляются и развива</w:t>
        <w:softHyphen/>
        <w:t>ются, приобретают конкретный, целеустремлен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Для повышения педагогического уровня родителей по во</w:t>
        <w:softHyphen/>
        <w:t>енно-патриотическому воспитанию детей в семье с ними ведет</w:t>
        <w:softHyphen/>
        <w:t>ся индивидуальная работа в образовательных учреждениях. Содержанием этой работы становится ориентация родителей на выбор их детьми военных профессий, если к ним имеет склонность или данные их сын, дочь. Очень важно убедить ро</w:t>
        <w:softHyphen/>
        <w:t>дителей не препятствовать детям в выборе такой профессии. Эффективность военно-патриотического воспитания в семье прямо зависит от социально активной позиции ребенка и от психолого-педагогической подготовленности родителей.</w:t>
      </w:r>
    </w:p>
    <w:sectPr>
      <w:type w:val="nextPage"/>
      <w:pgSz w:w="11906" w:h="16838"/>
      <w:pgMar w:left="1701" w:right="1106" w:gutter="0" w:header="0" w:top="1134" w:footer="0" w:bottom="1134"/>
      <w:pgBorders w:display="allPages" w:offsetFrom="page">
        <w:top w:val="thickThinSmallGap" w:sz="24" w:space="24" w:color="000080"/>
        <w:left w:val="thickThinSmallGap" w:sz="24" w:space="24" w:color="000080"/>
        <w:bottom w:val="thickThinSmallGap" w:sz="24" w:space="24" w:color="000080"/>
        <w:right w:val="thickThinSmallGap" w:sz="2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9:15:00Z</dcterms:created>
  <dc:creator>Tanya</dc:creator>
  <dc:description/>
  <cp:keywords/>
  <dc:language>en-US</dc:language>
  <cp:lastModifiedBy>Ольга Михайлова</cp:lastModifiedBy>
  <cp:lastPrinted>2009-04-06T22:38:00Z</cp:lastPrinted>
  <dcterms:modified xsi:type="dcterms:W3CDTF">2018-02-14T18:00:00Z</dcterms:modified>
  <cp:revision>3</cp:revision>
  <dc:subject/>
  <dc:title>Взаимодействие семьи и школы</dc:title>
</cp:coreProperties>
</file>