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него профессионального образования Республики Крым  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рымский медицинский колледж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теме: Подготовка пациентов к лечебно-диагностическим процеду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ДК: 05.03.Технология оказания медицински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ециальность:  31.02.02 Акушерское 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: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Жихарь Н. А.,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тель высшей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й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5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а и одобрена на заседании ЦМК по сестринскому дел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11 от 25 мая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Arial"/>
                <w:iCs/>
                <w:lang w:eastAsia="en-US"/>
              </w:rPr>
            </w:pPr>
            <w:r>
              <w:rPr/>
              <w:t>Председатель ЦМК ________/ Потапюк М. И. А.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ая разработка практического занятия составлена  в соответствии с ФГОС СПО по специальности 31.02.02 Акушерское дело, утвержденным приказом Министерства образования и науки Российской Федерации № 969 от 11.08.2014 г.; в соответствии с ФГОС СПО по профессии 060501.01 Младшая медицинская сестра по уходу за больными, утвержденным приказом Министерства образования и науки Российской Федерации № 694 от 02.08.2013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 w:cs="Arial"/>
                <w:iCs/>
                <w:lang w:eastAsia="en-US"/>
              </w:rPr>
            </w:pPr>
            <w:r>
              <w:rPr>
                <w:rFonts w:eastAsia="Calibri" w:cs="Arial"/>
                <w:iCs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Автор-разработчик: </w:t>
      </w:r>
    </w:p>
    <w:p>
      <w:pPr>
        <w:pStyle w:val="Normal"/>
        <w:spacing w:lineRule="auto" w:line="360"/>
        <w:jc w:val="both"/>
        <w:rPr/>
      </w:pPr>
      <w:r>
        <w:rPr/>
        <w:t>Жихарь Н. А. – преподаватель высшей квалификационной категории ГАОУ СПО РК «Крымский медицинский колледж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7"/>
      </w:tblGrid>
      <w:tr>
        <w:trPr/>
        <w:tc>
          <w:tcPr>
            <w:tcW w:w="8568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блок ……………………………………………………</w:t>
            </w:r>
          </w:p>
        </w:tc>
        <w:tc>
          <w:tcPr>
            <w:tcW w:w="1287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……………….</w:t>
            </w:r>
          </w:p>
        </w:tc>
        <w:tc>
          <w:tcPr>
            <w:tcW w:w="1287" w:type="dxa"/>
            <w:tcBorders/>
          </w:tcPr>
          <w:p>
            <w:pPr>
              <w:pStyle w:val="Style18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БЛОК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занятия по учебной практике </w:t>
      </w:r>
    </w:p>
    <w:p>
      <w:pPr>
        <w:pStyle w:val="Style1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МДК: 05.03.Технология оказания медицинских услуг </w:t>
      </w:r>
    </w:p>
    <w:p>
      <w:pPr>
        <w:pStyle w:val="Style18"/>
        <w:spacing w:lineRule="auto" w:line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пециальность: 31.02.02 Акушерское дело </w:t>
      </w:r>
    </w:p>
    <w:p>
      <w:pPr>
        <w:pStyle w:val="Normal"/>
        <w:spacing w:lineRule="auto" w:line="1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рс: I</w:t>
      </w:r>
    </w:p>
    <w:p>
      <w:pPr>
        <w:pStyle w:val="Style18"/>
        <w:spacing w:lineRule="auto" w:line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ма занятия</w:t>
      </w:r>
      <w:r>
        <w:rPr>
          <w:sz w:val="28"/>
          <w:szCs w:val="28"/>
        </w:rPr>
        <w:t xml:space="preserve">: Подготовка пациентов к лечебно-диагностическим процедурам. </w:t>
      </w:r>
    </w:p>
    <w:p>
      <w:pPr>
        <w:pStyle w:val="Style18"/>
        <w:spacing w:lineRule="auto" w:line="12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часов: </w:t>
      </w:r>
      <w:r>
        <w:rPr>
          <w:sz w:val="28"/>
          <w:szCs w:val="28"/>
        </w:rPr>
        <w:t>4</w:t>
      </w:r>
    </w:p>
    <w:p>
      <w:pPr>
        <w:pStyle w:val="Style18"/>
        <w:spacing w:lineRule="auto" w:line="12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ид занятия: </w:t>
      </w:r>
      <w:r>
        <w:rPr>
          <w:sz w:val="28"/>
          <w:szCs w:val="28"/>
        </w:rPr>
        <w:t xml:space="preserve">практическое обучение </w:t>
      </w:r>
    </w:p>
    <w:p>
      <w:pPr>
        <w:pStyle w:val="Style18"/>
        <w:spacing w:lineRule="auto" w:line="12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нятие на закрепление умений и формирование практического опыта </w:t>
      </w:r>
    </w:p>
    <w:p>
      <w:pPr>
        <w:pStyle w:val="Style18"/>
        <w:spacing w:lineRule="auto" w:line="12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занятия</w:t>
      </w:r>
    </w:p>
    <w:p>
      <w:pPr>
        <w:pStyle w:val="Normal"/>
        <w:spacing w:lineRule="auto" w:line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Учебные цел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удент должен иметь практический опыт: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я медицинских услуг в пределах своих полномочий,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я инфекционной безопасности,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ия медицинской документ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удент должен уме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еобходимое оснащение для сбора биологического материала на лабораторные исследования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циента к сбору мокроты, мочи и кала для лабораторных исследований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циента к рентгенологическим методам исследова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одготовить пациента к эндоскопическим и ультразвуковым методам исследова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оформить направления на дополнительные методы исследова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облюдать инфекционную безопасность при взятии биологического материала и доставке его в лаборатор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Развивающие цели: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научить планировать свою деятельность при проведении подготовки пациентов к лечебно-диагностическим процедурам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при выполнении своих профессиональных обязаннос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Воспитательные цели: </w:t>
      </w:r>
    </w:p>
    <w:p>
      <w:pPr>
        <w:pStyle w:val="Style18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осознание значимости правильной подготовки пациента к лабораторным и инструментальным исследованиям для получения достоверных результатов; </w:t>
      </w:r>
    </w:p>
    <w:p>
      <w:pPr>
        <w:pStyle w:val="Style18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привитие чувства профессиональной и правовой ответственности, старательности, аккуратности при выполнении своих обязанностей.</w:t>
      </w:r>
    </w:p>
    <w:p>
      <w:pPr>
        <w:pStyle w:val="Style18"/>
        <w:spacing w:lineRule="auto" w:line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уемые компетенции: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b/>
          <w:sz w:val="28"/>
          <w:szCs w:val="28"/>
        </w:rPr>
        <w:t>ПК:</w:t>
      </w:r>
      <w:r>
        <w:rPr>
          <w:sz w:val="28"/>
          <w:szCs w:val="28"/>
        </w:rPr>
        <w:t xml:space="preserve"> 5.1, 5.2, 5.5, 5.6, 5.7, 5.8, 5.11. </w:t>
      </w:r>
    </w:p>
    <w:p>
      <w:pPr>
        <w:pStyle w:val="Normal"/>
        <w:tabs>
          <w:tab w:val="clear" w:pos="708"/>
          <w:tab w:val="left" w:pos="91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ОК:</w:t>
      </w:r>
      <w:r>
        <w:rPr>
          <w:sz w:val="28"/>
          <w:szCs w:val="28"/>
        </w:rPr>
        <w:t xml:space="preserve"> 1, 2, 3, 4, 5, 6, 8.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ровень освоения знаний: </w:t>
      </w:r>
      <w:r>
        <w:rPr>
          <w:sz w:val="28"/>
          <w:szCs w:val="28"/>
          <w:lang w:val="en-US"/>
        </w:rPr>
        <w:t>III</w:t>
      </w:r>
    </w:p>
    <w:p>
      <w:pPr>
        <w:pStyle w:val="Style18"/>
        <w:spacing w:lineRule="auto" w:line="12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кабинет по сестринскому делу.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ьно-техническое обеспечение: </w:t>
      </w:r>
      <w:r>
        <w:rPr>
          <w:sz w:val="28"/>
          <w:szCs w:val="28"/>
        </w:rPr>
        <w:t>алгоритмы практических навыков, таблицы, бланки направлений, рентгеновские снимки, лабораторная посуда, контрастные вещества, емкости для дезинфицирующих средств, СИЗ.</w:t>
      </w:r>
    </w:p>
    <w:p>
      <w:p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ебно-методическое оснащение: </w:t>
      </w:r>
      <w:r>
        <w:rPr>
          <w:sz w:val="28"/>
          <w:szCs w:val="28"/>
        </w:rPr>
        <w:t xml:space="preserve">рабочая программа учебной практики, КТП учебной практики, методическая разработка учебной практики. </w:t>
      </w:r>
    </w:p>
    <w:p>
      <w:pPr>
        <w:pStyle w:val="Style18"/>
        <w:spacing w:lineRule="auto" w:line="12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жпредметные связи:  </w:t>
      </w:r>
    </w:p>
    <w:p>
      <w:pPr>
        <w:pStyle w:val="Style18"/>
        <w:spacing w:lineRule="auto" w:line="12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ходя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rStyle w:val="Grame"/>
                <w:i/>
                <w:sz w:val="28"/>
              </w:rPr>
              <w:t>Выходящие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ОП.01. Основы латинского языка с медицинской терминологией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  <w:t>ОП.02. Анатомия  и  физиология человека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  <w:t>ОП.03. Основы патологии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  <w:t>ОП.06. Основы микробиологии и иммунологи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</w:rPr>
              <w:t xml:space="preserve">МДК 05.01. Теория и практика сестринского дела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ДК 05.02. Безопасная среда для пациента и персон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МДК 02.01 Соматические заболевания, отравления и беременность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  <w:t xml:space="preserve">МДК 02.02 Инфекционные заболевания и беременность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  <w:t xml:space="preserve">МДК 02.03 хирургические заболевания, травмы и беременность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  <w:t>ОП.09. Правовое обеспечение профессиональной деятельности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ОП.10. Общественное здоровье и здравоохранение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утрипредметные связи: </w:t>
      </w:r>
    </w:p>
    <w:p>
      <w:pPr>
        <w:pStyle w:val="Normal"/>
        <w:spacing w:before="280" w:after="280"/>
        <w:rPr/>
      </w:pPr>
      <w:r>
        <w:rPr>
          <w:sz w:val="28"/>
        </w:rPr>
        <w:t xml:space="preserve">МДК 05.01. Теория и практика сестринского дела – Потребности пациента в выделении продуктов жизнедеятельности;  </w:t>
      </w:r>
      <w:r>
        <w:rPr>
          <w:sz w:val="28"/>
          <w:szCs w:val="28"/>
        </w:rPr>
        <w:t>МДК 05.02. Безопасная среда для пациента и персонала</w:t>
      </w:r>
      <w:r>
        <w:rPr>
          <w:sz w:val="28"/>
        </w:rPr>
        <w:t xml:space="preserve"> – Профилактика ВБИ, инфекционная безопасност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 и Интернет-ресурсов в подготовке к занятию:</w:t>
      </w:r>
      <w:r>
        <w:rPr>
          <w:rFonts w:eastAsia="Calibri"/>
          <w:sz w:val="20"/>
          <w:szCs w:val="20"/>
          <w:lang w:eastAsia="en-US" w:bidi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ind w:right="40" w:hanging="0"/>
        <w:jc w:val="both"/>
        <w:rPr>
          <w:color w:val="000000"/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 Обуховец Т. П. Основы сестринского дела: учебное пособие [Текст]  / Т. П. Обуховец, О. В. Чернова. – Ростов н/Д : Феникс, 2015. – 766 с.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ind w:right="40" w:hanging="0"/>
        <w:jc w:val="both"/>
        <w:rPr>
          <w:color w:val="000000"/>
          <w:spacing w:val="3"/>
          <w:sz w:val="28"/>
          <w:szCs w:val="28"/>
        </w:rPr>
      </w:pPr>
      <w:r>
        <w:rPr>
          <w:spacing w:val="3"/>
          <w:sz w:val="28"/>
          <w:szCs w:val="28"/>
        </w:rPr>
        <w:t>2. Обуховец Т. П. Основы сестринского дела: практикум [Текст]  / Т. П. Обуховец. – Ростов н/Д : Феникс, 2015. – 603 с.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: 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1.Мухина С. А. Теоретические основы сестринского дела : учебное пособие  [Текст] / С. А. Мухина, И. И. Тарновская. –  М. : ГЭОТАР - Медиа, 2010. - 368 с.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val="uk-UA" w:eastAsia="uk-UA"/>
        </w:rPr>
        <w:t>Нормативные документы: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СанПиН 2.1.3. 2630-10 «Санитарно-эпидемиологические требования к организациям, осуществляющим медицинскую деятельность». Утвержден постановлением Главного санитарного врача РФ от 18 мая 2010 года №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58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едицинская студенческая библиотека // [Электронный ресурс].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 </w:t>
      </w:r>
      <w:hyperlink r:id="rId2">
        <w:r>
          <w:rPr>
            <w:rStyle w:val="InternetLink"/>
            <w:color w:val="0033CC"/>
            <w:sz w:val="28"/>
            <w:szCs w:val="28"/>
          </w:rPr>
          <w:t>www.</w:t>
        </w:r>
        <w:r>
          <w:rPr>
            <w:rStyle w:val="InternetLink"/>
            <w:color w:val="0033CC"/>
            <w:sz w:val="28"/>
            <w:szCs w:val="28"/>
            <w:lang w:val="en-US"/>
          </w:rPr>
          <w:t>ros</w:t>
        </w:r>
        <w:r>
          <w:rPr>
            <w:rStyle w:val="InternetLink"/>
            <w:color w:val="0033CC"/>
            <w:sz w:val="28"/>
            <w:szCs w:val="28"/>
          </w:rPr>
          <w:t>medli</w:t>
        </w:r>
        <w:r>
          <w:rPr>
            <w:rStyle w:val="InternetLink"/>
            <w:color w:val="0033CC"/>
            <w:sz w:val="28"/>
            <w:szCs w:val="28"/>
            <w:lang w:val="en-US"/>
          </w:rPr>
          <w:t>b</w:t>
        </w:r>
        <w:r>
          <w:rPr>
            <w:rStyle w:val="InternetLink"/>
            <w:color w:val="0033CC"/>
            <w:sz w:val="28"/>
            <w:szCs w:val="28"/>
          </w:rPr>
          <w:t>.ru</w:t>
        </w:r>
      </w:hyperlink>
      <w:r>
        <w:rPr>
          <w:sz w:val="28"/>
          <w:szCs w:val="28"/>
        </w:rPr>
        <w:t>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 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2331"/>
        <w:gridCol w:w="2733"/>
        <w:gridCol w:w="2532"/>
        <w:gridCol w:w="2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этапы занятия и их 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этапа  (мин.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ы, приемы, формы обучения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методическое обеспеч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преподавател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студент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онный эта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присутствующих, внешнего вида студентов. Готовности аудитории к заняти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жур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анитарного состояния аудитории, внешнего вида студентов, регистрация отсутствующих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старосты об отсутству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го ме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темы занятия, ее актуальности, целей, план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рактически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1, 7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 учебной практи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темы и выделение её значимости в профессиональной деятельности медработника. Сообщение основных этапов занят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мой и целью учебной практики, запись их в днев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феры применения умений и практического опы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ный инструкт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с пояснения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рактически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1, 7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для практического и профессион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2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монстрация практических навыков и пояснение к индивидуальным заданиям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ю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, задают вопросы преподават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ча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практическому и профессиональному тренингу: подготовка оснащения к лабораторным методам исследования, составление алгоритмов выполнения манипуляций, оформление направ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 практический и профессиональный трени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для практического и профессион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2.1, №2.2), бланки направлений (приложение № 6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ходом самостоятельной работы, коррекция деятельности студент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индивидуальные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ют умения  и практический опыт самостоятельной деятельност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 профессиональному тренингу: составление</w:t>
            </w:r>
            <w:r>
              <w:rPr/>
              <w:t xml:space="preserve"> п</w:t>
            </w:r>
            <w:r>
              <w:rPr>
                <w:sz w:val="22"/>
                <w:szCs w:val="22"/>
              </w:rPr>
              <w:t>ланов подготовки пациента к рентгенологическим методам исследования,  оформление направ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фессиональный трени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для профессион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3.1, № 3.2), бланки направлений (приложение №6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выполнения работы и  её коррекц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индивидуальные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умения  и практический опыт самостоятельн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по плану подготовки пациента к эндоскопическим  исследова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фессиональный трен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для профессион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4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ыполнения работы и  её коррекц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таблиц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 профессиональному тренингу: составление</w:t>
            </w:r>
            <w:r>
              <w:rPr/>
              <w:t xml:space="preserve"> п</w:t>
            </w:r>
            <w:r>
              <w:rPr>
                <w:sz w:val="22"/>
                <w:szCs w:val="22"/>
              </w:rPr>
              <w:t>ланов подготовки пациента к ультразвуковым методам исследования, оформление направ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для профессион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5.1, № 5.2), бланки направлений (приложение № 6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индивидуальные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умения  и практический опыт самостоятельн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дневника учебной прак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 учебной практи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и контролирует записываемое студентам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Записывают все выполненные задания по практическому и профессиональному тренингу, вкладывают заполненную таблицу и заполненные бланки направл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конечного уровня освоения вида практическ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аданий по подготовке оснащения, защита алгоритмов выполнения манипуляций, оформленных направлений по лабораторным методам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ценка (рецензирование) студентами индивидуальных заданий по практическому и профессиональному тренингу, сравнение с эталоном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лоны алгоритмов и направ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ложения № 7, № 1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и корректирует ход рецензирова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 в  рецензиров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аданий по подготовке оснащения, защита алгоритмов выполнения манипуляций, оформленных направлений по рентгенологическим методам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ценка (рецензирование) студентами индивидуальных заданий по практическому и профессиональному тренингу, сравнение с эталоном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лоны алгоритмов и направ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ложения № 8, № 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и корректирует ход рецензирова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в рецензиров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аполненной таблицы по эндоскопическим методам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ценка (рецензирование) студентами заполненной таблицы, сравнение с эталоном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лон заполненной таблицы (приложение № 9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и корректирует ход рецензирова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 в  рецензиров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аданий по плану подготовки пациентов и защита оформленных направлений по ультразвуковым методам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ценка (рецензирование) студентами индивидуальных заданий по практическому и профессиональному тренингу, сравнение с эталоном 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лоны алгоритмов и направ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ложения № 10, № 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и корректирует ход рецензирова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 в  рецензиров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лючительный эта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журнал групп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ет заключ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ю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лиз и оценивание деятельности студентов на учебной практи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и поясне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журнал групп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 деятельность каждого студента и достижение целей практики, выставляет оценки в журн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свою работ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ФИО и подпись преподавателя   </w:t>
      </w:r>
      <w:r>
        <w:rPr>
          <w:sz w:val="28"/>
          <w:szCs w:val="28"/>
        </w:rPr>
        <w:t xml:space="preserve">________________/  </w:t>
      </w:r>
      <w:r>
        <w:rPr>
          <w:b/>
          <w:sz w:val="28"/>
          <w:szCs w:val="28"/>
        </w:rPr>
        <w:t>Жихарь Н. 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  </w:t>
      </w:r>
    </w:p>
    <w:p>
      <w:pPr>
        <w:pStyle w:val="Normal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для практического и профессионального тренинг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окроты на общий анализ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бор мокроты на микобактерии туберкулеза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бор мочи на общий анализ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бор суточной мочи на  сахар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бор мочи по Зимницкому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бор мочи по Нечипоренко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бор кала на яйца гельминтов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бор кала на копрологическое исследование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кала  на скрытую кровь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Подготовка  пациента к рентгенографии почек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пациента к ирригоскопии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пациента к бронхоскопии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Подготовка пациента к фиброгастродуоденоскопии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пациента к колоноскопии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пациента к цистоскопии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Подготовка  пациента к УЗИ органов брюшной полости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пациента к УЗИ органов малого таза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направления на лабораторные и инструментальные исследования (стационар).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направления на лабораторные и инструментальные исследования (поликлиник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2: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.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и профессионального тренинга студентов, условно обозначенных  номерами 1, 3, 5, 7, 9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рактически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>Подготовить оснащение для сбора мокроты на общий анализ  и микобактерии туберкулеза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дготовить оснащение для сбора мочи  на общий анализ, на сахар, по Нечипоренко, по Зимницкому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дготовить оснащение для сбора кала на копрологическое исследование, на скрытую кровь, на яйца гельмин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5" w:hanging="0"/>
        <w:rPr/>
      </w:pPr>
      <w:r>
        <w:rPr>
          <w:sz w:val="28"/>
          <w:szCs w:val="28"/>
        </w:rPr>
        <w:t>1) Составить алгоритм ы для сбора мокроты на общий анализ  и   микобактерии туберкулеза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Составить алгоритм для сбора мочи на общий анализ, на сахар, по Нечипоренко, по Зимницкому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>Составить алгоритм ы для сбора кала  на копрологическое исследование, на скрытую кровь, на яйца гельми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 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формить направления  для анализа мокроты на общий анализ  и микобактерии туберкулеза (стационар)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формить направления  для анализа  мочи  на общий анализ, на сахар, по Нечипоренко, по Зимницкому (поликлиника)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формить направления  для анализа  кала  на копрологическое исследование, на скрытую кровь, на яйца гельминтов (стацион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.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и профессионального тренинга студентов, условно обозначенных  номерами 2, 4, 6, 8, 10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рактически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дготовить оснащение для сбора мокроты на общий анализ  и микобактерии туберкулез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дготовить оснащение для сбора мочи  на общий анализ, на сахар, по Нечипоренко, по Зимницкому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дготовить оснащение для сбора кала  на копрологическое исследование, на скрытую кровь, на яйца гельмин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5" w:firstLine="60"/>
        <w:rPr>
          <w:sz w:val="28"/>
          <w:szCs w:val="28"/>
        </w:rPr>
      </w:pPr>
      <w:r>
        <w:rPr>
          <w:sz w:val="28"/>
          <w:szCs w:val="28"/>
        </w:rPr>
        <w:t>1) Составить алгоритм ы для сбора мокроты на общий анализ  и      микобактерии туберкуле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ить алгоритм для сбора мочи  на общий анализ, на сахар, по Нечипоренко, по Зимницком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ить алгоритм ы для сбора кала  на копрологическое исследование, на скрытую кровь, на яйца гельми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 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формить направления  для анализа мокроты на общий анализ  и микобактерии туберкулеза (поликлиника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формить направления  для анализа  мочи  на общий анализ, на сахар, по Нечипоренко, по Зимницкому (стационар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формить направления  для анализа  кала  на копрологическое исследование, на скрытую кровь, на яйца гельминтов (поликли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Приложение №3: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№ 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>.1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и профессионального тренинга студентов, условно обозначенных  номерами 1, 3, 5, 7, 9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Выбрать необходимое контрастное вещество для проведения ирригоскопии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Составить план подготовки  пациента к проведению  ирригоскопии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Оформить направление на ирригоскопию (стационар). 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1050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>1) Выбрать необходимое контрастное вещество для проведения внутривенной пиелографии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Составить план подготовки  пациента к проведению  внутривенной пиелографии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 xml:space="preserve">Оформить направление на внутривенную пиелографию (поликлиника). 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№ 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>.2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и профессионального тренинга студентов, условно обозначенных  номерами 2, 4, 6, 8, 10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ыбрать необходимое контрастное вещество для проведения ирригоскопии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Составить план подготовки  пациента к проведению  ирригоскопии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Оформить направление на ирригоскопию (поликлиника). 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1050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1) Выбрать необходимое контрастное вещество для проведения внутривенной пиелографии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Составить план подготовки  пациента к проведению  внутривенной пиелографии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Оформить направление на внутривенную пиелографию (стационар). 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4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писать отсутствующие пункты подготовки пациента к эндоскопическим исследованиям </w:t>
      </w:r>
    </w:p>
    <w:p>
      <w:pPr>
        <w:pStyle w:val="Normal"/>
        <w:spacing w:lineRule="auto" w:line="360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786"/>
        <w:gridCol w:w="519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звание исследование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ы подготовки пациента</w:t>
            </w:r>
          </w:p>
        </w:tc>
      </w:tr>
      <w:tr>
        <w:trPr>
          <w:trHeight w:val="17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онхоскоп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…………………………………………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Опорожнить мочевой пузырь и кишечник естественным путем перед исследованием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Снимаются зубные протезы, если они есть.</w:t>
            </w:r>
          </w:p>
        </w:tc>
      </w:tr>
      <w:tr>
        <w:trPr>
          <w:trHeight w:val="19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зофагогастродуоденоскоп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Процедура проводится натощак, исключается прием пищи, воды, лекарственных средств; нельзя  курить и чистить зуб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………………………………………….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Предупредить пациента, что во время процедуры нельзя глотать слюну и разговаривать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5…………………………………………..</w:t>
            </w:r>
          </w:p>
        </w:tc>
      </w:tr>
      <w:tr>
        <w:trPr>
          <w:trHeight w:val="109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оноскоп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…………………………………………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В течение 2-х дней до исследования  дают слабительное средств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касторовое масло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………………………………………….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Исследование проводят натоща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………………………………………….</w:t>
            </w:r>
          </w:p>
        </w:tc>
      </w:tr>
      <w:tr>
        <w:trPr>
          <w:trHeight w:val="351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Цистоскоп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…………………………………………… 3.Опорожнить мочевой пузырь перед процедур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…………………………………………..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Провести подмывание половых орган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……………………………………………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Приложение №5: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5.1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и профессионального тренинга студентов, условно обозначенных  номерами 1, 3, 5, 7, 9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Составить план подготовки  пациента к проведению  УЗИ органов брюшной  полости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Оформить направление на УЗИ органов брюшной  полости</w:t>
      </w:r>
    </w:p>
    <w:p>
      <w:pPr>
        <w:pStyle w:val="Normal"/>
        <w:ind w:left="1428" w:hanging="0"/>
        <w:rPr/>
      </w:pPr>
      <w:r>
        <w:rPr>
          <w:sz w:val="28"/>
          <w:szCs w:val="28"/>
        </w:rPr>
        <w:t xml:space="preserve">(поликлиника). 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1050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  <w:tab/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1) Составить план подготовки  пациента к проведению  УЗИ органов малого таза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Оформить направление на УЗИ органов малого таза (стационар).  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5.2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рактического и профессионального тренинга студентов, условно обозначенных  номерами 2, 4, 6, 8, 10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трен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Составить план подготовки  пациента к проведению  УЗИ органов брюшной  пол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формить направление на УЗИ органов брюшной  полости</w:t>
      </w:r>
    </w:p>
    <w:p>
      <w:pPr>
        <w:pStyle w:val="Normal"/>
        <w:ind w:left="1428" w:hanging="0"/>
        <w:rPr/>
      </w:pPr>
      <w:r>
        <w:rPr>
          <w:sz w:val="28"/>
          <w:szCs w:val="28"/>
        </w:rPr>
        <w:t xml:space="preserve">(стационар). 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1050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left="1788" w:hanging="0"/>
        <w:rPr/>
      </w:pPr>
      <w:r>
        <w:rPr>
          <w:sz w:val="28"/>
          <w:szCs w:val="28"/>
        </w:rPr>
        <w:t>1) Составить план подготовки  пациента к проведению  УЗИ органов малого таза.</w:t>
      </w:r>
    </w:p>
    <w:p>
      <w:pPr>
        <w:pStyle w:val="Normal"/>
        <w:ind w:left="1788" w:hanging="0"/>
        <w:rPr/>
      </w:pPr>
      <w:r>
        <w:rPr>
          <w:sz w:val="28"/>
          <w:szCs w:val="28"/>
        </w:rPr>
        <w:t xml:space="preserve">2)Оформить направление на УЗИ органов малого таза (поликлиника).  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rFonts w:eastAsia="Calibri"/>
          <w:b/>
          <w:b/>
          <w:color w:val="C00000"/>
          <w:sz w:val="28"/>
          <w:szCs w:val="28"/>
          <w:lang w:eastAsia="en-US"/>
        </w:rPr>
      </w:pPr>
      <w:r>
        <w:rPr>
          <w:rFonts w:eastAsia="Calibri"/>
          <w:b/>
          <w:color w:val="C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6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штамп с наименованием учреждения здравоохранения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>Направление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клиническую лабораторию</w:t>
      </w:r>
    </w:p>
    <w:p>
      <w:pPr>
        <w:pStyle w:val="Normal"/>
        <w:spacing w:before="0" w:after="0"/>
        <w:ind w:left="720" w:firstLine="696"/>
        <w:contextualSpacing/>
        <w:rPr/>
      </w:pPr>
      <w:r>
        <w:rPr>
          <w:sz w:val="28"/>
          <w:szCs w:val="28"/>
        </w:rPr>
        <w:t xml:space="preserve">(рентгенологический кабинет, </w:t>
      </w:r>
    </w:p>
    <w:p>
      <w:pPr>
        <w:pStyle w:val="Normal"/>
        <w:spacing w:before="0" w:after="0"/>
        <w:ind w:left="720" w:firstLine="696"/>
        <w:contextualSpacing/>
        <w:rPr/>
      </w:pPr>
      <w:r>
        <w:rPr>
          <w:sz w:val="28"/>
          <w:szCs w:val="28"/>
        </w:rPr>
        <w:t xml:space="preserve">эндоскопический кабинет, </w:t>
      </w:r>
    </w:p>
    <w:p>
      <w:pPr>
        <w:pStyle w:val="Normal"/>
        <w:spacing w:before="0" w:after="0"/>
        <w:ind w:left="720" w:firstLine="696"/>
        <w:contextualSpacing/>
        <w:rPr>
          <w:sz w:val="28"/>
          <w:szCs w:val="28"/>
        </w:rPr>
      </w:pPr>
      <w:r>
        <w:rPr>
          <w:sz w:val="28"/>
          <w:szCs w:val="28"/>
        </w:rPr>
        <w:t>кабинет УЗИ)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е исследования___________________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.И.О. пациента, год рождения____________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е отделения, № палаты ____________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медицинской карты 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____________             м/с  (фамилия, подпись)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ач (Ф.И.О.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штамп с наименованием учреждения здравоохранения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>№ мед. карты / № участка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>Направление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клиническую лабораторию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(рентгенологический кабинет, </w:t>
      </w:r>
    </w:p>
    <w:p>
      <w:pPr>
        <w:pStyle w:val="Normal"/>
        <w:spacing w:before="0" w:after="0"/>
        <w:ind w:left="720" w:firstLine="69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ндоскопический кабинет, </w:t>
      </w:r>
    </w:p>
    <w:p>
      <w:pPr>
        <w:pStyle w:val="Normal"/>
        <w:spacing w:before="0" w:after="0"/>
        <w:ind w:left="720" w:firstLine="696"/>
        <w:contextualSpacing/>
        <w:rPr>
          <w:sz w:val="28"/>
          <w:szCs w:val="28"/>
        </w:rPr>
      </w:pPr>
      <w:r>
        <w:rPr>
          <w:sz w:val="28"/>
          <w:szCs w:val="28"/>
        </w:rPr>
        <w:t>кабинет УЗИ)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ие исследования________________________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.И.О. пациента, год рождения_________________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 места жительства _______________________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____________             м/с  (фамилия, подпись)____________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ач (Ф.И.О.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7</w:t>
      </w:r>
    </w:p>
    <w:p>
      <w:pPr>
        <w:pStyle w:val="Normal"/>
        <w:spacing w:lineRule="auto" w:line="36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Эталоны алгоритмов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ятие мокроты на общий анализ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</w:t>
      </w:r>
      <w:r>
        <w:rPr>
          <w:sz w:val="28"/>
          <w:szCs w:val="28"/>
        </w:rPr>
        <w:t>: чистая сухая емкость с крышкой, дезраствор, бланки направлени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ить пациенту цель и ход предстоящей процедуры  и получить его информированное согласие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одготовку к процедуре осуществлять накануне вечером.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>
          <w:sz w:val="28"/>
          <w:szCs w:val="28"/>
        </w:rPr>
        <w:t>Объяснить пациенту, что необходимо вечером, накануне исследования, перед сном тщательно почистить зубы; утром, после сна, натощак, за 2 часа до сбора мокроты почистить зубы,  прополоскать рот и глотку кипяченой водой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непосредственно перед сбором мокроты.</w:t>
      </w:r>
    </w:p>
    <w:p>
      <w:pPr>
        <w:pStyle w:val="Normal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ть пациента лабораторной посудой.</w:t>
      </w:r>
    </w:p>
    <w:p>
      <w:pPr>
        <w:pStyle w:val="Normal"/>
        <w:numPr>
          <w:ilvl w:val="0"/>
          <w:numId w:val="3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учить пациента технике сбора мокроты. Предупредить, что сбор мокроты осуществляется только при откашливании, а не отхаркивании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ациент должен откашлять и собрать в чистую сухую емкость не менее 3-5 мл мокроты, закрыть крышко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формить направление и доставить в клиническую лабораторию. </w:t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ятие мокроты на микобактерии туберкулеза: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:</w:t>
      </w:r>
      <w:r>
        <w:rPr>
          <w:sz w:val="28"/>
          <w:szCs w:val="28"/>
        </w:rPr>
        <w:t xml:space="preserve"> карманная  плевательница или чистая широкогорлая банка из темного стекла с крышкой, бланки направлени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ить пациенту цель и ход предстоящей процедуры  и получить его информированное согласие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8"/>
          <w:szCs w:val="28"/>
        </w:rPr>
        <w:t>Объяснить пациенту, что сбор мокроты необходимо проводить в течение 3-х дней подряд.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ть пациента лабораторной посудой.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учить пациента технике сбора мокроты. 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упредить, что сбор мокроты осуществляется только при откашливании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numPr>
          <w:ilvl w:val="0"/>
          <w:numId w:val="3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крыть крышку банки.</w:t>
      </w:r>
    </w:p>
    <w:p>
      <w:pPr>
        <w:pStyle w:val="Normal"/>
        <w:numPr>
          <w:ilvl w:val="0"/>
          <w:numId w:val="3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ациент должен откашлять и собрать в чистую сухую емкость не менее 15-20 мл мокроты.</w:t>
      </w:r>
    </w:p>
    <w:p>
      <w:pPr>
        <w:pStyle w:val="Normal"/>
        <w:numPr>
          <w:ilvl w:val="0"/>
          <w:numId w:val="3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акрыть крышко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формить направление и доставить в бактериологическую лабораторию не позднее 1,5-2 часа в специальном герметичном контейнере.</w:t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color w:val="0070C0"/>
          <w:sz w:val="28"/>
          <w:szCs w:val="28"/>
          <w:lang w:eastAsia="en-US"/>
        </w:rPr>
      </w:pPr>
      <w:r>
        <w:rPr>
          <w:rFonts w:eastAsia="Calibri"/>
          <w:b/>
          <w:i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бор мочи на общий клинический анализ: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:</w:t>
      </w:r>
      <w:r>
        <w:rPr>
          <w:sz w:val="28"/>
          <w:szCs w:val="28"/>
        </w:rPr>
        <w:t xml:space="preserve"> чистая сухая емкость 200-300 мл с крышкой, бланки направлений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Объяснить пациенту цель и ход предстоящей процедуры  и получить его информированное согласие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ть пациента сухой чистой емкостью 200-300 мл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учить пациента технике гигиенической процедуры (подмывания)  перед сбором мочи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учить пациента технике сбора мочи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формить направление на общий анализ мочи в клиническую лабораторию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numPr>
          <w:ilvl w:val="0"/>
          <w:numId w:val="2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ациент проводит процедуру подмывания наружных половых органов.</w:t>
      </w:r>
    </w:p>
    <w:p>
      <w:pPr>
        <w:pStyle w:val="Normal"/>
        <w:numPr>
          <w:ilvl w:val="0"/>
          <w:numId w:val="2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ациент должен выделить первую порцию мочи в унитаз, затем среднюю порцию мочи собрать в емкость (150 – 200 мл), остатки мочи из мочевого пузыря выпустить в унитаз.</w:t>
      </w:r>
    </w:p>
    <w:p>
      <w:pPr>
        <w:pStyle w:val="Normal"/>
        <w:numPr>
          <w:ilvl w:val="0"/>
          <w:numId w:val="2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акрыть емкость крышко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икрепить направление и доставить в клиническую лабораторию не позднее 1,5-2 часа в специальном герметичном контейнере.</w:t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бор суточной мочи на сахар: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</w:t>
      </w:r>
      <w:r>
        <w:rPr>
          <w:sz w:val="28"/>
          <w:szCs w:val="28"/>
        </w:rPr>
        <w:t>: 2-5 литровая чистая стеклянная банка с крышкой , банка вместимостью 200 мл, бланки направлений в лабораторию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бъяснить пациенту цель и ход предстоящей процедуры  и получить его информированное согласи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Объяснить пациенту, что он должен соблюдать обычный водно-пищевой и двигательный режим и собирать мочу в течение суток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Оформить направление на анализ мочи на сахар из суточного количества в лабораторию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Обучить пациента технике сбора мочи для исследова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6.00 предложить пациенту выпустить мочу в унитаз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брать всю выделяемую мочу в большую банку в течение суток (до 6.00 следующего дня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змерить общее количество мочи (суточный диурез), записать результат в направле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 Перемешать суточное количество мочи в бан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 Отлить 100-200 мл мочи в отдельно приготовленную баночку для доставки в лаборатор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jc w:val="both"/>
        <w:rPr/>
      </w:pPr>
      <w:r>
        <w:rPr>
          <w:sz w:val="28"/>
          <w:szCs w:val="28"/>
        </w:rPr>
        <w:t>1. Оформить  направление с указанием на нем суточного количества мочи   и доставить в лабораторию 200 мл мочи.</w:t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бор мочи на анализ по Нечипоренко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:</w:t>
      </w:r>
      <w:r>
        <w:rPr>
          <w:sz w:val="28"/>
          <w:szCs w:val="28"/>
        </w:rPr>
        <w:t xml:space="preserve"> чистая сухая емкость 100-200 мл с крышкой, бланки направлени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1. Объяснить пациенту цель и ход предстоящей процедуры  и получить его информированное согласие. 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2. Обеспечить пациента сухой чистой емкостью 100-200 мл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3. Обучить пациента технике подмывания перед сбором мочи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. Обучить пациента технике сбора мочи.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5. Оформить направление на анализ мочи по Нечипоренко в лабораторию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1. Пациент проводит процедуру подмывания наружных половых органов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ациент должен выделить первую порцию мочи в унитаз, затем среднюю порцию мочи собрать в емкость, остатки мочи из мочевого пузыря выпустить в унитаз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3. Закрыть емкость крышко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Оформить направление и доставить в клиническую лабораторию не позднее 1,5-2 часа в специальном герметичном контейнере</w:t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бор мочи на анализ по Зимницкому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: 8</w:t>
      </w:r>
      <w:r>
        <w:rPr>
          <w:sz w:val="28"/>
          <w:szCs w:val="28"/>
        </w:rPr>
        <w:t xml:space="preserve"> чистых сухих банок емкостью 200-500 мл с этикетками с указанием номера порции, 2-3 дополнительные банки, бланки направлений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бъяснить пациенту цель и ход предстоящей процедуры  и получить его информированное  согласи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Обеспечить пациента необходимыми банками емкостью 200-500 мл с этикетками, оформленными с указанием времени сбора мочи: 6-9, 9-12, 12-15, 15-18, 18-21, 21-24, 24-3, 3-6 часов следующего дня. Дополнительные банки оформляются после сбора моч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Обучить пациента технике подмывания перед сбором моч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Обучить пациента технике сбора мочи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Оформить направление на анализ мочи по Зимницкому в лабораторию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Объяснить пациенту, что сбор мочи будет проходить в течение суток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6.00 предложить пациенту выпустить мочу в унитаз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бирать каждые 3 часа в отдельную банк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ъяснить, что при отсутствии мочи за временной промежуток, соответствующая банка остается пустой и доставляется вместе с остальными в лаборатор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едупредить пациента, что ночью его разбудят для сбора соответствующей порции моч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Объяснить и показать, куда ставить банки с моч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Учитывать всю жидкость, принятую за сутки (вести лист учета водного баланс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крепить направление и доставить в лабораторию все порции с направлениями на каждой банке, заполнив их по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зятие кала на копрологическое исследова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</w:t>
      </w:r>
      <w:r>
        <w:rPr>
          <w:sz w:val="28"/>
          <w:szCs w:val="28"/>
        </w:rPr>
        <w:t>: чистая сухая емкость с крышкой, (при необходимости шпатель). бланки направлений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ить пациенту цель и ход предстоящей процедуры  и получить его информированное согласие.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ть пациента сухой чистой емкостью 100-200 мл.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менить за три дня до исследования применение пищевых продуктов, содержащих железо: мясо, раба, зеленые овощи.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менить лекарственные средства, изменяющие внешний вид фекалий и усиливающие перистальтику кишечника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ациент с помощью шпателя собирает 5-10 г кала в чистую сухую емкость.</w:t>
      </w:r>
    </w:p>
    <w:p>
      <w:pPr>
        <w:pStyle w:val="Normal"/>
        <w:numPr>
          <w:ilvl w:val="0"/>
          <w:numId w:val="1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лотно закрыть емкость крышкой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икрепить направление и доставить в клиническую лабораторию не позднее 1,5-2 часа в специальном герметичном контейнер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зятие кала  на скрытую кровь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Осна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Стеклянная емкость со шп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Направление в биохимическую лабора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Горшок или судно с этикетк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выполнени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чение 3 суток исключить из рациона питания пациента продукты, содержащие железо, йод и бром: мясо и мясные изделия, рыбу и рыбные изделия, все зеленые овощи и фрукты, все овощи, окрашенные в красный цвет, гречневую кашу, а также продукты, травмирующие слизистую оболочку рта (карамель, орехи, сушки, сухари), не рекомендуется чистить зубы щеткой, а для поддержания гигиены полости рта предложить пациенту раствор натрия гидрокарбоната или калия перманганата для полоска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ь пациенту важность соблюдения диеты в течение 3 суток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лечения на период подготовки (и предупредить об этом пациента) препараты, содержащие микроэлементы железа, йода и бром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ациенту емкость для кала или показать, где она находится в санитарной комнат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определить день забора кала и попросить пациента опорожнить кишечник в этот день с 6.00 до 7.00 в горшок, избегая попадания в него мочи, а затем шпателем положить небольшое количество кала в емкость (примерно 30-50 г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равить кал на исследовани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 исследования подклеить в историю болезн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зультате исследования немедленно сообщить вр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Если предстоит собрать кал (на любое исследование) у пациента на постельном режиме, то о предстоящей процедуре следует заранее предупредить санит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В лабораторию нельзя доставлять кал после клизмы, введения свечей, приема внутрь красящих веществ, касторового и вазелинового мас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зятие кала на яйца гельмин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ащ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тая сухая стеклянная емкость с широким горлом и крышкой, направление, деревянный одноразовый шпатель, перчатки, судно.</w:t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к процедуре: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становить доверительные отношения с пациентом, получить информированное согласие на проведение процедуры</w:t>
      </w:r>
    </w:p>
    <w:p>
      <w:pPr>
        <w:pStyle w:val="Style18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нуне исследования пояснить пациенту цель и последовательность проведения предстоящей процедуры: кал собирают в день исследования утром после опорожнения кишечника в судно (без воды)</w:t>
      </w:r>
    </w:p>
    <w:p>
      <w:pPr>
        <w:pStyle w:val="Style18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ром перед взятием биоматериала вымыть и осушить руки. Надеть перчатки</w:t>
      </w:r>
    </w:p>
    <w:p>
      <w:pPr>
        <w:pStyle w:val="Style18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необходимое оснащение</w:t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ение процедуры:</w:t>
      </w:r>
    </w:p>
    <w:p>
      <w:pPr>
        <w:pStyle w:val="Style18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ь шпателем после акта дефекации (3-5) ? 5— 10 г фекалий из разных мест и поместить их в приготовленную емкость. </w:t>
      </w:r>
    </w:p>
    <w:p>
      <w:pPr>
        <w:pStyle w:val="Style18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мкость с пробой кала плотно закрыть  крышкой.</w:t>
      </w:r>
    </w:p>
    <w:p>
      <w:pPr>
        <w:pStyle w:val="Style18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стить шпатель в лоток для использованного материала с последующей дезинфекцией и утилизацией. Снять перчатки. Вымыть и осушить руки</w:t>
      </w:r>
    </w:p>
    <w:p>
      <w:pPr>
        <w:pStyle w:val="Style18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 направление и доставить емкость в лабораторию.  </w:t>
      </w:r>
    </w:p>
    <w:p>
      <w:pPr>
        <w:pStyle w:val="Style18"/>
        <w:autoSpaceDE w:val="false"/>
        <w:ind w:left="64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мечание: допускается хранение материала в холодильнике при температуре 3—4°С в течение 8—12 ч после дефекации.</w:t>
      </w:r>
    </w:p>
    <w:p>
      <w:pPr>
        <w:pStyle w:val="Style18"/>
        <w:numPr>
          <w:ilvl w:val="0"/>
          <w:numId w:val="14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ончание процедуры</w:t>
      </w:r>
    </w:p>
    <w:p>
      <w:pPr>
        <w:pStyle w:val="Style18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сти дезинфекцию использованного инструментария с последующей утилизацией одноразового</w:t>
      </w:r>
    </w:p>
    <w:p>
      <w:pPr>
        <w:pStyle w:val="Style18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дезинфекцию и утилизацию перчаток. </w:t>
      </w:r>
    </w:p>
    <w:p>
      <w:pPr>
        <w:pStyle w:val="Style18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мыть и осушить руки.</w:t>
      </w:r>
    </w:p>
    <w:p>
      <w:pPr>
        <w:pStyle w:val="Style18"/>
        <w:autoSpaceDE w:val="false"/>
        <w:ind w:left="42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Сделать запись о выполнении процедуры. </w:t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color w:val="0070C0"/>
          <w:sz w:val="28"/>
          <w:szCs w:val="28"/>
          <w:lang w:eastAsia="en-US"/>
        </w:rPr>
      </w:pPr>
      <w:r>
        <w:rPr>
          <w:rFonts w:eastAsia="Calibri"/>
          <w:b/>
          <w:i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8</w:t>
      </w:r>
    </w:p>
    <w:p>
      <w:pPr>
        <w:pStyle w:val="Normal"/>
        <w:spacing w:lineRule="auto" w:line="36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Эталон подготовки  пациен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пациента к ирригоскоп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:</w:t>
      </w:r>
      <w:r>
        <w:rPr>
          <w:sz w:val="28"/>
          <w:szCs w:val="28"/>
        </w:rPr>
        <w:t xml:space="preserve"> 1,5 л взвеси бария сульфата, кружка Эсмарха, перчатк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ациенту цель и ход предстоящей процедуры  и получить его информированное согласие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три дня до исследования назначить пациенту бесшлаковую диету, не приводящую к метеоризму (№4)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нуне исследования вечером пациент не ужинает, ему проводятся 2 очистительные клизмы с интервалом в 1 час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процедуры за 2 и 4 часа до исследования проводятся очистительные клизмы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ожить пациента на левый бок с согнутыми и приведенными к животу ногам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Ввести с помощью кружки Эсмарха 1.5 л взвеси бария сульфата, подогретого до температуры 36-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олстый кишечник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ерию снимк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ить снимки лечащему врачу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дезинфекцию использован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пациента к внутривенной пиелограф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снащение</w:t>
      </w:r>
      <w:r>
        <w:rPr>
          <w:sz w:val="28"/>
          <w:szCs w:val="28"/>
        </w:rPr>
        <w:t>: шприцы одноразовые 20 мл, рентгенконтрастное вещество, бланки направле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одготовка к процедуре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Объяснить пациенту цель и ход предстоящей процедуры  и получить его информированное согласие.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пациента и членов его семьи подготовке к исследованию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3 дня до исследования назначить пациенту бесшлаковую диету, не приводящую к метеоризму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ануне исследования пропустить ужин, поставить очистительную клизму вечером и утром за 1,5-2 часа до исследован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ануне исследования за 1-2 дня провести внутривенную пробу на чувствительность к контрастному веществу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6.Освободить мочевой пузырь непосредственно перед исследованием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Выполнение процедуры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бзорный снимок почек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sz w:val="28"/>
          <w:szCs w:val="28"/>
        </w:rPr>
        <w:t>Ввести по назначению врача внутривенно медленно (в течение 5-7 минут) контрастное вещество (урографин, верографин), подогретое до 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Произвести серию снимк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Окончание процедуры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нимки лечащему врачу</w:t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9</w:t>
      </w:r>
    </w:p>
    <w:p>
      <w:pPr>
        <w:pStyle w:val="Style18"/>
        <w:rPr>
          <w:b/>
          <w:b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</w:rPr>
        <w:t xml:space="preserve">Эталон  плана  подготовки пациента к эндоскопическим исследованиям </w:t>
      </w:r>
    </w:p>
    <w:p>
      <w:pPr>
        <w:pStyle w:val="Style18"/>
        <w:rPr>
          <w:b/>
          <w:b/>
          <w:color w:val="244061"/>
          <w:sz w:val="32"/>
          <w:szCs w:val="32"/>
          <w:lang w:val="uk-UA"/>
        </w:rPr>
      </w:pPr>
      <w:r>
        <w:rPr>
          <w:b/>
          <w:color w:val="244061"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791"/>
        <w:gridCol w:w="4906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исследование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тапы подготовки пациент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ронхоскоп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2. Процедура проводится натощак, исключается прием пищи, воды, лекарственных средств, курение. 3.Опорожнить мочевой пузырь и кишечник естественным путем перед исследованием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За 15-20 минут до процедуры провести премедикацию по назначению врач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5.Снимаются зубные протезы, если они есть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зофагогастродуоденоскоп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цедура проводится натощак, исключается прием пищи, воды, лекарственных средств; нельзя  курить и чистить зуб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зять с собой полотенц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дупредить пациента, что во время процедуры нельзя глотать слюну и разговарива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5.Снимаются зубные протезы, если они есть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оноскоп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 3 дня до процедуры назначается бесшлаковая диета № 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 течение 2-х дней до исследования  дают слабительное средств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сторовое масло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4.Вечером накануне исследования, утром за 4 и 2 часа до исследования,  ставят очистительные клизм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5.Исследование проводят натоща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6. За 20-30 минут до процедуры проводят премедикацию по назначению врач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стоскоп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кануне манипуляции сообщить пациенту о процедуре, проинформировать о ходе ее проведения, получить согласие, провести психологическую подготов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Утром, накануне исследования, сделать очистительную клизму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орожнить мочевой пузырь перед процедуро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е проводят натоща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вести подмывание половых орган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еред введением цистоскопа мужчинам проводят анестезию мочеиспускательного кана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sz w:val="28"/>
          <w:szCs w:val="28"/>
          <w:lang w:eastAsia="en-US"/>
        </w:rPr>
      </w:pPr>
      <w:r>
        <w:rPr>
          <w:rFonts w:eastAsia="Calibri"/>
          <w:b/>
          <w:color w:val="0070C0"/>
          <w:sz w:val="28"/>
          <w:szCs w:val="28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color w:val="0070C0"/>
          <w:lang w:eastAsia="en-US"/>
        </w:rPr>
      </w:pPr>
      <w:r>
        <w:rPr>
          <w:rFonts w:eastAsia="Calibri"/>
          <w:b/>
          <w:color w:val="0070C0"/>
          <w:lang w:eastAsia="en-US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10</w:t>
      </w:r>
    </w:p>
    <w:p>
      <w:pPr>
        <w:pStyle w:val="Normal"/>
        <w:ind w:left="-284" w:hanging="0"/>
        <w:jc w:val="both"/>
        <w:rPr>
          <w:rFonts w:eastAsia="Calibri"/>
          <w:b/>
          <w:b/>
          <w:i/>
          <w:i/>
          <w:color w:val="0070C0"/>
          <w:sz w:val="28"/>
          <w:szCs w:val="28"/>
          <w:lang w:eastAsia="en-US"/>
        </w:rPr>
      </w:pPr>
      <w:r>
        <w:rPr>
          <w:rFonts w:eastAsia="Calibri"/>
          <w:b/>
          <w:i/>
          <w:color w:val="0070C0"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Эталон  плана  подготовки пациента к УЗИ органов брюшной полости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дготовка к процедур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ъяснить пациенту цель и ход предстоящей процедуры  и получить его информированное соглас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сключить из питания в течение 3 дней до исследования газообразующие продукты (овощи, фрукты, молочные, дрожжевые продукты, черный хлеб, фруктовые сок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е принимать в течении 3 дней таблетированные слабитель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ить очистительную клизму вечером накануне исслед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метеоризме по назначению врача принимают энтеросорбенты: активизированный уголь (предварительно растолочь), либо смекту, симетикон, энтеросгель, полисорб и д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прием пищи за 18-20 часов до исследова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следование проводится натощак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курить перед исследовани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исследование взять с собой полотенце, простынь, историю болезни (принесет медсестр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огда проводится УЗИ с определением сократительной способности желчного пузыря. После проведения первичного исследования натощак – даётся желчегонный завтрак (100-200 гр. сметаны, сорбит или др.). Повторный осмотр проводят через 50-60 мин. В промежутке между осмотрами продукты питания не употребляю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Эталон  плана  подготовки пациента к УЗИ органов малого таза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к процедуре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ь пациенту цель и ход предстоящей процедуры  и получить его согласие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питания в течение 3 дней до исследования газообразующие продукты (овощи, фрукты, молочные, дрожжевые продукты, черный хлеб, фруктовые соки); не принимать таблетированных слабительных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ить очистительную клизму вечером накануне исследован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метеоризме по назначению врача принимают энтеросорбенты: активизированный уголь (предварительно растолочь), либо смекту, симетикон, энтеросгель, полисорб и др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прием пищи за 18-20 часов до исследования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следование проводится натощак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курить перед исследованием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2-3 часа до исследования выпить 1-1,5 л жидкости (кипяченой воды)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сследование взять с собой полотенце, простынь, историю болезни (принесет медсест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11</w:t>
      </w:r>
    </w:p>
    <w:p>
      <w:pPr>
        <w:pStyle w:val="Normal"/>
        <w:rPr>
          <w:rFonts w:eastAsia="Calibri"/>
          <w:b/>
          <w:b/>
          <w:i/>
          <w:i/>
          <w:color w:val="0070C0"/>
          <w:sz w:val="28"/>
          <w:szCs w:val="28"/>
          <w:lang w:eastAsia="en-US"/>
        </w:rPr>
      </w:pPr>
      <w:r>
        <w:rPr>
          <w:rFonts w:eastAsia="Calibri"/>
          <w:b/>
          <w:i/>
          <w:color w:val="0070C0"/>
          <w:sz w:val="28"/>
          <w:szCs w:val="28"/>
          <w:lang w:eastAsia="en-US"/>
        </w:rPr>
        <w:t xml:space="preserve">Образцы оформления направлений: </w:t>
      </w:r>
    </w:p>
    <w:p>
      <w:pPr>
        <w:pStyle w:val="Normal"/>
        <w:spacing w:lineRule="auto" w:line="360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БУЗ 7-ая гор. больница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ind w:left="1428" w:firstLine="696"/>
        <w:contextualSpacing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линическую лабораторию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рентгенологический кабинет,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ндоскопический кабинет,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бинет УЗИ)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общий клинический анализ моч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ванов И. И., 1968 г.р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ирургическое отд.,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алата</w:t>
        <w:softHyphen/>
        <w:t xml:space="preserve"> № 3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медицинской карты - 346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02.2016г             м/с  Степанова О. И./ подпись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ач  Окулов С. 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</w:t>
      </w:r>
    </w:p>
    <w:p>
      <w:pPr>
        <w:pStyle w:val="Normal"/>
        <w:spacing w:lineRule="auto" w:line="360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БУЗ 2-ая гор. поликлиника</w:t>
      </w:r>
    </w:p>
    <w:p>
      <w:pPr>
        <w:pStyle w:val="Normal"/>
        <w:ind w:left="720" w:hanging="0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ab/>
        <w:tab/>
        <w:tab/>
        <w:tab/>
        <w:tab/>
        <w:t xml:space="preserve">                  </w:t>
        <w:tab/>
        <w:tab/>
        <w:tab/>
        <w:tab/>
        <w:t>1054 / 37</w:t>
      </w:r>
    </w:p>
    <w:p>
      <w:pPr>
        <w:pStyle w:val="Normal"/>
        <w:spacing w:before="0" w:after="0"/>
        <w:ind w:left="720" w:hanging="0"/>
        <w:contextualSpacing/>
        <w:rPr>
          <w:sz w:val="18"/>
          <w:szCs w:val="1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№ мед.карты/№ участка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8" w:firstLine="696"/>
        <w:contextualSpacing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линическую лабораторию </w:t>
      </w:r>
    </w:p>
    <w:p>
      <w:pPr>
        <w:pStyle w:val="Normal"/>
        <w:spacing w:before="0" w:after="0"/>
        <w:ind w:left="720" w:firstLine="696"/>
        <w:contextualSpacing/>
        <w:rPr/>
      </w:pPr>
      <w:r>
        <w:rPr>
          <w:sz w:val="28"/>
          <w:szCs w:val="28"/>
        </w:rPr>
        <w:t xml:space="preserve">(рентгенологический кабинет, </w:t>
      </w:r>
    </w:p>
    <w:p>
      <w:pPr>
        <w:pStyle w:val="Normal"/>
        <w:spacing w:before="0" w:after="0"/>
        <w:ind w:left="720" w:firstLine="69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ндоскопический кабинет, </w:t>
      </w:r>
    </w:p>
    <w:p>
      <w:pPr>
        <w:pStyle w:val="Normal"/>
        <w:spacing w:before="0" w:after="0"/>
        <w:ind w:left="720" w:firstLine="696"/>
        <w:contextualSpacing/>
        <w:rPr>
          <w:sz w:val="28"/>
          <w:szCs w:val="28"/>
        </w:rPr>
      </w:pPr>
      <w:r>
        <w:rPr>
          <w:sz w:val="28"/>
          <w:szCs w:val="28"/>
        </w:rPr>
        <w:t>кабинет УЗИ)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общий  анализ мокроты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ванов И. И., 1986 г.р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л. Полевая д. 2                    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02.2016г             м/с  Петрова А.П./ подпись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ач  Афонина М. А.</w:t>
      </w:r>
    </w:p>
    <w:sectPr>
      <w:footerReference w:type="default" r:id="rId6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5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65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  <w:color w:val="000000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Grame">
    <w:name w:val="grame"/>
    <w:basedOn w:val="Style14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edli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5:38:00Z</dcterms:created>
  <dc:creator>Natalia</dc:creator>
  <dc:description/>
  <cp:keywords/>
  <dc:language>en-US</dc:language>
  <cp:lastModifiedBy>333</cp:lastModifiedBy>
  <dcterms:modified xsi:type="dcterms:W3CDTF">2017-10-09T19:32:00Z</dcterms:modified>
  <cp:revision>20</cp:revision>
  <dc:subject/>
  <dc:title>ГОСУДАРСТВЕННОЕ БЮДЖЕТНОЕ ОБРАЗОВАТЕЛЬНОЕ УЧРЕЖДЕНИЕ СРЕДНЕГО ПРОФЕССИОНАЛЬНОГО ОБРАЗОВАНИЯ «КРЫМСКИЙ МЕДИЦИНСКИЙ КОЛЛЕДЖ»</dc:title>
</cp:coreProperties>
</file>