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ОБРАЗОВАНИЯ И МОЛОДЕЖНОЙ ПОЛИ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нты-Мансий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алымский политехнический колледж»</w:t>
      </w:r>
    </w:p>
    <w:p>
      <w:pPr>
        <w:pStyle w:val="22"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ind w:lef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БУ «Когалымский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ехнический колледж»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И.Г.Енева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»  ___________ 2017 г.</w:t>
      </w:r>
    </w:p>
    <w:p>
      <w:pPr>
        <w:pStyle w:val="Style1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22"/>
        <w:shd w:fill="auto" w:val="clear"/>
        <w:spacing w:lineRule="auto" w:line="240" w:before="120" w:after="0"/>
        <w:ind w:hanging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П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 ЭЛЕКТРОТЕХ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22"/>
        <w:shd w:fill="auto" w:val="clear"/>
        <w:spacing w:lineRule="auto" w:line="240" w:before="120" w:after="0"/>
        <w:ind w:hanging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рограмме подготовки квалифицированных рабочих, служащих професс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.0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ератор по ремонту скважин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   очная</w:t>
      </w:r>
    </w:p>
    <w:p>
      <w:pPr>
        <w:pStyle w:val="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22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стр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2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галым, 2017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i/>
          <w:i/>
          <w:vertAlign w:val="superscript"/>
        </w:rPr>
      </w:pPr>
      <w:r>
        <w:rPr/>
        <w:t xml:space="preserve">    </w:t>
      </w:r>
      <w:r>
        <w:rPr/>
        <w:t xml:space="preserve">Рабочая программа учебной дисциплины ОП.02 «Электротехника»  разработана на основе Федерального государственного образовательного стандарта (далее – ФГОС) среднего профессионального образования (далее - СПО) профессиональной подготовки квалифицированных рабочих и служащих (далее ППКРС)  по профессии </w:t>
      </w:r>
      <w:r>
        <w:rPr>
          <w:b/>
        </w:rPr>
        <w:t>21.01.02. Оператор по ремонту скважин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right="14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right="141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Организация - разработчик: бюджетное учреждение профессионального образования Ханты – Мансийского автономного округа - Югры «Когалымский политехнический колледж».</w:t>
      </w:r>
    </w:p>
    <w:p>
      <w:pPr>
        <w:pStyle w:val="5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мотрена на методическом объединении по программам подготовки квалифицированных рабочих, служащих и специалистов среднего звена «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монтер по ремонту и обс</w:t>
      </w:r>
      <w:r>
        <w:rPr>
          <w:rFonts w:cs="Times New Roman" w:ascii="Times New Roman" w:hAnsi="Times New Roman"/>
          <w:sz w:val="24"/>
          <w:szCs w:val="24"/>
        </w:rPr>
        <w:t>луживанию электрооборудования</w:t>
      </w:r>
      <w:r>
        <w:rPr>
          <w:rFonts w:cs="Times New Roman" w:ascii="Times New Roman" w:hAnsi="Times New Roman"/>
          <w:sz w:val="24"/>
          <w:szCs w:val="28"/>
        </w:rPr>
        <w:t>(по отраслям)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ru-RU"/>
        </w:rPr>
        <w:t>Слесарь КИПиА»,</w:t>
      </w:r>
      <w:r>
        <w:rPr>
          <w:b/>
          <w:szCs w:val="28"/>
        </w:rPr>
        <w:t xml:space="preserve"> </w:t>
      </w:r>
      <w:r>
        <w:rPr>
          <w:b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</w:rPr>
        <w:t>Техническая эксплуатация и обслуживание электрического и   электромеханического оборудования» (по отраслям).</w:t>
      </w:r>
    </w:p>
    <w:p>
      <w:pPr>
        <w:pStyle w:val="5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right="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right="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окол №      от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5"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righ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М.Д.Вичковская</w:t>
      </w:r>
    </w:p>
    <w:p>
      <w:pPr>
        <w:pStyle w:val="5"/>
        <w:shd w:fill="auto" w:val="clear"/>
        <w:tabs>
          <w:tab w:val="clear" w:pos="708"/>
          <w:tab w:val="left" w:pos="142" w:leader="none"/>
          <w:tab w:val="center" w:pos="5305" w:leader="none"/>
        </w:tabs>
        <w:spacing w:lineRule="auto" w:line="276" w:before="0" w:after="0"/>
        <w:ind w:right="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>Рабочая программа рекомендована методическим советом БУ «Когалымский политехнический колледж»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>Протокол №  от    _____________2017 г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едседатель МС _____________ Е.М. Свищук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бочую программу разработал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 xml:space="preserve">  </w:t>
      </w:r>
      <w:r>
        <w:rPr/>
        <w:t>Преподаватель БУ «Когалымский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 xml:space="preserve">  </w:t>
      </w:r>
      <w:r>
        <w:rPr/>
        <w:t>политехнический колледж»                 ________________ М.Д.Вичковска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firstLine="284"/>
        <w:jc w:val="both"/>
        <w:rPr>
          <w:b/>
          <w:b/>
          <w:caps/>
        </w:rPr>
      </w:pPr>
      <w:r>
        <w:rPr/>
        <w:t xml:space="preserve">1. ПАСПОРТ РАБОЧЕЙ ПРОГРАММЫ УЧЕБНОЙ ДИСЦИПЛИНЫ ……………………4 </w:t>
      </w:r>
    </w:p>
    <w:p>
      <w:pPr>
        <w:pStyle w:val="Heading1"/>
        <w:spacing w:lineRule="auto" w:line="276"/>
        <w:ind w:firstLine="284"/>
        <w:jc w:val="both"/>
        <w:rPr>
          <w:b/>
          <w:b/>
        </w:rPr>
      </w:pPr>
      <w:r>
        <w:rPr/>
        <w:t>2. СТРУКТУРА И СОДЕРЖАНИЕ УЧЕБНОЙ ДИСЦИПЛИНЫ …………………………..5</w:t>
      </w:r>
    </w:p>
    <w:p>
      <w:pPr>
        <w:pStyle w:val="Heading1"/>
        <w:spacing w:lineRule="auto" w:line="276"/>
        <w:ind w:firstLine="284"/>
        <w:jc w:val="both"/>
        <w:rPr>
          <w:b/>
          <w:b/>
        </w:rPr>
      </w:pPr>
      <w:r>
        <w:rPr/>
        <w:t>3. УСЛОВИЯ РЕАЛИЗАЦИИ  УЧЕБНОЙ ДИСЦИПЛИНЫ………………………………...1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</w:rPr>
      </w:pPr>
      <w:r>
        <w:rPr/>
        <w:t>4. КОНТРОЛЬ И ОЦЕНКА РЕЗУЛЬТАТОВ ОСВОЕНИЯ УЧЕБНОЙ ДИСЦИПЛИНЫ…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2. ОСНОВЫ 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 xml:space="preserve">1.1.Область применения программы </w:t>
      </w:r>
    </w:p>
    <w:p>
      <w:pPr>
        <w:pStyle w:val="Normal"/>
        <w:spacing w:lineRule="auto" w:line="256" w:before="0" w:after="160"/>
        <w:jc w:val="both"/>
        <w:rPr>
          <w:i/>
          <w:i/>
          <w:vertAlign w:val="superscript"/>
        </w:rPr>
      </w:pPr>
      <w:r>
        <w:rPr/>
        <w:t xml:space="preserve"> </w:t>
      </w: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 СПО по профессии  </w:t>
      </w:r>
      <w:r>
        <w:rPr>
          <w:b/>
        </w:rPr>
        <w:t>21.01.02. Оператор по ремонту скважин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 Профессиональный цыкл -  </w:t>
      </w:r>
      <w:r>
        <w:rPr/>
        <w:t>общепрофессиональные дисциплины ОП.02 «Электротехника»</w:t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дисциплина ОП.02 Электротехника способствует формированию следующих  компетенций : </w:t>
      </w:r>
      <w:r>
        <w:rPr>
          <w:rFonts w:cs="Times New Roman" w:ascii="Times New Roman" w:hAnsi="Times New Roman"/>
          <w:sz w:val="24"/>
          <w:szCs w:val="24"/>
        </w:rPr>
        <w:t>ОК 1 – 7, ПК 2.7, ПК 3.1, ПК 4.1, ПК 4.4, ПК 4.6.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ых  компетенций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Включать и выключать электрооборудование и осветительную аппаратуру на скважи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изводить техническое обслуживание оборудования, средств механизации и автоматизации спускоподъем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Подготавливать к работе и управлять подъемником при испытании сква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Управлять силовым электрогенератором, установленным на подъемн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Управлять передвижной электроста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6. Производить техническое обслуживание и текущий ремонт.</w:t>
      </w:r>
    </w:p>
    <w:p>
      <w:pPr>
        <w:pStyle w:val="Normal"/>
        <w:tabs>
          <w:tab w:val="clear" w:pos="708"/>
          <w:tab w:val="left" w:pos="179" w:leader="none"/>
        </w:tabs>
        <w:spacing w:lineRule="auto" w:line="276"/>
        <w:rPr/>
      </w:pPr>
      <w:r>
        <w:rPr>
          <w:b/>
        </w:rPr>
        <w:tab/>
        <w:t>Общих  компетенций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Default"/>
        <w:jc w:val="both"/>
        <w:rPr>
          <w:color w:val="000000"/>
        </w:rPr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 дисциплины должен</w:t>
      </w:r>
    </w:p>
    <w:p>
      <w:pPr>
        <w:pStyle w:val="Normal"/>
        <w:suppressAutoHyphens w:val="true"/>
        <w:ind w:right="141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выполнение заземления, занулен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контроль параметров работы электрооборудован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ть и останавливать электродвигатели, установленные на эксплуатируемом оборудовани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параметры, составлять и собирать схемы включения приборов при измерении различных электрических величин, электрических машин и механизмо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ть показания работы и пользоваться электрооборудованием с соблюдением норм техники безопасности и правил эксплуатаци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инципиальные, электрические и монтажные схемы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щивание, спайку и изоляцию проводов и контролировать качество выполняемых работ;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о постоянном и переменном электрическом токе, последовательное и параллельное соединение проводников и источников тока, единицы измерения силы тока, напряжения, мощности электрического тока, сопротивления проводников, электрических и магнитных полей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методы измерений электрических величин, конструктивные и технические характеристики измерительных приборо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ы электротехник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правила графического изображения и составления электрических схем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счета электрических цепей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 электротехнических приборов и электрических машин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электрических сетей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ействия, устройство, основные характеристики электроизмерительных приборов, электрических машин, аппаратуры управления и защиты, схемы электроснабжен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постоянного и переменного тока, их устройство, принцип действия правила пуска, остановк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экономии электроэнерги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ращивания, спайки и изоляции проводо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войства электротехнически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работе с электрическими прибо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студента  </w:t>
      </w:r>
      <w:r>
        <w:rPr>
          <w:b/>
        </w:rPr>
        <w:t xml:space="preserve">54 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студента  </w:t>
      </w:r>
      <w:r>
        <w:rPr>
          <w:b/>
        </w:rPr>
        <w:t>36</w:t>
      </w:r>
      <w:r>
        <w:rPr/>
        <w:t xml:space="preserve"> 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лабораторно- практических  занятий </w:t>
      </w:r>
      <w:r>
        <w:rPr>
          <w:b/>
        </w:rPr>
        <w:t>20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студента  </w:t>
      </w:r>
      <w:r>
        <w:rPr>
          <w:b/>
        </w:rPr>
        <w:t>18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</w:rPr>
        <w:t xml:space="preserve">2.СТРУКТУРА И 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бораторно- практически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/>
              <w:t>тематика внеаудиторной самостоятель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аттестация в форме дифференцированный зач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1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ТИЧЕСКИЙ ПЛАН И СОДЕРЖАНИЕ УЧЕБНОЙ ДИСЦИПЛИНЫ  ОП 02.  ЭЛЕКТРОТЕХНИКА 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8102"/>
        <w:gridCol w:w="2299"/>
        <w:gridCol w:w="1559"/>
      </w:tblGrid>
      <w:tr>
        <w:trPr>
          <w:trHeight w:val="96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78" w:hanging="478"/>
              <w:jc w:val="both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1. Электрические  це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8/8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Электрические цепи постоянного тока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6/6/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е графические и буквенно-цифровые обозначения в электрических схемах. Правила чтения электрических схем. Электрическая цепь и ее элемент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ая цепь и ее элементы. </w:t>
            </w:r>
            <w:r>
              <w:rPr>
                <w:spacing w:val="-9"/>
              </w:rPr>
              <w:t>Определение простых, сложных электрических цепей, их составным элементам. Классификация цепей по принципу работы и преобразованию энергии. Основные режимы работы и параметры системы в этих режимных точках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Ома. Законы Кирхгоф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 xml:space="preserve"> №1</w:t>
            </w:r>
            <w:r>
              <w:rPr/>
              <w:t xml:space="preserve">. </w:t>
            </w:r>
            <w:r>
              <w:rPr>
                <w:spacing w:val="-9"/>
              </w:rPr>
              <w:t>Расчет основных параметров и режимных точек простых цепе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 xml:space="preserve"> №2 </w:t>
            </w:r>
            <w:r>
              <w:rPr>
                <w:spacing w:val="-9"/>
              </w:rPr>
              <w:t>Расчёт электрических цепей с последовательным, параллельным и смешанным соединением резистивных элемент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</w:t>
            </w:r>
            <w:r>
              <w:rPr>
                <w:b/>
              </w:rPr>
              <w:t xml:space="preserve"> № 3</w:t>
            </w:r>
            <w:r>
              <w:rPr/>
              <w:t>Расчет сложных электрических цепей</w:t>
            </w:r>
            <w:r>
              <w:rPr>
                <w:bCs/>
              </w:rPr>
              <w:t xml:space="preserve">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- практические занятия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инейная электрическая цепь постоянного то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- практические занятия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верка закона Ома для участка цепи, всей цепи. Проверка законов Кирхгоф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о- практические занятия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я нелинейных электрических цепей постоянного то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 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домашних практических заданий по лекционному курсу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актических работ: конспектирование, подбор материала, анализ и реферирование учебной литературы при выполнении самостоятельных работ по лекционному курсу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полнение упражнений и решение задач по рабочей тетради «Электротехника» глава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неаудиторная)</w:t>
            </w:r>
          </w:p>
          <w:p>
            <w:pPr>
              <w:pStyle w:val="Style20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, докладов, творческих работ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 Электрический ток в различных средах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2. Электрические цепи переменного то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/2/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1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еременный ток: понятие, получение, единицы измер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uppressAutoHyphens w:val="true"/>
              <w:jc w:val="both"/>
              <w:rPr/>
            </w:pPr>
            <w:r>
              <w:rPr/>
              <w:t>Переменный ток: характеристик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Активные и реактивные элементы: понятие, характеристики, соединение, графическое изображение, векторные диаграммы, соедине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езонанс: виды, условия возникновения, векторные диаграммы, учет, использ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епи переменного тока: классификация, расчет цеп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ощность переменного тока: виды, единицы измер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фазные электрические цепи:  основные понятия и опред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соединения обмоток источника питания трехфазной це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31"/>
              <w:spacing w:before="0" w:after="120"/>
              <w:ind w:firstLine="22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Расчет  параллельного, последовательного, смешанного  соединения приемников энергии в цепи переменного то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b/>
              </w:rPr>
              <w:t>Лабораторно- практические занятия</w:t>
            </w:r>
            <w:r>
              <w:rPr>
                <w:b/>
                <w:bCs/>
              </w:rPr>
              <w:t xml:space="preserve"> №8 </w:t>
            </w:r>
            <w:r>
              <w:rPr>
                <w:bCs/>
              </w:rPr>
              <w:t>Исследование электрической цепи с последовательным соединением катушки индуктивности и конденсатора при синусоидальных напряжения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стематическая про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пектов занятий, учебной и специальной технической литературы (по вопросам к параграфам, главам учебных пособий, составленных преподавателем)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полнение упражнений и решение задач по рабочей тетради «Электротехника» глава 5,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неаудиторная)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, докладов, творческих работ: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b/>
                <w:b/>
                <w:spacing w:val="-9"/>
                <w:sz w:val="24"/>
                <w:szCs w:val="24"/>
                <w:lang w:val="ru-RU"/>
              </w:rPr>
            </w:pPr>
            <w:r>
              <w:rPr>
                <w:b/>
                <w:spacing w:val="-9"/>
                <w:sz w:val="24"/>
                <w:szCs w:val="24"/>
                <w:lang w:val="ru-RU"/>
              </w:rPr>
              <w:t>Примерная тематика реферативных работ: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1. Трехфазная система переменного тока. Трехфазные генераторы.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2. Вращающееся магнитное поле трехфазной системы.</w:t>
            </w:r>
          </w:p>
          <w:p>
            <w:pPr>
              <w:pStyle w:val="31"/>
              <w:spacing w:before="0" w:after="0"/>
              <w:ind w:firstLine="22"/>
              <w:jc w:val="both"/>
              <w:rPr/>
            </w:pPr>
            <w:r>
              <w:rPr>
                <w:spacing w:val="-9"/>
                <w:sz w:val="24"/>
                <w:szCs w:val="24"/>
                <w:lang w:val="ru-RU"/>
              </w:rPr>
              <w:t>3. Схемы соединения обмоток генераторов. Включение нагрузки в сеть трехфазного переменного тока.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4. Частота тока трехфазных систем. Регулирование частоты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5. Изменение частоты тока при эксплуатации. Причины и следствие.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6. Частота системы. Гармоники высшего порядка.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7. Перерывы и отказы в электроснабжении. Причины и следствие.</w:t>
            </w:r>
          </w:p>
          <w:p>
            <w:pPr>
              <w:pStyle w:val="31"/>
              <w:spacing w:before="0" w:after="0"/>
              <w:ind w:firstLine="22"/>
              <w:jc w:val="both"/>
              <w:rPr>
                <w:spacing w:val="-9"/>
                <w:sz w:val="24"/>
                <w:szCs w:val="24"/>
                <w:lang w:val="ru-RU"/>
              </w:rPr>
            </w:pPr>
            <w:r>
              <w:rPr>
                <w:spacing w:val="-9"/>
                <w:sz w:val="24"/>
                <w:szCs w:val="24"/>
                <w:lang w:val="ru-RU"/>
              </w:rPr>
              <w:t>8. Статистика перерывов энергоснабжения и провалов напряжения.</w:t>
            </w:r>
          </w:p>
          <w:p>
            <w:pPr>
              <w:pStyle w:val="31"/>
              <w:spacing w:before="0" w:after="0"/>
              <w:ind w:firstLine="22"/>
              <w:jc w:val="both"/>
              <w:rPr/>
            </w:pPr>
            <w:r>
              <w:rPr>
                <w:spacing w:val="-9"/>
                <w:sz w:val="24"/>
                <w:szCs w:val="24"/>
                <w:lang w:val="ru-RU"/>
              </w:rPr>
              <w:t>9. Средства улучшения непрерывности энергоснабжения.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 Электротехнические устройств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Электроизмерительные приборы и электрические измерения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0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электроизмерительных приборов.</w:t>
            </w:r>
          </w:p>
          <w:p>
            <w:pPr>
              <w:pStyle w:val="Normal"/>
              <w:jc w:val="both"/>
              <w:rPr/>
            </w:pPr>
            <w:r>
              <w:rPr/>
              <w:t>Электромеханические измерительные прибор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стематическая про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пектов занятий, учебной и специальной технической литературы (по вопросам к параграфам, главам учебных пособий, составленных преподавателем)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полнение упражнений и решение задач по рабочей тетради «Электротехника» глава 7.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Работа с  технической документацией: описание устройства, технических характеристик, расшифровка условных обозначений на шкале сх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неаудиторная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, докладов, творче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лектромагнитные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Магнитоэлектрические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Термоэлектрические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Электродинамические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Индукционные 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6.Приборы электростатической системы,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. Электрические 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0/2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9"/>
              </w:rPr>
              <w:t>Конструкция приборов для  измерения силы тока и напряжения. Принципы расширения  пределов измерения вольтметра и амперметр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b/>
              </w:rPr>
              <w:t>Лабораторно- практические занят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№.9</w:t>
            </w:r>
            <w:r>
              <w:rPr/>
              <w:t xml:space="preserve"> Изучение электронных измерительных приборов. Выполнение  измерений электрических величи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стематическая про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пектов занятий, учебной и специальной технической литературы (по вопросам к параграфам, главам учебных пособий, составленных преподавателем)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полнение упражнений и решение задач по рабочей тетради «Электротехника» глава 7.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Работа с  технической документацией: описание устройства, технических характеристик, расшифровка условных обозначений на шкале сх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неаудиторная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, докладов, творчески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Измерение силы тока. Расширение пределов измерения ампермет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Измерение напряжения. Расширение пределов измерения вольтмет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Измерение сопротивления цепи. Мегомметр.</w:t>
            </w:r>
          </w:p>
          <w:p>
            <w:pPr>
              <w:pStyle w:val="Normal"/>
              <w:ind w:firstLine="85"/>
              <w:rPr>
                <w:bCs/>
              </w:rPr>
            </w:pPr>
            <w:r>
              <w:rPr>
                <w:bCs/>
              </w:rPr>
              <w:t>4. Измерение электрической мощности и энерг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сновные понятия цифровой электроник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Измерения высоких напряжений и больших токов. </w:t>
            </w:r>
          </w:p>
          <w:p>
            <w:pPr>
              <w:pStyle w:val="Style20"/>
              <w:spacing w:lineRule="auto" w:line="240" w:before="0" w:after="0"/>
              <w:ind w:left="720" w:hanging="68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иборы электростатической системы, приборы термоэлектрической системы.</w:t>
            </w:r>
          </w:p>
          <w:p>
            <w:pPr>
              <w:pStyle w:val="Normal"/>
              <w:ind w:firstLine="31"/>
              <w:rPr/>
            </w:pPr>
            <w:r>
              <w:rPr/>
              <w:t xml:space="preserve"> </w:t>
            </w:r>
            <w:r>
              <w:rPr/>
              <w:t xml:space="preserve">8.Аналоговые электронные приборы. </w:t>
            </w:r>
          </w:p>
          <w:p>
            <w:pPr>
              <w:pStyle w:val="Normal"/>
              <w:jc w:val="both"/>
              <w:rPr>
                <w:spacing w:val="-9"/>
              </w:rPr>
            </w:pPr>
            <w:r>
              <w:rPr/>
              <w:t>9.Цифровые электронные приборы: вольтметр, мультиметр, част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  Электрические устрой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/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рансформатор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трансформаторов.   Типы трансформаторов, устройство, принцип действия. Анализ работы трансформатора.   Работа трансформатора без нагрузки и под нагрузкой. Устройство и принцип действия однофазного трансформатора. Схемы замещения трансформатора.   Трехфазные трансформаторы.   Коэффициент трансформации. Потери и КПД трансформатора. Автотрансформато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одготовка сообщения на тему «Специальные трансформаторы (измерительные, сварочные, автотрансформаторы)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ие машины переменного и постоянного  тока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начение электрических машин.   Классификация машин.   Генераторы постоянного тока.   Устройство, принцип работы.   Двигатели постоянного тока.  Устройство, принцип работы.   Асинхронные и синхронные машины.   Машины малой мощности. Устройство, принцип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значение, устройство и принцип действия генераторов постоянного тока. Назначение, устройство и принцип работы электродвигателей постоянного тока.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сообщений к выступлению на тему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лектродвигатели для привода лифтов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color w:val="000000"/>
              </w:rPr>
              <w:t>Электронные устройства и прибор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4.1. Полупроводниковые прибор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Полупроводниковый диод, характеристики, схемы включ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Биполярный транзистор, полевой транзистор,  тиристоры: характеристики, схемы включ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по разделу «Электроника»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дготовка к выполнению практических работ: конспектирование, подбор дидактических материалов, анализ и  реферирование методической и учебной литературы  при  выполнении системы самостоятельных работ по лекционному курс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изучение отдельных тем,  вынесенных на самостоятельное рассмотрение;   подготовка к выполнению контрольных работ и тестов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вторение разделов программы с целью подготовки к промежуточной и итоговой аттес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  <w:i/>
              </w:rPr>
              <w:t xml:space="preserve">Примерная тематика внеаудиторной самостоятельной работы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1.Основные свойства и характеристики полупроводников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2.Электрические переходы в полупроводника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3.Полупроводниковые диоды: устройство, принцип действия, вольтамперная характеристика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4.Классификация полупроводниковых диодов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5.Биполярные транзисторы: устройство и принцип действия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6.Структуры вторичных источников питания.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4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5.Электрические аппараты управления и защит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5.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паратура управления и защит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/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значение ,классификация электрических аппаратов. Основные элементы и особенности работы электрических аппаратов 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Аппаратура управления и защиты: классификация, устройство, эксплуатация </w:t>
            </w:r>
          </w:p>
          <w:p>
            <w:pPr>
              <w:pStyle w:val="Style21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ручного управления, их конструкция, принцип работы и область применения, достоинства и недоста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Аппаратура автоматического управления. Устройство, схемы, принцип работы  магнитных пускателей и реле. </w:t>
            </w:r>
          </w:p>
          <w:p>
            <w:pPr>
              <w:pStyle w:val="Default"/>
              <w:rPr/>
            </w:pPr>
            <w:r>
              <w:rPr/>
              <w:t>Аппаратура защиты: плавкие предохранители, тепловые и электронные автоматы защиты. Устройство, схемы, принцип работы.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</w:rPr>
              <w:t>Самостоятельная работа по разделу «</w:t>
            </w:r>
            <w:r>
              <w:rPr>
                <w:b/>
              </w:rPr>
              <w:t>Электрические аппараты управления и защиты</w:t>
            </w:r>
            <w:r>
              <w:rPr>
                <w:b/>
                <w:bCs/>
                <w:i/>
              </w:rPr>
              <w:t>»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дготовка к выполнению практических работ: конспектирование, подбор дидактических материалов, анализ и  реферирование методической и учебной литературы  при  выполнении системы самостоятельных работ по лекционному курс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изучение отдельных тем,  вынесенных на самостоятельное рассмотрение;   подготовка к выполнению контрольных работ и тестов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вторение разделов программы с целью подготовки к промежуточной и итоговой аттестаци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ифференцированный заче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3. условия  реализации 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bCs/>
        </w:rPr>
        <w:t>Реализация программы дисциплины требует наличия учебного кабинета «Э</w:t>
      </w:r>
      <w:r>
        <w:rPr>
          <w:bCs/>
          <w:iCs/>
        </w:rPr>
        <w:t>лектротехники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- автоматизированное рабочее место преподавател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типовые комплекты учебного оборудования «Основы электротехника и микроэлектроники»  (</w:t>
      </w:r>
      <w:hyperlink r:id="rId5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labsten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80"/>
        <w:jc w:val="both"/>
        <w:rPr/>
      </w:pPr>
      <w:r>
        <w:rPr>
          <w:bCs/>
        </w:rPr>
        <w:t xml:space="preserve">  </w:t>
      </w:r>
      <w:r>
        <w:rPr>
          <w:bCs/>
        </w:rPr>
        <w:t>- компьютер с лицензионным программным обеспечением и   мультимедиапроектор, экран.</w:t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Оборудование учебной лаборатории</w:t>
      </w:r>
      <w:r>
        <w:rPr>
          <w:color w:val="000000"/>
        </w:rPr>
        <w:t xml:space="preserve">: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посадочные места по количеству студентов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бочее место преподавател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лабораторный комплекс по электротехнике и электронике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комплект учебно-наглядных пособий «Электротехника и микроэлектроника»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лабораторное оборудование: образцы электрических машин, приборов, диэлектриков, проводников, конденсаторов, сопротивлений, катушек индуктивности, трансформаторов, магнитных пускателей, аппаратов защиты и автоматического управления, измерительные приборы, электронная аппаратура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80"/>
        <w:jc w:val="both"/>
        <w:rPr/>
      </w:pPr>
      <w:r>
        <w:rPr/>
        <w:t xml:space="preserve"> </w:t>
      </w:r>
      <w:r>
        <w:rPr>
          <w:bCs/>
        </w:rPr>
        <w:t>- компьютер с лицензионным программным обеспечением и   мультимедиапроектор,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атаенко Ю.К. «Электротехника»: М, «Академ-центр»,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Немцов М.В. Электротехника и электроника М.: Издательский центр «Академия»,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рошин В.М. Электротехника для неэлектрических профессий М.: Издательский центр «Академия»,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Прошин В.М. Электротехника М.: Издательский центр «Академия»,2015.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ошин В.М. Электротехника для неэлектрических профессий. Рабочая тетрадь М.: Издательский центр «Академия»,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Синдеев Ю.Д. , «Электротехника </w:t>
      </w:r>
      <w:r>
        <w:rPr>
          <w:bCs/>
          <w:lang w:val="en-US"/>
        </w:rPr>
        <w:t>c</w:t>
      </w:r>
      <w:r>
        <w:rPr>
          <w:bCs/>
        </w:rPr>
        <w:t>основами электроники», Ростов на Дону , издательство «Феникс»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Славский А.К. Электротехника с основами электроники ,М, М, Форум,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ополнительные источники: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1.Бондаренко В.Н. Электрические цепи и основы электроники: Методические указания к проведению лабораторных работ на стендах «Электротехника и основы электроники» -Челябинск : Учтех-Профи,2014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ind w:left="426" w:hanging="0"/>
        <w:jc w:val="both"/>
        <w:rPr/>
      </w:pPr>
      <w:r>
        <w:rPr>
          <w:bCs/>
        </w:rPr>
        <w:t>2.Гальперин М.Ф. «Электротехника и электроника», М, Форум,2014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 xml:space="preserve">3.Дубина А.Г., Орлова С.С. «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 xml:space="preserve"> в электротехнике и электронике», С-Пб, «БХВ-Петербург»,2014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ind w:left="426" w:hanging="0"/>
        <w:jc w:val="both"/>
        <w:rPr/>
      </w:pPr>
      <w:r>
        <w:rPr>
          <w:bCs/>
        </w:rPr>
        <w:t>4.Новиков П.Н. «Задачник по электротехнике», М, «Академия»,2013, Серия: Начальное профессиональное образование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bCs/>
        </w:rPr>
        <w:t>5.Прошин В.М. «Рабочая тетрадь для лабораторных и практических работ по электротехнике», М, ИРПО, «Академия»,2016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bCs/>
        </w:rPr>
        <w:t>6.Прошин В.М. «Лабораторно – практические работы по электротехнике», М, ИРПО, «Академия»,2014.</w:t>
      </w:r>
    </w:p>
    <w:p>
      <w:pPr>
        <w:pStyle w:val="Normal"/>
        <w:spacing w:lineRule="auto" w:line="276"/>
        <w:ind w:left="360" w:hanging="0"/>
        <w:rPr/>
      </w:pPr>
      <w:r>
        <w:rPr>
          <w:bCs/>
        </w:rPr>
        <w:t>7.Пряшников В.А. «Электротехника в примерах и задачах»(+СД), С-Пб, «Корона»,20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firstLine="426"/>
        <w:jc w:val="both"/>
        <w:rPr/>
      </w:pPr>
      <w:r>
        <w:rPr>
          <w:bCs/>
        </w:rPr>
        <w:t>8. Ярочкина Г.В.,Володарская А.А. «Рабочая тетрадь по электротехнике для НПО», М, ИРПО, «Академия»,2016.</w:t>
      </w:r>
    </w:p>
    <w:p>
      <w:pPr>
        <w:pStyle w:val="Normal"/>
        <w:autoSpaceDE w:val="false"/>
        <w:spacing w:lineRule="auto" w:line="276"/>
        <w:ind w:left="540" w:hanging="720"/>
        <w:rPr>
          <w:rFonts w:eastAsia="TimesNewRomanPSMT;MS Mincho"/>
          <w:lang w:val="en-US"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NTERNET</w:t>
      </w:r>
      <w:r>
        <w:rPr>
          <w:rFonts w:eastAsia="TimesNewRomanPSMT;MS Mincho"/>
          <w:lang w:val="en-US"/>
        </w:rPr>
        <w:t>-</w:t>
      </w:r>
      <w:r>
        <w:rPr>
          <w:b/>
          <w:bCs/>
        </w:rPr>
        <w:t>РЕСУРСЫ</w:t>
      </w:r>
      <w:r>
        <w:rPr>
          <w:rFonts w:eastAsia="TimesNewRomanPSMT;MS Mincho"/>
          <w:lang w:val="en-US"/>
        </w:rPr>
        <w:t>.</w:t>
      </w:r>
    </w:p>
    <w:p>
      <w:pPr>
        <w:pStyle w:val="Normal"/>
        <w:autoSpaceDE w:val="false"/>
        <w:spacing w:lineRule="auto" w:line="276"/>
        <w:ind w:left="540" w:hanging="720"/>
        <w:rPr>
          <w:rFonts w:eastAsia="TimesNewRomanPSMT;MS Mincho"/>
          <w:lang w:val="en-US"/>
        </w:rPr>
      </w:pPr>
      <w:r>
        <w:rPr>
          <w:rFonts w:eastAsia="TimesNewRomanPSMT;MS Mincho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  <w:lang w:val="en-US"/>
        </w:rPr>
      </w:pPr>
      <w:r>
        <w:rPr>
          <w:lang w:val="en-US"/>
        </w:rPr>
        <w:t xml:space="preserve">- </w:t>
      </w:r>
      <w:r>
        <w:rPr>
          <w:rFonts w:eastAsia="TimesNewRomanPSMT;MS Mincho"/>
          <w:lang w:val="en-US"/>
        </w:rPr>
        <w:t>http://www.college.ru/enportal/physics/content/chapter4/section/paragraph8/th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>ory.html (Сайт содержит информацию по теме «Электрические цепи постоянного тока»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hyperlink r:id="rId6">
        <w:r>
          <w:rPr>
            <w:rStyle w:val="InternetLink"/>
            <w:rFonts w:eastAsia="TimesNewRomanPSMT;MS Mincho"/>
          </w:rPr>
          <w:t>http://elib.ispu.ru/library/electro1/index.htm</w:t>
        </w:r>
      </w:hyperlink>
      <w:r>
        <w:rPr>
          <w:rFonts w:eastAsia="TimesNewRomanPSMT;MS Mincho"/>
        </w:rPr>
        <w:t xml:space="preserve"> (Сайт содержит электронный учебник по курсу «Общая Электротехника»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eastAsia="TimesNewRomanPSMT;MS Mincho"/>
          </w:rPr>
          <w:t>http://ftemk.mpei.ac.ru/elpro/</w:t>
        </w:r>
      </w:hyperlink>
      <w:r>
        <w:rPr>
          <w:rFonts w:eastAsia="TimesNewRomanPSMT;MS Mincho"/>
        </w:rPr>
        <w:t xml:space="preserve"> (Сайт содержит электронный справочник по направлению </w:t>
      </w:r>
      <w:r>
        <w:rPr>
          <w:i/>
          <w:iCs/>
        </w:rPr>
        <w:t>"</w:t>
      </w:r>
      <w:r>
        <w:rPr>
          <w:rFonts w:eastAsia="TimesNewRomanPSMT;MS Mincho"/>
        </w:rPr>
        <w:t>Электротехника, электромеханика и электротехнологии"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hyperlink r:id="rId8">
        <w:r>
          <w:rPr>
            <w:rStyle w:val="InternetLink"/>
            <w:rFonts w:eastAsia="TimesNewRomanPSMT;MS Mincho"/>
          </w:rPr>
          <w:t>http://www.toe.stf.mrsu.ru/demoversia/book/index.htm</w:t>
        </w:r>
      </w:hyperlink>
      <w:r>
        <w:rPr>
          <w:rFonts w:eastAsia="TimesNewRomanPSMT;MS Mincho"/>
        </w:rPr>
        <w:t xml:space="preserve">  (Сайт содержит электронный учебник по курсу «Электроника и схемотехника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180" w:hanging="180"/>
        <w:jc w:val="both"/>
        <w:rPr/>
      </w:pPr>
      <w:hyperlink r:id="rId9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eastAsia="TimesNewRomanPSMT;MS Mincho"/>
          </w:rPr>
          <w:t>http://www.</w:t>
        </w:r>
        <w:r>
          <w:rPr>
            <w:rStyle w:val="InternetLink"/>
            <w:rFonts w:eastAsia="TimesNewRomanPSMT;MS Mincho"/>
            <w:lang w:val="en-US"/>
          </w:rPr>
          <w:t>eltray</w:t>
        </w:r>
        <w:r>
          <w:rPr>
            <w:rStyle w:val="InternetLink"/>
            <w:rFonts w:eastAsia="TimesNewRomanPSMT;MS Mincho"/>
          </w:rPr>
          <w:t>.</w:t>
        </w:r>
        <w:r>
          <w:rPr>
            <w:rStyle w:val="InternetLink"/>
            <w:rFonts w:eastAsia="TimesNewRomanPSMT;MS Mincho"/>
            <w:lang w:val="en-US"/>
          </w:rPr>
          <w:t>com</w:t>
        </w:r>
      </w:hyperlink>
      <w:r>
        <w:rPr>
          <w:rFonts w:eastAsia="TimesNewRomanPSMT;MS Mincho"/>
        </w:rPr>
        <w:t>. (Мультимедийный курс «В мир электричества как в первый раз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180" w:hanging="180"/>
        <w:jc w:val="both"/>
        <w:rPr>
          <w:rFonts w:eastAsia="TimesNewRomanPSMT;MS Mincho"/>
        </w:rPr>
      </w:pPr>
      <w:hyperlink r:id="rId10">
        <w:r>
          <w:rPr>
            <w:rStyle w:val="InternetLink"/>
            <w:rFonts w:eastAsia="TimesNewRomanPSMT;MS Mincho"/>
          </w:rPr>
          <w:t>http://www.</w:t>
        </w:r>
        <w:r>
          <w:rPr>
            <w:rStyle w:val="InternetLink"/>
            <w:rFonts w:eastAsia="TimesNewRomanPSMT;MS Mincho"/>
            <w:lang w:val="en-US"/>
          </w:rPr>
          <w:t>edu.ru</w:t>
        </w:r>
      </w:hyperlink>
      <w:r>
        <w:rPr>
          <w:rFonts w:eastAsia="TimesNewRomanPSMT;MS Mincho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180" w:hanging="180"/>
        <w:jc w:val="both"/>
        <w:rPr/>
      </w:pPr>
      <w:r>
        <w:rPr>
          <w:rFonts w:eastAsia="TimesNewRomanPSMT;MS Mincho"/>
        </w:rPr>
        <w:t>http://www.</w:t>
      </w:r>
      <w:r>
        <w:rPr>
          <w:rFonts w:eastAsia="TimesNewRomanPSMT;MS Mincho"/>
          <w:lang w:val="en-US"/>
        </w:rPr>
        <w:t>experiment</w:t>
      </w:r>
      <w:r>
        <w:rPr>
          <w:rFonts w:eastAsia="TimesNewRomanPSMT;MS Mincho"/>
        </w:rPr>
        <w:t>.</w:t>
      </w:r>
      <w:r>
        <w:rPr>
          <w:rFonts w:eastAsia="TimesNewRomanPSMT;MS Mincho"/>
          <w:lang w:val="en-US"/>
        </w:rPr>
        <w:t>edu</w:t>
      </w:r>
      <w:r>
        <w:rPr>
          <w:rFonts w:eastAsia="TimesNewRomanPSMT;MS Mincho"/>
        </w:rPr>
        <w:t>.</w:t>
      </w:r>
      <w:r>
        <w:rPr>
          <w:rFonts w:eastAsia="TimesNewRomanPSMT;MS Mincho"/>
          <w:lang w:val="en-US"/>
        </w:rPr>
        <w:t>ru</w:t>
      </w:r>
      <w:r>
        <w:rPr>
          <w:rFonts w:eastAsia="TimesNewRomanPSMT;MS Mincho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142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38"/>
      </w:tblGrid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в ходе лабораторных и практи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четы по лабораторным и практическим рабо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ть параметры электрических цепей;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абораторная работа, практические занятия.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ировать электроизмерительные приборы;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расчетных </w:t>
            </w:r>
            <w:r>
              <w:rPr/>
              <w:t>задач, домашняя работа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контроль различных параметров;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 ,</w:t>
            </w: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расчетных </w:t>
            </w:r>
            <w:r>
              <w:rPr/>
              <w:t>задач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инципиальные, электрические и монтажные схемы;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 </w:t>
            </w: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расчетных </w:t>
            </w:r>
            <w:r>
              <w:rPr/>
              <w:t>задач</w:t>
            </w:r>
          </w:p>
        </w:tc>
      </w:tr>
      <w:tr>
        <w:trPr>
          <w:trHeight w:val="3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в ходе лабораторных и практи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четы по лабораторным и практическим рабо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основные законы электротехник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четы по лабораторным и практическим работам; устный опрос; 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, решение расчетных </w:t>
            </w:r>
            <w:r>
              <w:rPr/>
              <w:t>задач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электрических цепей;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о справочной литературой, устный опрос, практические занятия, лабораторная работа, решение расчетных </w:t>
            </w:r>
            <w:r>
              <w:rPr/>
              <w:t>задач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 типовых электронных устройств;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о справочной литературой, </w:t>
            </w:r>
            <w:r>
              <w:rPr/>
              <w:t>устный опрос ,</w:t>
            </w:r>
            <w:r>
              <w:rPr>
                <w:bCs/>
              </w:rPr>
              <w:t xml:space="preserve">практические занятия, 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</w:t>
            </w:r>
            <w:r>
              <w:rPr/>
              <w:t>устройство, принцип действия и основные характеристики электрических аппараты   управления и защи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правочной литературой, устный опрос, контрольная работа,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footerReference w:type="defaul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abstend.ru/" TargetMode="External"/><Relationship Id="rId6" Type="http://schemas.openxmlformats.org/officeDocument/2006/relationships/hyperlink" Target="http://elib.ispu.ru/library/electro1/index.htm" TargetMode="External"/><Relationship Id="rId7" Type="http://schemas.openxmlformats.org/officeDocument/2006/relationships/hyperlink" Target="http://ftemk.mpei.ac.ru/elpro/" TargetMode="External"/><Relationship Id="rId8" Type="http://schemas.openxmlformats.org/officeDocument/2006/relationships/hyperlink" Target="http://www.toe.stf.mrsu.ru/demoversia/book/index.htm" TargetMode="External"/><Relationship Id="rId9" Type="http://schemas.openxmlformats.org/officeDocument/2006/relationships/hyperlink" Target="../in/%20http://www.eltray.com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7:00Z</dcterms:created>
  <dc:creator>Admin</dc:creator>
  <dc:description/>
  <cp:keywords/>
  <dc:language>en-US</dc:language>
  <cp:lastModifiedBy>Admin</cp:lastModifiedBy>
  <dcterms:modified xsi:type="dcterms:W3CDTF">2017-06-16T09:59:00Z</dcterms:modified>
  <cp:revision>13</cp:revision>
  <dc:subject/>
  <dc:title/>
</cp:coreProperties>
</file>