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Cambria" w:hAnsi="Cambria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Cambria" w:ascii="Cambria" w:hAnsi="Cambria"/>
          <w:b/>
          <w:bCs/>
          <w:kern w:val="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65070</wp:posOffset>
            </wp:positionH>
            <wp:positionV relativeFrom="paragraph">
              <wp:posOffset>-395605</wp:posOffset>
            </wp:positionV>
            <wp:extent cx="822960" cy="7099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Cs w:val="32"/>
        </w:rPr>
      </w:pPr>
      <w:r>
        <w:rPr>
          <w:b/>
          <w:bCs/>
          <w:kern w:val="2"/>
          <w:szCs w:val="32"/>
        </w:rPr>
        <w:t>АДМИНИСТРАЦИЯ ГОРОДСКОГО ОКРУГА С ВНУТРИГОРОДСКИМ ДЕЛЕНИЕМ «ГОРОД МАХАЧКАЛА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Cs w:val="32"/>
        </w:rPr>
      </w:pPr>
      <w:r>
        <w:rPr>
          <w:b/>
          <w:bCs/>
          <w:kern w:val="2"/>
          <w:szCs w:val="32"/>
        </w:rPr>
        <w:t>МУНИЦИПАЛЬНОЕ БЮДЖЕТНОЕ ОБЩЕ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32"/>
        </w:rPr>
      </w:pPr>
      <w:r>
        <w:rPr>
          <w:b/>
          <w:bCs/>
          <w:kern w:val="2"/>
          <w:sz w:val="28"/>
          <w:szCs w:val="32"/>
        </w:rPr>
        <w:t>«</w:t>
      </w:r>
      <w:r>
        <w:rPr>
          <w:b/>
          <w:bCs/>
          <w:color w:val="0C0E31"/>
          <w:kern w:val="2"/>
          <w:szCs w:val="32"/>
          <w:shd w:fill="FFFFFF" w:val="clear"/>
        </w:rPr>
        <w:t>СРЕДНЯЯ ОБЩЕОБРАЗОВАТЕЛЬНАЯ ШКОЛА № 40</w:t>
      </w:r>
      <w:r>
        <w:rPr>
          <w:b/>
          <w:bCs/>
          <w:kern w:val="2"/>
          <w:sz w:val="28"/>
          <w:szCs w:val="32"/>
        </w:rPr>
        <w:t xml:space="preserve">» </w:t>
      </w:r>
    </w:p>
    <w:p>
      <w:pPr>
        <w:pStyle w:val="Normal"/>
        <w:ind w:left="-284" w:hanging="0"/>
        <w:jc w:val="center"/>
        <w:rPr/>
      </w:pPr>
      <w:r>
        <w:rPr>
          <w:rFonts w:cs="Calibri" w:ascii="Calibri" w:hAnsi="Calibri"/>
          <w:sz w:val="8"/>
          <w:szCs w:val="22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284" w:hanging="0"/>
        <w:jc w:val="center"/>
        <w:rPr>
          <w:rFonts w:ascii="Calibri" w:hAnsi="Calibri" w:cs="Calibri"/>
          <w:sz w:val="18"/>
          <w:szCs w:val="18"/>
          <w:u w:val="single"/>
        </w:rPr>
      </w:pPr>
      <w:r>
        <w:rPr>
          <w:b/>
          <w:sz w:val="18"/>
          <w:szCs w:val="18"/>
          <w:shd w:fill="FFFFFF" w:val="clear"/>
        </w:rPr>
        <w:t>36 7014, Республика Дагестан, г. Махачкала, ул.Даганова, дд. 19Б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shd w:fill="FFFFFF" w:val="clear"/>
        </w:rPr>
        <w:t>+7 (8722) 60-04-33,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 xml:space="preserve">: </w:t>
      </w:r>
      <w:r>
        <w:rPr>
          <w:b/>
          <w:color w:val="87898F"/>
          <w:sz w:val="18"/>
          <w:szCs w:val="18"/>
          <w:shd w:fill="FFFFFF" w:val="clear"/>
        </w:rPr>
        <w:t>school_40_mchk@mail.ru</w:t>
      </w:r>
    </w:p>
    <w:p>
      <w:pPr>
        <w:pStyle w:val="Normal"/>
        <w:ind w:left="-284" w:hanging="0"/>
        <w:jc w:val="center"/>
        <w:rPr>
          <w:b/>
          <w:b/>
          <w:sz w:val="18"/>
          <w:szCs w:val="18"/>
          <w:shd w:fill="FFFFFF" w:val="clear"/>
        </w:rPr>
      </w:pPr>
      <w:r>
        <w:rPr>
          <w:b/>
          <w:sz w:val="18"/>
          <w:szCs w:val="18"/>
          <w:shd w:fill="FFFFFF" w:val="clear"/>
        </w:rPr>
        <w:t>ОГРН 1070560001852, ИНН/КПП 0560034683, ОКПО 49166387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2" w:color="000000"/>
        </w:pBdr>
        <w:tabs>
          <w:tab w:val="clear" w:pos="708"/>
          <w:tab w:val="right" w:pos="9240" w:leader="none"/>
        </w:tabs>
        <w:outlineLvl w:val="1"/>
        <w:rPr>
          <w:b/>
          <w:b/>
          <w:sz w:val="2"/>
          <w:szCs w:val="18"/>
          <w:shd w:fill="FFFFFF" w:val="clear"/>
        </w:rPr>
      </w:pPr>
      <w:r>
        <w:rPr>
          <w:b/>
          <w:sz w:val="2"/>
          <w:szCs w:val="18"/>
          <w:shd w:fill="FFFFFF" w:val="clear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72"/>
          <w:szCs w:val="48"/>
        </w:rPr>
      </w:pPr>
      <w:r>
        <w:rPr>
          <w:b/>
          <w:color w:val="FF0000"/>
          <w:sz w:val="72"/>
          <w:szCs w:val="48"/>
        </w:rPr>
        <w:t>МАТЕМАТИЧЕСКИЙ КВН</w:t>
      </w:r>
    </w:p>
    <w:p>
      <w:pPr>
        <w:pStyle w:val="Normal"/>
        <w:jc w:val="center"/>
        <w:rPr>
          <w:b/>
          <w:b/>
          <w:color w:val="FF0000"/>
          <w:sz w:val="72"/>
          <w:szCs w:val="48"/>
        </w:rPr>
      </w:pPr>
      <w:r>
        <w:rPr>
          <w:b/>
          <w:color w:val="FF0000"/>
          <w:sz w:val="72"/>
          <w:szCs w:val="48"/>
        </w:rPr>
        <w:t xml:space="preserve"> </w:t>
      </w:r>
      <w:r>
        <w:rPr>
          <w:b/>
          <w:color w:val="FF0000"/>
          <w:sz w:val="72"/>
          <w:szCs w:val="48"/>
        </w:rPr>
        <w:t>для учащихся 9-х классов</w:t>
      </w:r>
    </w:p>
    <w:p>
      <w:pPr>
        <w:pStyle w:val="Normal"/>
        <w:jc w:val="center"/>
        <w:rPr>
          <w:b/>
          <w:b/>
          <w:color w:val="FF0000"/>
          <w:sz w:val="72"/>
          <w:szCs w:val="48"/>
        </w:rPr>
      </w:pPr>
      <w:r>
        <w:rPr>
          <w:b/>
          <w:color w:val="FF0000"/>
          <w:sz w:val="72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а учитель математики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дирова Э.М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матический КВ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ля учащихся 9 класс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ронтально повторить учебный материал по матема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ь логическое мышление, речь, внимание и памя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кругозора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ть интерес к ма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гре принимают участие 2 команды: команда «Радиус» (радостные, активные, дружные, изобретательные, умные, смелые) и команда «Фигура» (физкультурные инициативные, грамотные, умелые, развесёлые, азарт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команд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инк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й калейдоскоп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капитанов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«Кто больше?»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(музыкальный конкурс)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игр, конкурсов КВ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ду конкурсами – музыкальные паузы и конкурсы с болельщ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ю игру оценивает жюри, в состав которого входят учителя математики и по одному представителю от учащихся того класса, который участвует в иг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Вступительное слово учителя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 – вступление к телевизионной игре КВ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рогие гости и участники игры! Вы все, конечно, хорошо знаете это музыкальное вступление к телевизионной игре КВН: «Мы начинаем КВН – для кого, для чего?..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кого же мы сегодня начинаем КВН? Конечно, для вас. Чтобы вы сегодня немножко отвлеклись и повеселились, лучше узнали таланты и способности друг друга , подумали над вопросами и ответами, проявили солидарность с командами, повысили свой интеллект, заразились чувством здорового азарта и соревнования, в общем – провели время с польз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для чего мы начинаем КВН? Для того, чтобы никто из вас не задавал такой знакомый всем учителям математики вопрос: «А зачем мне математика? Мне она в жизни не пригодится». Слово «математика» пришло к нам из древнего языка: произошло от древнегреческих слов «математикэ» и «матема» - «познание, наука». Математика – наука о количественных отношениях и пространственных формах действительного мира. И если есть упражнения для развития тела, то математика призвана развивать логическое мышление, внимание, тренировать мозг. Недаром её называют «гимнастикой у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 хочу, чтобы вы убедились, что математика – чудесная, не сухая наука и что заниматься ею так же увлекательно, как и играть в КВ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, мы начинаем КВ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- Приветствие кома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едущий. Чтоб нам КВН не нарушить поряд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Приветствия ваши мы выслушать р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Команда «Радиус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ематику учить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по бурному морю плы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ь не знаешь, как гре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 тебе не вылезти. Ох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фигура к нам пришл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желаем ей доб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приветствуем мы и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соперников своих. Ох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 а почтеннейшему нашему жюр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ого решения желаем 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вьте «пять» вы дружно, вмест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, кто удостоен че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ещё желаем вс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мотреть наш КВН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ём участие приня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команды поддерж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манда «Фигура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пришли сегодня к вам, друз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м без знаний жить никак нельз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 пусть кризисы вокруг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ем мы учиться, др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станет шире знаний наших круг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приветствуем своих гост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приветствуем учите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, конечно, же жюр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о чтобы они оценки стави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м сейчас мог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, конечно, «Радиус», привет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ем мы сражаться – спору 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 наша школа дорогая путеводною звезд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тит нам будет много-много л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- Разминка</w:t>
      </w:r>
    </w:p>
    <w:p>
      <w:pPr>
        <w:pStyle w:val="Normal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едущий. Чтобы всё в КВНе прошло без замин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го мы начнём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у, конечно, с размин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ой команде предлагают выбрать конверт, в котором находятся вопросы. Учитель читает вопросы из выбранного конве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одной команде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процент от 1 тысячи рублей? (10 рублей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ли при умножении чисел получить ноль? (да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у равен 1 пуд (16 кг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к, именем которого названа теорема, выражающая связь между коэффициентами квадратного уравнения? (Ф.Виет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ьшее натуральное число (1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метр квадрата 20 см. Чему равна площадь его? (25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йти неизвестное делимое? (частное умножить на делитель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вторая координата точки? (ордината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 третью часть от 60 (20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функция вида у = кх + в? (линейная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вляются ли диагонали прямоугольника взаимно перпендикулярными? (нет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аллелограмм, у которого все углы прямые? (прямоугольник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езок, соединяющий противоположные вершины четырёхугольника? (диагональ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езок, соединяющий две любые точки окружности? (хор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другой команде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сотая часть числа? (процент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ая женщина-математик (Софья Ковалевская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 наибольшее отрицательное число (-1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лощадь квадрата 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чему равен периметр? (28 м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йти неизвестное вычитаемое? (из уменьшаемого – разность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наука, изучающая свойства фигур на плоскости? (планиметрия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утверждение, требующее доказательства? (теорема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первая координата точки? (абсцисса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ите сто на половину его (2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Как называется функция вида у = 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вх + с (квадратичная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каком четырёхугольнике диагонали взаимно перпендикулярны? (ромб, квадрат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ырёхугольник, у которого только две противолежащие стороны параллельны? (трапеция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а длин всех сторон многоугольника ( периметр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Можно при делении чисел получить ноль? (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шаем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- Математический калейдоскоп.</w:t>
      </w:r>
    </w:p>
    <w:p>
      <w:pPr>
        <w:pStyle w:val="Normal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едущий. Ну а теперь, команды, стоп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атематический калейдоскоп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то в терминах не знает затруднень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пишет всё сейчас без промедлен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. На бумаге, скрученной в рулон, написаны формулы. Необходимо указать, что это за формулы (письмен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улы для одной команд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х-у)(х+у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в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 = 2 (а+в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 а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vertAlign w:val="superscript"/>
          <w:lang w:val="en-US"/>
        </w:rPr>
        <w:t>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улы для другой команд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(х-у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2ху + у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в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 = 4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ав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(а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  <w:lang w:val="en-US"/>
        </w:rPr>
        <w:t>m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 жюри оценивает этот конкурс, мы предлагаем вам послушать част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весёлые ребята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весело живём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задачи мы решаем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частушки вам спо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нашем классе все ребя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роши, как на под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ематику не зн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Хорошистов» недо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Математика помо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м отличниками с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учитесь вы, ребя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авнения реш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Мы задачи на движе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ешать всегда хот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е в классе поведе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м известно – не молч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Мы весёлые ребя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вами распрощаем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опять на КВ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оро повстречае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юри объявляет результаты калейдоскопа и общее количество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- Конкурс капитанов.</w:t>
      </w:r>
    </w:p>
    <w:p>
      <w:pPr>
        <w:pStyle w:val="Normal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едущий. Как песня не может прожить без бая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манда не может без капита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ны выбирают конверт с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для капитана одной команд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гадать кроссворд (5 баллов)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135255</wp:posOffset>
            </wp:positionV>
            <wp:extent cx="1143000" cy="785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одной величины от другой. (функция)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аллелограмм с равными сторонами (ромб)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игонометрическая функция (косинус)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ямоугольный параллелепипед с равными измерениями (куб)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абсцисс (о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гадать загадку (5 баллов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приношу с собою бол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це – большое искажень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«ф» на «п» заменишь кол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о превращусь я в знак сложения. (флюс – плю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шарада (5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ычное слово кудлатой насед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вьте на первое мест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месте втором, посмотрите-ка, - нот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жна для любого оркест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третьем одна одинокая букв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ятнадцатая в алфави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из волос на мордашке котён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месте четвёртом. Прочтите. (косину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сать математические термины на букву «с» (за каждое слово – 1 бал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капитана другой команд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гадать кроссворд (5 баллов)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98425</wp:posOffset>
            </wp:positionV>
            <wp:extent cx="1358900" cy="7969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солютная величина числа (модуль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к квадратичной функции (парабола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ма, не требующая доказательства (аксиома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определения функции (область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ем … с помощью уравнения (задач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тгадать загадку (5 баллов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приношу с собою бол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це – большое искажень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«ф» на «п» заменишь кол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о превращусь я в знак сложения. (флюс – плю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Математическая шарада (5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ычное слово кудлатой насед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вьте на первое мест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месте втором, посмотрите-ка, - нот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жна для любого оркест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третьем одна одинокая букв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ятнадцатая в алфави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из волос на мордашке котён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месте четвёртом. Прочтите. (косину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Написать математические термины на букву «д» (за каждое слово – 1 бал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. Пока капитаны выполняют задания, команды тоже заняты 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36830</wp:posOffset>
            </wp:positionV>
            <wp:extent cx="1624965" cy="1943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дания для команд (в конвертах):</w:t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гадайте кроссвор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ение числителя и знаменателя на одно и то же число (сокращение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ное двух чисел (отношение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обь, у которой числитель и знаменатель взаимно простые числа (несократимая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Д (24,36) = ? (двенадцать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ая часть числа (проц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дроби, у которой числитель больше или равен знаменателю (неправильная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общего знаменателя надо находить НОД или НОК? (НОК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ействие, при помощи которого находится дробь от числа (умножение) Для сокращения дроби нужно находить НОД или НОК? (Н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jc w:val="both"/>
        <w:rPr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52pt;margin-top:-27pt;width:20.95pt;height:40.95pt;mso-wrap-style:none;v-text-anchor:middle" type="_x0000_t136">
            <v:path textpathok="t"/>
            <v:textpath on="t" fitshape="t" string="л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5pt;margin-top:-27pt;width:35.95pt;height:40.95pt;mso-wrap-style:none;v-text-anchor:middle" type="_x0000_t136">
            <v:path textpathok="t"/>
            <v:textpath on="t" fitshape="t" string="он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  <w:szCs w:val="28"/>
        </w:rPr>
        <w:t xml:space="preserve">Ребу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t" o:allowincell="f" style="position:absolute;margin-left:252pt;margin-top:3.8pt;width:23.95pt;height:40.95pt;mso-wrap-style:none;v-text-anchor:middle" type="_x0000_t136">
            <v:path textpathok="t"/>
            <v:textpath on="t" fitshape="t" string="к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4pt;margin-top:3.8pt;width:20.95pt;height:40.95pt;mso-wrap-style:none;v-text-anchor:middle" type="_x0000_t136">
            <v:path textpathok="t"/>
            <v:textpath on="t" fitshape="t" string="я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>2 ведущий. В это время болельщикам предлагаем ответить на вопросы. 1.Назовите имена: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А) Трёх поросят из сказки «Три поросёнка» (Наф-Наф, Ниф-Ниф, Нуф-Нуф)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Б) Трёх толстяков из сказки Ю.Олеши «Три толстяка» (без имён)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В) трёх мушкетёров из романа А.Дюма «Три мушкетёра» (Атос, Портос, Арамис)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Г) Трёх былинных героев на картине художника Васнецова «Три богатыря» (Алёша Попович, Добрыня Никитыч, Илья Муромец)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Д) Трёх медведей из сказки Льва Толстого «Три медведя» (Анастасия Петровна, Михаил Потапыч, Мишутка)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2.Из слова «геометрия» составьте как можно больше слов.(метр, ритм, метро, тир, тигр, гиря, море)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3.Угадайте мелодию и скажите фразу, в которой будет математический термин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- «Учат в школе» (к 4+2)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- «Вместе весело шагать по просторам» ( раз-дощечка, два – дощечка)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- «Крокодил Гена» (и подарит 500 эскимо)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- «Жили у бабуси» (2 весёлых гуся)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Капитаны команд и команды сдают выполненные задания. Жюри проверяет правильность ответов и оценивает команды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- Конкурс «Кто больше?»</w:t>
      </w:r>
    </w:p>
    <w:p>
      <w:pPr>
        <w:pStyle w:val="Normal"/>
        <w:tabs>
          <w:tab w:val="clear" w:pos="708"/>
          <w:tab w:val="left" w:pos="1160" w:leader="none"/>
        </w:tabs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2 ведущий. Нелёгкий вопрос-то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 верь одному: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ё сложно и просто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читай по уму!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Команды выбирают конверты с заданием.  Учитель читает вопросы из выбранного конверта. За каждый правильный ответ – 1 балл.(блиц- турнир)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для одной команд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в каком треугольнике все высоты пересекаются в вершине? (прямоугольном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число десятков в тысяче (100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математическое предложение, не требующее доказательства (аксиома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сумма длин сторон многоугольника (периметр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в каком числе столько же цифр, сколько букв в его написании? (сто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дробь, меньшая единицы (правильная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НОД взаимно простых чисел (1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Сумма противоположных чисел (0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Какой угол опишет минутная стрелка за 5 минут (30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>Как называется равенство, верное при любых допустимых значениях переменной (тождество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Модуль нуля (0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Сколько углов останется у ромба, если один отрезать (5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Луч, делящий угол пополам (биссектриса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Сколько граней у шестигранного карандаша (8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Непересекающиеся прямые на плоскости (параллельные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Наименьшее семизначное число (1000000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Сколько вершин у куба (8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Бревно распилили на 8 частей. Сколько сделали распилов (7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Треугольник со сторонами 3,4,5 (египетский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Угол, на который поворачивается солдат по команде «кругом» (180)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для другой команд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сколько кг в половине тонны (500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кратчайшее расстояние от точки до прямой (перпендикуляр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отрезок, соединяющий 2 точки окружности и проходящий через её центр (диаметр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Значение переменной при решении уравнения (корень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Деление числителя и знаменателя на одно и то же число, отличное от нуля (сокращение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Два числа, произведение которых равно 1 (взаимно обратные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Треугольник с прямым углом (прямоугольный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>Наименьшее простое число (2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Число, на которое делят (делитель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 сложения чисел (сумма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В обыкновенной дроби число, записанное над чертой (числитель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>Трое играли в шахматы. Всего было сыграно три партии. Сколько партий сыграл каждый? (2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Часть прямой, ограниченная двумя точками (отрезок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Какая цифра в переводе с латинского языка означает «ничего» (0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Инструмент для измерения углов на плоскости (транспортир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>Два числа, отличающиеся друг от друга только знаками (противоположные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Равенство двух отношений (пропорция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Произведение трёх измерений прямоугольного параллелепипеда (объём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Модуль числа 5 (5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Тысячная доля килограмма (грамм)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Учитель. Пока жюри подсчитывает баллы, у нас несколько интересных сообщений с подсказками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2 ведущий. Кто ничего не замечает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т ничего не изучает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то ничего не изучает – 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т вечно хнычет и скучает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всех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Вопрос. Эту теорему изучают в средней школе и называют «теоремой невесты». Сформулируйте её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Подсказк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Теорему доказывают в курсе геометрии и считают одной из важнейших теорем курс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Теорема используется на каждом шагу при изучении геометрических вопрос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>Учёный, сформулировавший данную теорему, родился на острове Самосе. В молодости он путешествовал по Египту, жил в Вавилоне, где имел возможность в течение 12 лет изучать астрономию и астрологию у халдейских жрец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>Этому учёному, кроме данной теоремы, приписывается ещё ряд замечательных открытий, в том числе теорема о сумме внутренних углов треугольни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Частные случаи этой теоремы были известны некоторым другим народам ещё до её открыт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В строительной практике египтяне использовали так называемый «египетский треугольник» - треугольник со сторонами 3, 4, 5. (египтяне знали, что указанный треугольник является прямоугольным и для него выполняется соотношение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.е. как раз то, что утверждает теорема Пифагора)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- Домашнее задание (музыкальный конкурс)</w:t>
      </w:r>
    </w:p>
    <w:p>
      <w:pPr>
        <w:pStyle w:val="Normal"/>
        <w:tabs>
          <w:tab w:val="clear" w:pos="708"/>
          <w:tab w:val="left" w:pos="1160" w:leader="none"/>
        </w:tabs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Учитель. И у нас последний конкурс «Домашнее задание» (музыкальный). Каждой команде необходимо спеть песню и показать сценку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Первая часть домашнего задания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1 ведущий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казку не простую, а математическую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ам сейчас покажут без прикрас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ожет быть, там будет что-то фантастическое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то ж, мы начинаем слушать их рассказ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Одна команда показывает инсценировку сказки «Легенда о шахматах»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Действующие лица – ведущий, шах, визирь, мудрец, счетовод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На сцене полумрак, на ковре, на подушках лежит шах. Ему скучно. Стража шаха обмахивает его опахалами. Из-за занавеса слышен голос ведущего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Ведущий. Один мудрец придумал игру, которую мы сейчас называем «шахматы». Объяснил он шаху правила игры, и игра ему очень понравилась. Шах решил щедро наградить мудреца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Шах.(громко кричит). Визирь! Визирь!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Визирь (вбегает и падает на колени). Слушаю и повинуюсь, мой господин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Шах. Награди Мудреца, дай ему всё, что он захочет. Я достаточно богат, чтобы быть щедрым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Визирь (кричит) Позвать Мудреца! (появляется Мудрец, похожий на звездочёта) Что ты хочешь, Мудрец, за свою игру?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Мудрец. О, Великий шах! Я не буду просить золото и драгоценности. Я хочу, чтобы на первую клетку шахматной доски положили одно зерно, на вторую – два зерна, на третью – четыре зерна и так до 64 клетки, постоянно удваивая число зёрен предыдущей клетки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Шах (смеётся). Я, что, похож на нищего? Что, я не могу одарить тебя по достоинству? Проси что-нибудь другое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Мудрец. О, могущественный повелитель! Не гневайся, но больше мне ничего не надо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Шах (недовольно махнув рукой). Визирь, дай ему то, что он просит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Ведущий. Прошло несколько дней. Шах целыми днями играл в шахматы и вспоминал о Мудреце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Шах. Визирь! Визирь!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Визирь (вбегает и падает на колени). Я здесь, мой повелитель!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Шах. Наградили Мудреца?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Визирь. О нет, Великий шах! Все счетоводы государства считают зерно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Шах. Как вы могли ослушаться? Позвать сюда счетовода! (на коленях вползает Счетовод, непрерывно кланяясь) Почему ещё мудрец не награждён?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Счетовод. О, великий и светлейший государь! Во всём твоём государстве нет столько зёрен, на всей Земле не растёт такого количества зерна, которое хочет получить Мудрец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Шах. Сколько же ему нужно дать?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Счетовод. Вот это число: 18446744073709551615. Если 10 зёрен весят один грамм, то ты должен ему отдать 184 миллиарда 467 миллионов 440 тысяч 737 тонн 95 килограммов и 516 граммов пшеницы, мой повелитель!. Если на всей Земле за год выращивают 2 миллиарда тонн, то, чтобы отдать ему всё зерно, его нужно выращивать 92 года. А ведь на Земле ещё никогда не выращивали по 2 миллиарда тонн пшеницы, о повелитель!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Шах. Мудрец всегда мудрец!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Ведущий. Индусский царь Шерам (индийский принц Сирен) научился играть в шахматы и восхищён остроумием и разнообразием положений в этой игре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18 квинтильонов 446 квадрильонов 744 триллиона 073 биллиона 709 миллионов 551 тысяча 615. если бы царю удалось засеять пшеницей площадь всей поверхности Земли, считая и моря, и океаны, и горы, и пустыню, и Арктику с Антарктикой, и получить удовлетворительный урожай, то, пожалуй, лет за 5 он смог бы рассчитаться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Другая команда показывает инсценировку сказки «Мужик и купец»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Действующие лица – ведущий, купец, жена, мужик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На сцене стол, на столе самовар, лавка, у окна сидят купчиха и её дочь, входит купец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Купец. Послушай, жена, на базаре я встретил глупого мужика и заключил с ним выгодную сделку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Жена. Какую?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Купец. Он каждый день будет приносить мне по 100000 рублей, а я ему в первый день отдам копейку. Ты слышишь, копейку за 100000 рублей! Во второй – 4 копейки и так целый месяц будет носить каждый день по 100000 рублей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Жена. Откуда у этого глупца столько денег?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Купец. Это не наше дело. Об одном жалею, что заключил договор только на один месяц. Боюсь, что этот чудак поймёт, что его обманывают, и не принесёт свои деньги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Раздаётся стук. Жена выглядывает в окно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Жена. Там кто-то пришёл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Купец (выглядывает в окно) Это он!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Входит мужик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Мужик. Получай, купец, свои деньги и отдай мне копейку!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Взяв свою копейку, уходит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Купец. Как я боялся, что он не придёт. А вдруг завтра он не придёт? Или придёт и заберёт свои деньги?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Жена. Успокойся! Если он сегодня не понял, что его обманывают, не думаю, что он поймёт это завтра. Говорят же: «Если дурак, то надолго»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Купец. Так-то оно так, да всё равно боязно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Ведущий. Каждый день мужик приносил по 100000 рублей и забирал свои копейки. Вначале купец радовался и не задумывался над тем, сколько он отдаёт мужику. На 24-й день он отдал 83000, а на 25 –й – 166000, а на 27-й день – 671000 рублей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Купец. О горе мне, горе! Мужик оказался не так глуп. Ведь он отдал мне всего 3 миллиона, а получил от меня 10 миллионов рублей! Какой я глупец! Разве можно было заключать сделки на базаре!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Ведущий. Видите, как неожиданны бывают результаты, когда ты не знаешь математику. Вероятно, ни шах, ни купец не оказались бы в безвыходном положении, знай они хоть чуть-чуть математику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Вторая часть домашнего задания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1 ведущий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стоит в стране чудесной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вый город со дворцом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во дворце златоглавом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наки дружно там живут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наки терем стерегут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месте песенку поют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няет первая команда на мотив песни «Зайка моя»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Плюсик ты мой, я – твой минус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Косинус ты, - я – твой синус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Ты аксиома, я – теорема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Следствие ты, а я – лемма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Ма-те-ма-ти-ка моя…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пев: Я ночами плохо сплю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тематику я так люблю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тематику я так давно, давно люблю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и днём теперь не сплю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и вечером не сплю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ё учу, учу, учу, учу, учу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Знание ты, я – шпаргалка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Если ты нуль, то я – палка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Ты ордината, то я – абсцисса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Ты уголок, я – биссектриса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Ма-те-ма-ти-ка моя…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Частное ты, я – делитель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Ты знаменатель, я – числитель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Ты мой кружок, я – твой сектор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Ты модуль мой, я – твой вектор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Ма-те-ма-ти-ка моя…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Сумма моя, а я – разность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Дольная ты, а я – кратность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ипотенуза ты, я – твой катет, 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Терминов нам с тобой хватит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Ма-те-ма-ти-ка моя…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2 ведущий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 высокими горами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 синими морями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тридесятом государстве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Живёт прекрасная страна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атематика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торая команда исполняет песню на мотив песни «Коммунальная квартира»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Эх, страна моя родная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Край загадок и чудес!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Где ещё такое счастье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Где ещё такой прогресс?!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Под одной огромной крышей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И просторней, и светлей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Ни к чему нам дом отдельный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Вместе будет веселей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Это математики, математики квартира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Это математики, математики страна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По утрам шурша листами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Собирается народ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Пифагор штаны стирает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Эйлер интеграл берёт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Гаусс корни извлекает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Ньютон делает бином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Кто-то оси расставляет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Архимед сидит с числом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К вечеру им всем не спится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В логарифмы Бриг глядит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Брадис возится  с таблицей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Измеряет мир Евклид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Сам Безу там без остатка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Делит сложный многочлен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Ни к чему нам дом отдельный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Вместе будет веселей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1 ведущий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И отныне ежедневно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Вместе будем непременно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Математику прославлять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И почёт ей воздавать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Обе команды исполняют гимн математике (на мотив песни «Чему учат в школе?»)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имн математике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равнения решать, радикалы вычислять –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есная у алгебры задача!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гралы добывать,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робь делить и умножать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раешься – придёт к тебе удача! (3 строчки по 2 раза)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еометрия нужна, но она ведь так сложна!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 фигура, то тела – не разберёшься.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сиомы там нужны,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оремы так важны,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х учи – и результата ты добьёшься!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 науки хороши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души.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х и сами все вы знаете, конечно,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ума математика нужна,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о было, это будет, это вечно.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- Подведение итогов игр, конкурсов КВН.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60" w:leader="none"/>
        </w:tabs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Заключительное слово учителя.</w:t>
      </w:r>
    </w:p>
    <w:p>
      <w:pPr>
        <w:pStyle w:val="Normal"/>
        <w:tabs>
          <w:tab w:val="clear" w:pos="708"/>
          <w:tab w:val="left" w:pos="1160" w:leader="none"/>
        </w:tabs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тематика – это орудие, с помощью которого человек познаёт и покоряет себе окружающий мир. Чтобы сделать в математике открытие, надо любить её так, как любил её каждый из великих математиков, как любили и любят её десятки и сотни других людей. Сделайте хотя бы малую часть того, что сделал каждый из них, и мир навсегда останется благодарным вам. Полюбите математику!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Награждения команд за победу и участие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60" w:leader="none"/>
        </w:tabs>
        <w:ind w:left="3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 xml:space="preserve">ведущий. В это время болельщикам предлагаем ответить на вопросы)Для сокращения дроби нужно находить НОД или НОК?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8:06:00Z</dcterms:created>
  <dc:creator>Тиханова Светлана</dc:creator>
  <dc:description/>
  <cp:keywords/>
  <dc:language>en-US</dc:language>
  <cp:lastModifiedBy>Учетная запись Майкрософт</cp:lastModifiedBy>
  <dcterms:modified xsi:type="dcterms:W3CDTF">2025-01-04T16:25:00Z</dcterms:modified>
  <cp:revision>7</cp:revision>
  <dc:subject/>
  <dc:title>Математический КВН</dc:title>
</cp:coreProperties>
</file>