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ОБОТОТЕХНИКИ,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ПРИНТЕРА И </w:t>
      </w:r>
      <w:r>
        <w:rPr>
          <w:rFonts w:cs="Times New Roman" w:ascii="Times New Roman" w:hAnsi="Times New Roman"/>
          <w:sz w:val="28"/>
          <w:szCs w:val="28"/>
          <w:lang w:val="en-US"/>
        </w:rPr>
        <w:t>ARDUINO</w:t>
      </w:r>
      <w:r>
        <w:rPr>
          <w:rFonts w:cs="Times New Roman" w:ascii="Times New Roman" w:hAnsi="Times New Roman"/>
          <w:sz w:val="28"/>
          <w:szCs w:val="28"/>
        </w:rPr>
        <w:t xml:space="preserve"> НА УРОКАХ ИНФОРМАТИКИ И ВО ВНЕУРОЧНОЙ ДЕЯТЕЛЬНОСТИ.</w:t>
      </w:r>
    </w:p>
    <w:p>
      <w:pPr>
        <w:pStyle w:val="Normal"/>
        <w:spacing w:lineRule="auto" w:line="240" w:before="0" w:after="0"/>
        <w:ind w:left="4111" w:hanging="368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им Николай Андреевич</w:t>
      </w:r>
    </w:p>
    <w:p>
      <w:pPr>
        <w:pStyle w:val="Normal"/>
        <w:spacing w:lineRule="auto" w:line="240" w:before="0" w:after="0"/>
        <w:ind w:left="4111" w:hanging="368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дагог дополнительного образования, </w:t>
      </w:r>
    </w:p>
    <w:p>
      <w:pPr>
        <w:pStyle w:val="Normal"/>
        <w:spacing w:lineRule="auto" w:line="240" w:before="0" w:after="0"/>
        <w:ind w:left="4111" w:hanging="368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ОУ «Экономическая гимназия»,</w:t>
      </w:r>
    </w:p>
    <w:p>
      <w:pPr>
        <w:pStyle w:val="Normal"/>
        <w:spacing w:lineRule="auto" w:line="240" w:before="0" w:after="0"/>
        <w:ind w:left="4111" w:hanging="368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Хабаровск,</w:t>
      </w:r>
    </w:p>
    <w:p>
      <w:pPr>
        <w:pStyle w:val="Normal"/>
        <w:spacing w:lineRule="auto" w:line="240" w:before="0" w:after="0"/>
        <w:ind w:left="4111" w:hanging="368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итрохина Виктория Геннадьевна,</w:t>
      </w:r>
    </w:p>
    <w:p>
      <w:pPr>
        <w:pStyle w:val="Normal"/>
        <w:spacing w:lineRule="auto" w:line="240" w:before="0" w:after="0"/>
        <w:ind w:left="4111" w:hanging="368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ОУ «Экономическая гимназия»,</w:t>
      </w:r>
    </w:p>
    <w:p>
      <w:pPr>
        <w:pStyle w:val="Normal"/>
        <w:spacing w:lineRule="auto" w:line="240" w:before="0" w:after="0"/>
        <w:ind w:left="4111" w:hanging="3685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. Хабаровск</w:t>
      </w:r>
    </w:p>
    <w:p>
      <w:pPr>
        <w:pStyle w:val="Normal"/>
        <w:ind w:left="4111" w:firstLine="709"/>
        <w:jc w:val="right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before="0" w:after="0"/>
        <w:ind w:left="4111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ий инженер должен состоять из 4-х частей: на 25% - быть теоретиком, на 25% художником, на 25% экспериментатором и на 25% должен быть изобретателем.</w:t>
      </w:r>
    </w:p>
    <w:p>
      <w:pPr>
        <w:pStyle w:val="Normal"/>
        <w:spacing w:lineRule="auto" w:line="240" w:before="0" w:after="0"/>
        <w:ind w:left="4111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.Л. Капиц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тенденцией в современном образовании является объединение и интеграция предметов, создание и укрепление межпреметных связ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универсальным предметом для реализации этих целей является робототехника, которая включает в себя следующие предметы – математика, информатика, физика, технология, черчение. В процессе обучения у обучающихся есть возможность закрепить и углубить свои знания в процессе работы над созданием робот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одним инновационным направлением в школьном образовании является 3-хмерное моделирование. С началом внедрения 3D-принтеров в учебную практику появляются новые профориентационные дисциплины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кторская деятельность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фровое производство;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мерная граф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ой целью внедрения новых технологий 3D-печати является воспитание конструкторских навыков у школьников. Имея в распоряжении инструмент, расширяющий рамки личных производственных возможностей до уровня, доступного ранее только профессионалам, обучающиеся получают широчайшие возможно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ечати для уроков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ологии -  3D моделей РНК и ДНК, различных молекул и вирусных частиц, 3D моделей скелета позвоночных животных, 3D моделей анатомических моделей животных, 3D моделей органов, костей человека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ометрии, черчения - 3D моделей геометрических фигур, различных технических деталей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ки, химии - 3D моделей реактивной турбины, атома, первого столкновения тяжёлых ионов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ологии -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моделей вращающихся механизмов, гироскопа, кронштейнов, ключей, крючка для вязания, линейки, автоматической трансмиссии, шестеренок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 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моделей барельефных узоров, скульптуры, бюсты, вазы и т.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акультативных занятиях по информатике существует большая возможность изучить программы создания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моделей, научиться разрабатывать дизайн предметов, деталей и макетов и писать самостоятельно программу для создания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модели. Запускать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принтер, осуществлять его настройку и печатать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модел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70020" cy="221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то 1. Печать рамки с помощью 3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принтера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ире особой популярностью пользуются платы </w:t>
      </w:r>
      <w:r>
        <w:rPr>
          <w:rFonts w:cs="Times New Roman" w:ascii="Times New Roman" w:hAnsi="Times New Roman"/>
          <w:sz w:val="28"/>
          <w:szCs w:val="28"/>
          <w:lang w:val="en-US"/>
        </w:rPr>
        <w:t>ARDUINO</w:t>
      </w:r>
      <w:r>
        <w:rPr>
          <w:rFonts w:cs="Times New Roman" w:ascii="Times New Roman" w:hAnsi="Times New Roman"/>
          <w:sz w:val="28"/>
          <w:szCs w:val="28"/>
        </w:rPr>
        <w:t>, благодаря их универсальности, доступности и широкому набору дополнительного оборудования, деталей, устройств. В своих проектах их могут использовать как старшеклассники, так и ученики средних классов, освоившие программирование с использованием текстовых языков для написания програм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азе </w:t>
      </w:r>
      <w:r>
        <w:rPr>
          <w:rFonts w:cs="Times New Roman" w:ascii="Times New Roman" w:hAnsi="Times New Roman"/>
          <w:sz w:val="28"/>
          <w:szCs w:val="28"/>
          <w:lang w:val="en-US"/>
        </w:rPr>
        <w:t>ARDUINO</w:t>
      </w:r>
      <w:r>
        <w:rPr>
          <w:rFonts w:cs="Times New Roman" w:ascii="Times New Roman" w:hAnsi="Times New Roman"/>
          <w:sz w:val="28"/>
          <w:szCs w:val="28"/>
        </w:rPr>
        <w:t xml:space="preserve"> существует возможность создавать любые устройства, которые сами исследуют мир и сами действуют – киберфизические устройства. Обучающиеся могут сделать автоматическую кормушку для животных, умную подсветку дома, исследовательскую установку измерения температуры в помещении с растениями, давать с планшета команды для своих игрушек и друго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недостатков </w:t>
      </w:r>
      <w:r>
        <w:rPr>
          <w:rFonts w:cs="Times New Roman" w:ascii="Times New Roman" w:hAnsi="Times New Roman"/>
          <w:sz w:val="28"/>
          <w:szCs w:val="28"/>
          <w:lang w:val="en-US"/>
        </w:rPr>
        <w:t>ARDUINO</w:t>
      </w:r>
      <w:r>
        <w:rPr>
          <w:rFonts w:cs="Times New Roman" w:ascii="Times New Roman" w:hAnsi="Times New Roman"/>
          <w:sz w:val="28"/>
          <w:szCs w:val="28"/>
        </w:rPr>
        <w:t xml:space="preserve"> является малая универсальность конструктивной базы. Обычно для создания какого-нибудь нового робота, необходимо закупить новые конструктивные элементы. Лучшим вариантом решения данной проблемы является печать конструкции на 3D-принтере. Например,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печать корпуса или стенок будущего устройства, недостающих детал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благодаря наличию наборов робототехники и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-принтеров в школах возможно создать и реализовать программу, совмещающую эти два направления. Факультативная программа оживит и заинтересует нынешних школьников, даст им возможность воплощать в жизнь свои теоретические, конструкторские, изобретательские, художественные замыслы и идеи, тем самым, увеличивая долю инноваций в проектах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библиографических ссылок: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u.wikipedia.org/wiki/%D0%A0%D0%BE%D0%B1%D0%BE%D1%82%D0%BE%D1%82%D0%B5%D1%85%D0%BD%D0%B8%D0%BA%D0%B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durobots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amperka.ru/collection/arduino?utm_source=announce&amp;utm_campaign=tft&amp;utm_medium=email</w:t>
        </w:r>
      </w:hyperlink>
    </w:p>
    <w:p>
      <w:pPr>
        <w:pStyle w:val="Style18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iki.amperka.ru/teacher</w:t>
        </w:r>
      </w:hyperlink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MS Mincho;MS Gothic" w:cs="Times New Roman"/>
      <w:sz w:val="24"/>
      <w:szCs w:val="20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spacing w:lineRule="auto" w:line="240" w:before="0" w:after="0"/>
    </w:pPr>
    <w:rPr>
      <w:rFonts w:ascii="Times New Roman" w:hAnsi="Times New Roman" w:eastAsia="MS Mincho;MS Gothic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&#1056;&#1086;&#1073;&#1086;&#1090;&#1086;&#1090;&#1077;&#1093;&#1085;&#1080;&#1082;&#1072;" TargetMode="External"/><Relationship Id="rId4" Type="http://schemas.openxmlformats.org/officeDocument/2006/relationships/hyperlink" Target="http://edurobots.ru/" TargetMode="External"/><Relationship Id="rId5" Type="http://schemas.openxmlformats.org/officeDocument/2006/relationships/hyperlink" Target="http://amperka.ru/collection/arduino?utm_source=announce&amp;utm_campaign=tft&amp;utm_medium=email" TargetMode="External"/><Relationship Id="rId6" Type="http://schemas.openxmlformats.org/officeDocument/2006/relationships/hyperlink" Target="http://wiki.amperka.ru/teacher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5T10:54:00Z</dcterms:created>
  <dc:creator>vik3233@yandex.ru</dc:creator>
  <dc:description/>
  <cp:keywords/>
  <dc:language>en-US</dc:language>
  <cp:lastModifiedBy>vik3233@yandex.ru</cp:lastModifiedBy>
  <cp:lastPrinted>2015-11-15T20:05:00Z</cp:lastPrinted>
  <dcterms:modified xsi:type="dcterms:W3CDTF">2024-12-15T10:54:00Z</dcterms:modified>
  <cp:revision>2</cp:revision>
  <dc:subject/>
  <dc:title/>
</cp:coreProperties>
</file>