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 соци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города Ку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7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Й ПРО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 МИРОМ СКАЗОК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р проекта: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                                                 С.И. Довган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и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, 2019</w:t>
      </w:r>
    </w:p>
    <w:p>
      <w:pPr>
        <w:pStyle w:val="Normal"/>
        <w:spacing w:lineRule="auto" w:line="276"/>
        <w:jc w:val="center"/>
        <w:rPr/>
      </w:pPr>
      <w:r>
        <w:rPr/>
        <w:t xml:space="preserve">ПАСПОРТ ПРОЕКТА </w:t>
      </w:r>
    </w:p>
    <w:tbl>
      <w:tblPr>
        <w:tblW w:w="96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74"/>
        <w:gridCol w:w="629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информаци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авторе проек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И.О. автора проекта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нь Светлана Игоревн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с указанием преподаваемого предмета или выполняемого функционал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работы в должности/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й стаж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лет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анные об образовательном учрежден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, в котором находится ОУ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ОУ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орода Кургана «Средняя общеобразовательная школа №7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Вид образовательного учреждения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щеобразовательная шко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образовательного учреждения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родская шко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чащихся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1597 учащихс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У с почтовым индексом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40023, Россия, Курганская область, город Курган, 3 микрорайон, д. 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/ факс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ел./факс 8(3522) 56-98-31, 29-50-18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u w:val="single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rFonts w:eastAsia="Andale Sans UI;Arial Unicode MS"/>
                  <w:color w:val="0000FF"/>
                  <w:u w:val="single"/>
                  <w:lang w:val="en-US"/>
                </w:rPr>
                <w:t>Sedmaia20@yandex.ru</w:t>
              </w:r>
            </w:hyperlink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eb</w:t>
            </w:r>
            <w:r>
              <w:rPr/>
              <w:t>-</w:t>
            </w:r>
            <w:r>
              <w:rPr>
                <w:lang w:val="en-US"/>
              </w:rPr>
              <w:t>si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sc7-kurgan.ru/</w:t>
              </w:r>
            </w:hyperlink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. Данные об инновационном проект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инновации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  <w:spacing w:val="-1"/>
              </w:rPr>
              <w:t>в содержании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   методиках,   технологиях,   методах </w:t>
            </w:r>
            <w:r>
              <w:rPr>
                <w:color w:val="000000"/>
                <w:spacing w:val="-2"/>
              </w:rPr>
              <w:t>учебно-воспитательного процесс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в организации учебно-воспитательного </w:t>
            </w:r>
            <w:r>
              <w:rPr>
                <w:color w:val="000000"/>
                <w:spacing w:val="-6"/>
              </w:rPr>
              <w:t>процесса;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управляющей системе школы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учения, для которого разработан (реализуется) инновационный проек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u w:val="single"/>
              </w:rPr>
              <w:t>Начальное общее образование</w:t>
            </w:r>
            <w:r>
              <w:rPr/>
              <w:t xml:space="preserve">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общее образование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нее общее образова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инновационной деятельности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Весь коллекти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Группа педагогов (руководителей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  <w:t>Отдельные педагоги (руководители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ект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о – 01.09.2015.</w:t>
            </w:r>
          </w:p>
          <w:p>
            <w:pPr>
              <w:pStyle w:val="Normal"/>
              <w:rPr/>
            </w:pPr>
            <w:r>
              <w:rPr/>
              <w:t>Завершение – май 2017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инновации (институциональный, муниципальный, региональный, федеральный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ституциональны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09" w:right="568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АННОТАЦИЯ ПРОЕКТ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ект «</w:t>
      </w:r>
      <w:r>
        <w:rPr>
          <w:b/>
          <w:sz w:val="28"/>
          <w:szCs w:val="28"/>
          <w:u w:val="single"/>
        </w:rPr>
        <w:t>«Знакомство с миром сказки»</w:t>
      </w:r>
      <w:r>
        <w:rPr>
          <w:sz w:val="28"/>
          <w:szCs w:val="28"/>
        </w:rPr>
        <w:t xml:space="preserve">  реализует МАОУ «СОШ № 7»</w:t>
      </w:r>
    </w:p>
    <w:p>
      <w:pPr>
        <w:pStyle w:val="Style16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екта: способствовать расширению кругозора ребенка и формировать интерес к чтению посредством  знакомства с миром сказки. </w:t>
      </w:r>
    </w:p>
    <w:p>
      <w:pPr>
        <w:pStyle w:val="Style16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проведение мониторинга уровня читаемости учеников,  анализ общего количества посещений детьми школьной библиоте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зультатом первого этапа являются данные, полученные по итогам мониторинга учащихся, итоговые сведения о количестве  посещений школьной библиотеки, анализ анкет по литературному чтению на тему:  </w:t>
      </w:r>
      <w:r>
        <w:rPr>
          <w:rFonts w:eastAsia="Calibri"/>
          <w:sz w:val="28"/>
          <w:szCs w:val="28"/>
          <w:lang w:eastAsia="en-US"/>
        </w:rPr>
        <w:t>«Что для меня книги?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тогом первого этапа является </w:t>
      </w:r>
      <w:r>
        <w:rPr>
          <w:sz w:val="28"/>
          <w:szCs w:val="28"/>
        </w:rPr>
        <w:t>разработка плана работы с детьми на основе полученных результатов мониторинга, изучения анкетных данных и динамики посещения школьной библиотеки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реализацию составленного плана работы с детьми на период реализации проекта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торого этапа является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мотивации  ученика к чтению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количества посещений школьной библиотек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владение приемами анализа сказок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проведение повторного (контрольного) мониторинга учащихся по параметрам, используемых на первом этапе. Выполнение итоговых работ по группа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тапа является проектирование сборника сказок 3 г класс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уется в течение двух лет с 1 сентября 2015 года по 30 мая 2017 года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ПРОБЛЕМЫ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начальной школе маленький читатель делает первые шаги в мир большой литературы. Проводниками для детей становятся родители, учитель, библиотекарь. Часто ли мы задаем себе вопрос: «Что принесет книга ребенку? Чему научит? Что запечатлеет в его необъятной, открытой, уязвимой душе. Кто встретится на пути?».</w:t>
      </w:r>
    </w:p>
    <w:p>
      <w:pPr>
        <w:pStyle w:val="Style16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ир детской книги очень разнообразен и доступен, но дети с большим нежеланием читают. Современные информационные технологии постепенно вытесняют  любовь к книге. В России стали читать меньше. Особенно сильно этот процесс проявляется в падении интереса к чтению и снижению книжной культуры детей. Актуальность постановки и решения этой проблемы очевидна, ведь чтение связано не только с грамотностью и образованностью, оно формирует идеалы, очеловечивает сердце, обогащает внутренний мир ребенка. Опасность глобальной бездуховности, нравственной деградации охватила наше общество в последние годы. Поэтому роль книги и чтения, как средства выхода из духовного кризиса страны, неизмеримо возросла. Именно сказка, являясь нравственным источником глубокой человеческой мудрости, обогащает духовный мир маленького человека.</w:t>
      </w:r>
    </w:p>
    <w:p>
      <w:pPr>
        <w:pStyle w:val="Style16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 народные сказки, вводя детей в круг необыкновенных событий, превращений, происходящих с их героями, выражают глубокие моральные идеи. Они учат доброму отношению к людям, показывают высокие чувства и стремления. В действиях и поступках сказочных героев противопоставляется трудолюбие  ленивости, добро - злу, храбрость - трусости. Симпатии детей всегда привлекают те, кому свойственны отзывчивость, любовь к труду, смелость. Дети радуются, когда торжествует добро, облегченно вздыхают, когда герои преодолевают трудности, и наступает счастливая развязка. </w:t>
        <w:br/>
        <w:t xml:space="preserve">Сказки динамичны и, в то же время, напевны. Быстрота развертывания событий в них великолепно сочетается с повторами. Язык сказок отличается большой живописностью: в нем много метких сравнений, эпитетов, образных выражений, диалогов, песенок, ритмичных повторов, которые помогают ребенку не только запомнить сказку, но и развивают его речь. </w:t>
        <w:br/>
        <w:t xml:space="preserve">Все вышеизложенное определило окончательный выбор нашей темы работы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Знакомство с миром сказк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Объект исследования</w:t>
      </w:r>
      <w:r>
        <w:rPr>
          <w:sz w:val="28"/>
          <w:szCs w:val="28"/>
        </w:rPr>
        <w:t xml:space="preserve"> - обучающиеся начальной школ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 xml:space="preserve"> –  содержание и структура сказки, ее мифологические кор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Гипотеза исследования</w:t>
      </w:r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решение задачи формирования интереса к чтению у младших школьников возможно, есл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цесс обучения чтению будет целенаправленно организован и связан с развитием познавательных интерес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ятся границы содержания чтения, данного в учебника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в образовательном  процессе систематически будут применяться разнообразные </w:t>
      </w:r>
      <w:r>
        <w:rPr>
          <w:i/>
          <w:sz w:val="28"/>
          <w:szCs w:val="28"/>
        </w:rPr>
        <w:t>формы работы</w:t>
      </w:r>
      <w:r>
        <w:rPr>
          <w:sz w:val="28"/>
          <w:szCs w:val="28"/>
        </w:rPr>
        <w:t xml:space="preserve"> с учениками, способствующие возникновению интереса к чтению, достижению самостоятельности и социальной активности учащихся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Ы ИССЛЕДОВ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Теоретическ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нализ педагогической, методической литературы; обобщение; сравнение; систематизация; моделир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Теоретическое значени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Результаты исследования способствуют восприятию литературных произведений младшими школьниками в единстве его содержания и формы при сочетании художественного восприятия с познавательным и эмоциональным обогащением, что вносит вклад в решение проблемы формирования читательского интереса в младшем возрас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Эмпирическ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изучение передового педагогического опыта; анкетирование; наблюдение; тестирование.</w:t>
      </w:r>
    </w:p>
    <w:p>
      <w:pPr>
        <w:pStyle w:val="Style16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й метод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создание благоприятной среды, способствующей формированию духовно - нравственной культуры. Это важный фактор в общем и литературном развитии личности младшего школьника. </w:t>
      </w:r>
    </w:p>
    <w:p>
      <w:pPr>
        <w:pStyle w:val="Style16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ое значени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астие детей во внеурочных формах работы с детской книгой - показатель формирования у учащихся читательской самостоятельности, их литературного развития.</w:t>
      </w:r>
    </w:p>
    <w:p>
      <w:pPr>
        <w:pStyle w:val="Style16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АЛИЗАЦИЯ ПРОЕКТА ПО ЭТАПАМ (ДЕЙСТВИЯ)</w:t>
      </w:r>
    </w:p>
    <w:p>
      <w:pPr>
        <w:pStyle w:val="Style16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кругозора ребенка и формирование интереса к чтению посредством  знакомства с миром сказки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базового материала по данной т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тереса к чтению через знакомство с миром сказ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новление и формирование индивидуальной творческой  деятельност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учащихся к миру кни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– графика реализации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результатов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 по проекту включает  в себя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 начала проек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дение диагностики уровня читательской </w:t>
      </w:r>
      <w:r>
        <w:rPr>
          <w:i/>
          <w:sz w:val="28"/>
          <w:szCs w:val="28"/>
        </w:rPr>
        <w:t>компетенции</w:t>
      </w:r>
      <w:r>
        <w:rPr>
          <w:sz w:val="28"/>
          <w:szCs w:val="28"/>
        </w:rPr>
        <w:t xml:space="preserve">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щего числа количества посещений детьми библиоте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u w:val="single"/>
        </w:rPr>
        <w:t>Во время работы над проектом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проводимых мероприят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ективы в план работы с детьм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ложительную мотивацию учеников к процессу чт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окончании проек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агностики уровня читательской компетенции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щего числа количества посещений детьми библиоте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ини проектах; конкурсах рисунков, подел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мини-сочинений о любимых геро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борника сказок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результате освоения проекта у ребенка возникнет интерес к чт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екта связано с продолжением работы над волшебной сказкой и написание научной работы по данной тематике с отдельными учащимися по проблеме «Анализ волшебных сказо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не требует значительных финансовых затрат.  Он  может быть осуществлен в любом общеобразовательном учрежден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. Организационно-подготовитель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на первом этап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2391"/>
        <w:gridCol w:w="31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инициатив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Г класса МАОУ «СОШ  № 7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, учитель начальных классов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а инициатив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 план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начальных класс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уровня читаемости учеников. </w:t>
            </w:r>
          </w:p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личества  посещений школьной библиот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Г класса МАОУ «СОШ  № 7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, библиотекарь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на основе анализа мониторин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план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работы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коррекци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. Основно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на втором этап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2409"/>
        <w:gridCol w:w="31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о сказ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Г класса МАОУ «СОШ  № 7»,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какие вопросы надо более подробно рассмотреть по теории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одительского собр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, библиотекарь, учитель начальных класс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ы рекомендации по совместному чтению с род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библиотечные уроки по  сказ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, учитель начальных классо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приемами  анализа ска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работами иллюстраторов русских народных сказок. Выполнить элементы иллюстрирования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мини-сочинения о своем любимом герое на уроках литературного чтения. Создание кроссвор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2 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ие любимых героев из  сказок. Написание мини-сочинений о своем любимом сказочном герое. Составление кроссвордов с именами героев сказ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нициативны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ышен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ворческий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, иллю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различные типы, особенности и структуры сказок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 этап. Заключительный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на третьем этап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Сделал, что мог, пусть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ругие сделают лучше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И.Ньюто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36"/>
        <w:gridCol w:w="1991"/>
        <w:gridCol w:w="324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 действ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инициативных груп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ма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3 Г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ектирование и издание сборника сказок</w:t>
            </w:r>
          </w:p>
        </w:tc>
      </w:tr>
    </w:tbl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детской книгой в начальной школе - это творческий процесс, он должен быть систематическим, продуманным и деятельным. Для того, чтобы помочь ученикам в начальной школе сделать первые серьёзные шаги в формировании  интереса к чтению, чтобы мир книги показался им интересным и  разнообразным, мы подробно решили изучить мир сказки. В  школе проходят обсуждения прочитанных произведений, обмен книгами, ведение читательских дневников. Можно утверждать, что данный проект будет иметь большое значение для совместной работы учителя и школьной библиотеки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maia20@yandex.ru" TargetMode="External"/><Relationship Id="rId3" Type="http://schemas.openxmlformats.org/officeDocument/2006/relationships/hyperlink" Target="http://sc7-kurgan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47:00Z</dcterms:created>
  <dc:creator>User</dc:creator>
  <dc:description/>
  <cp:keywords/>
  <dc:language>en-US</dc:language>
  <cp:lastModifiedBy>Windows 7</cp:lastModifiedBy>
  <cp:lastPrinted>2007-09-28T11:26:00Z</cp:lastPrinted>
  <dcterms:modified xsi:type="dcterms:W3CDTF">2019-10-26T15:17:00Z</dcterms:modified>
  <cp:revision>35</cp:revision>
  <dc:subject/>
  <dc:title>Название проекта</dc:title>
</cp:coreProperties>
</file>