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многопрофильная школа №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. В. Кудзоева г. Владикавка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hanging="11"/>
        <w:jc w:val="both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bidi="en-US"/>
        </w:rPr>
      </w:r>
    </w:p>
    <w:tbl>
      <w:tblPr>
        <w:tblW w:w="110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237"/>
      </w:tblGrid>
      <w:tr>
        <w:trPr/>
        <w:tc>
          <w:tcPr>
            <w:tcW w:w="478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инят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sz w:val="28"/>
                <w:szCs w:val="28"/>
                <w:lang w:val="ru-RU" w:eastAsia="ru-RU"/>
              </w:rPr>
              <w:t>на заседании педагогического совета МБОУ СОМШ №44 им.В.Кудзоева г.Владикавказ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</w:t>
            </w:r>
            <w:r>
              <w:rPr>
                <w:sz w:val="28"/>
                <w:szCs w:val="28"/>
                <w:lang w:val="ru-RU" w:eastAsia="ru-RU"/>
              </w:rPr>
              <w:t>Протокол №1 от «28» августа 2022 год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Утверждаю: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sz w:val="28"/>
                <w:szCs w:val="28"/>
                <w:lang w:val="ru-RU" w:eastAsia="ru-RU"/>
              </w:rPr>
              <w:t>директор МБОУ СОМШ №44 им.В.Кудзоева г.Владикавказа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___ Цуциева Т.Н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28» августа 2022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0" w:leader="none"/>
        </w:tabs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общеразвивающая программа общеинтеллектуальной направлен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очемуч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раст  обучающихся: 9-10 ле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реализации – 9 месяце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ичество часов – 34 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сиева Я.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. Владикавказ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2г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спорт программы…………………………………………………………</w:t>
        <w:tab/>
        <w:t>3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яснительная записка……………………………………………………</w:t>
        <w:tab/>
        <w:t>4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>3.Новизна…………………………………………………………………….</w:t>
        <w:tab/>
        <w:t>5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Актуальность……………………………………………………………… </w:t>
        <w:tab/>
        <w:t>5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>5.Педагогическая целесообразность………………………………………</w:t>
        <w:tab/>
        <w:t xml:space="preserve">          5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Цели и задачи……………………………………………………………..</w:t>
        <w:tab/>
        <w:t xml:space="preserve">          6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озраст обучающихся……………………………………………………</w:t>
        <w:tab/>
        <w:t>.         7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роки реализации программы……………………………………………         7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Режим занятий……………………………………………………………. </w:t>
        <w:tab/>
        <w:t>7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Форма организации занятий…………………………………………….         7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Методы обучения………………………………………………………….       7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ланируемые результаты ………………………………………………..        9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Формы аттестации………………………………………………………..       10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Методическое обеспечение………………………………………………       10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Кадровое обеспечение……………………………………………………       11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тематическое планирование………………………………….         11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Содержание программы…………………………………………………         11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Список литературы………………………………………………………</w:t>
        <w:tab/>
        <w:t>13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ложение. Календарно-тематическое планирование ………………       14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щеобразовательная  общеразвивающая программа общеинтеллектуальной направленности «Почему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втор - составит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учитель начальных классов Басиева Я.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я-исполни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МБОУ СОМШ </w:t>
      </w:r>
      <w:r>
        <w:rPr>
          <w:rFonts w:cs="Times New Roman" w:ascii="Times New Roman" w:hAnsi="Times New Roman"/>
          <w:color w:val="0C0E31"/>
          <w:sz w:val="28"/>
          <w:szCs w:val="28"/>
          <w:shd w:fill="FFFFFF" w:val="clear"/>
        </w:rPr>
        <w:t xml:space="preserve"> № 44 им.В.Кудзоева г.Владикавка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дрес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СО – Алания, г. Владикавказ, пр.Доватора, 35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ел.</w:t>
      </w:r>
      <w:r>
        <w:rPr>
          <w:rFonts w:cs="Times New Roman" w:ascii="Times New Roman" w:hAnsi="Times New Roman"/>
          <w:sz w:val="28"/>
          <w:szCs w:val="28"/>
        </w:rPr>
        <w:t xml:space="preserve"> 60-00-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зраст обучающих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9- 1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9 меся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ый статус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еники школ гор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Цель программ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нов  экологической грамотности обучающихся начальной школы,  воспитание  ответственного отношения к окружающей среде, активной  деятельности по изучению и охране природы своего края, активной  экологической позиции у порастающего поко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бщеинтеллектуаль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вень реализа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е образ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вень освоения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бщекультур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Способ освоения содержания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реативный, эвристический</w:t>
      </w:r>
    </w:p>
    <w:p>
      <w:pPr>
        <w:pStyle w:val="Normal"/>
        <w:spacing w:lineRule="auto" w:line="360"/>
        <w:ind w:left="36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урс «Почемучка» реализует  научно-познавательное  направление   в  4  классах  в  рамках  федерального  государственного  образовательного  стандарта  начального общего 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ым  шагом  познания  мира  всегда  был  вопрос, поскольку  вопросы  говорят  о  любопытстве, любознательности. Если  смотреть  на  окружающие  нас  вещи  с  любопытством, с  желанием  узнать  о  них  больше, то  возникают  вопросы  обо  всём. Вселенная, мир, природа, народы  и  их  культура, история, искусство, наука  и  техника – всё  вызывает  множество  вопросов  «Почему?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чальная  школа – начальный  этап  становления  человеческой  личности. В  этот  период  закладываются  основы  личностной  культуры. Школьник  в  этот  период  учится  правильно  относиться  к  объектам  природы, к  себе  и  людям  как  к  части  природы, к  вещам  и  материалам  природного  происхождения, которыми  он  пользуе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курса  являются  развитие  личности  ребёнка, расширение  представлений  младших  школьников  яркими  иллюстративными  примерами, запоминающимися  фактами, развитие  познавательного  интереса, расширение  кругоз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ная идея программы  состоит в том, что вся деятельность направлена на обеспечение принятие законов существования в природе и социальной среде, осознанное выполнение правил поведения в природе, детском и взрослом обществе; воспитание гуманных отношений ко всему живому, элементарной экологической культуры, чувства сопричастности к жизни, ответственности за местное наследие, которое перешло к нам от предков, умение рационально организовывать свою жизнь и деятельность;  позволит подробно изучать ту часть огромной страны, которая называется малой Родиной – наш район, наш город, наш регион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 охватывает  различные  области  природоведческого  знания, сохраняет  своё  значение  воспитательная  направленность  проводимых  занятий, связанная  с  развитием  у  обучающихся  основ  любознательности  и  экологической  ответственности. В  рамках  программы  курса  создаются  условия  для  самореализации  и саморазвития  каждого  обучающегося  на  основе  его  возможностей  как  в  учебной, так  и  во  внеурочной  деятельности, что  позволяет  удовлетворить  образовательные  и  культурные  потребности  обучающихся, предоставив  им  право  на  творческое  приме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ая основа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разовательная общеразвивающая программа подготовки к</w:t>
        <w:br/>
        <w:t>школе «Почемучка» (далее – программа) составлена на основе следующих нормативных</w:t>
        <w:br/>
        <w:t>правовых документов: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Федеральный закон от 29.12.2012 No273-ФЗ «Об образовании в Российской</w:t>
        <w:br/>
        <w:t>Федерации»;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иказ Министерства образования и науки Российской Федерации от 29.08.2013г.</w:t>
        <w:br/>
        <w:t>No1008 «Об утверждении Порядка организации и осуществления образовательной</w:t>
        <w:br/>
        <w:t>деятельности по дополнительным общеобразовательным программам»;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исьмо Министерства образования и науки Российской Федерации от 11.12.2006г.</w:t>
        <w:br/>
        <w:t>No06-1844 «О примерных требованиях к программам дополнительного образования</w:t>
        <w:br/>
        <w:t>детей»;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анПиН 2.4.1.3049-13 «Санитарно-эпидемиологические требования к устройству,</w:t>
        <w:br/>
        <w:t>содержанию и организации режима работы дошкольных образовательных организаций», утвержденным постановлением Главного государственного санитарного врача Российской  Федерации от 15 мая 2013г. No26  (зарегистрировано Министерством юстиции Российской  Федерации 29 мая 2013г., регистрационный No2856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программы «Почемучка» состоит в том, что содержание рассматривает вопросы, формирующие у учащихся способности к целевому причинному и вероятному анализу экологической ситуации, альтернативному мышлению в выборе способов решения экологических проблем, к восприятию прекрасного, удовлетворению и негодованию от поведения и поступков людей по отношению к природной и социокультурной сред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рс  «Почемучка»    вводит  учащихся  в  волнующий  мир  разгаданных  и  неразгаданных  тайн  природы. Отвечая  естественным  для  младшего  школьного  возраста  интересам  детей, учитывая  их  любознательность  и  эмоциональную  отзывчивость, программа  обозначает  перспективу  жизни, дарящую  радость  познания, счастье  открытий. В  целом  курс  «Почемучка»  позволяет  раскрыть  воспитательный  и  развивающий  потенциал  природоведческих  знаний, создаёт  благоприятные  условия  для  продолжения  естественнонаучного  образования  в  классах  второй  ступени 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целесообразно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овладение знаниями в начальных классах общеобразовательной школы невозможно без интереса детей к учебе. Основной формой обучения в школе является урок. Строгие рамки урока и насыщенность программы не всегда позволяют ответить на вопросы детей, показать им богатство окружающего нас мира, раскрыть многие его “тайны”. В результате у ребят не складываются целостные представления об окружающем мире. Это в свою очередь не позволит им легко воспринимать новую информацию, так как её трудно ассоциировать с небольшим количеством сложившихся представлений и понятий, а значит, большая часть представлений будет результатом детского мифотворчества. Понятия, полученные ребятами в детстве, могут остаться с ними на всю жизнь. На начальном этапе обучения следует погружать ребенка в наиболее общую, нерасчлененную картину мира. Решить названную проблему поможет интегрированный курс «Почемучка», являющийся закономерным продолжением уроков окружающего мира, математики, технологии, из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Markedcontent"/>
          <w:rFonts w:cs="Times New Roman" w:ascii="Times New Roman" w:hAnsi="Times New Roman"/>
          <w:b/>
          <w:i/>
          <w:sz w:val="28"/>
          <w:szCs w:val="28"/>
        </w:rPr>
        <w:t>Цель курса</w:t>
      </w:r>
      <w:r>
        <w:rPr>
          <w:rStyle w:val="Markedcontent"/>
          <w:rFonts w:cs="Times New Roman" w:ascii="Times New Roman" w:hAnsi="Times New Roman"/>
          <w:sz w:val="28"/>
          <w:szCs w:val="28"/>
        </w:rPr>
        <w:t>: формирование основ  экологической грамотности обучающихся начальной школы,  воспитание  ответственного отношения к окружающей среде, активной  деятельности по изучению и охране природы своего края, активной  экологической позиции у порастающего поколения.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i/>
          <w:sz w:val="28"/>
          <w:szCs w:val="28"/>
        </w:rPr>
        <w:t>Задачи курса: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расширение экологических представлений младших школьников, формируемых в курсе «Окружающий мир», их конкретизация, иллюстрирование значительным числом ярких, доступных примеров, углубление теоретических знаний учащихся в области экологии;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расширение  кругозора  учащихся  через  изучение  материала, выходящего  за  рамки  учебной  программы  с  учётом  их  интереса,  раскрытие  воспитательного  и  развивающего  потенциала  природоведческих  знаний, создание  благоприятных  условий  для  продолжения  естественнонаучного  образования  в  дальнейшем;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воспитание у учащихся младших классов любви к родной природе: растениям, животным, неживой природе, чувства ответственности за то, что окружающий мир меняется в худшую сторону от хозяйственной деятельности человека;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последовательное  приобщение  обучающихся  к  самостоятельной  работе  с  различными  источниками  информации (чтение  научно-познавательной литературы, посещение  музеев, просмотр  телевизионных  передач  о  природе  и  т.д.);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обеспечение более широкой и разнообразной практической деятельность учащихся по изучению и охране окружающей среды;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развитие  коммуникативной  компетентности;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создание  условий  и  обеспечение  возможностей  для  раскрытия  и  развития  способностей  обучающегося  и  развития  его  творческой  активности;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выявление  способностей  одарённых  детей  в  рамках  предмета «окружающий  мир», развитие  интереса  к  проблемам  окружающей  среды  и  экологии.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 xml:space="preserve">Работа по решению поставленных цели и задач строится на основе следующих принципов:   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усложнения содержания учебной деятельности;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паритета заданий дивергентного и конвергентного типа;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доминирование мыслительных операций над информационной насыщенностью;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ориентация на потребности обучающегося;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максимальное расширение круга интересов;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•</w:t>
      </w:r>
      <w:r>
        <w:rPr>
          <w:rStyle w:val="Markedcontent"/>
          <w:rFonts w:cs="Times New Roman" w:ascii="Times New Roman" w:hAnsi="Times New Roman"/>
          <w:sz w:val="28"/>
          <w:szCs w:val="28"/>
        </w:rPr>
        <w:tab/>
        <w:t>ориентация на соревновательность, актуализация лидерских возможностей обучающихся.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Успешное решение вышеперечисленных задач позволит учащимся приобрести опыт  ведения дискусси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Возраст обучающихся,</w:t>
      </w:r>
      <w:r>
        <w:rPr/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на который рассчитана данная образовательная программа, 9-10  лет.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Количество детей в группе</w:t>
      </w:r>
      <w:r>
        <w:rPr>
          <w:rStyle w:val="Markedcontent"/>
          <w:rFonts w:cs="Times New Roman" w:ascii="Times New Roman" w:hAnsi="Times New Roman"/>
          <w:sz w:val="28"/>
          <w:szCs w:val="28"/>
        </w:rPr>
        <w:t>: 20-25 человек.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sz w:val="28"/>
          <w:szCs w:val="28"/>
        </w:rPr>
        <w:t>Срок реализации программы</w:t>
      </w:r>
      <w:r>
        <w:rPr>
          <w:rStyle w:val="Markedcontent"/>
          <w:rFonts w:cs="Times New Roman" w:ascii="Times New Roman" w:hAnsi="Times New Roman"/>
          <w:sz w:val="28"/>
          <w:szCs w:val="28"/>
        </w:rPr>
        <w:t>- 9 месяцев.</w:t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sz w:val="28"/>
          <w:szCs w:val="28"/>
        </w:rPr>
        <w:t>Режим занятий</w:t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 – один раз в неделю. </w:t>
      </w:r>
    </w:p>
    <w:p>
      <w:pPr>
        <w:pStyle w:val="Normal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Продолжительность занятий</w:t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 – 40 минут.</w:t>
      </w:r>
    </w:p>
    <w:p>
      <w:pPr>
        <w:pStyle w:val="Normal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b/>
          <w:sz w:val="28"/>
          <w:szCs w:val="28"/>
        </w:rPr>
        <w:t>Форма обучения</w:t>
      </w:r>
      <w:r>
        <w:rPr>
          <w:rStyle w:val="Markedcontent"/>
          <w:rFonts w:cs="Times New Roman" w:ascii="Times New Roman" w:hAnsi="Times New Roman"/>
          <w:sz w:val="28"/>
          <w:szCs w:val="28"/>
        </w:rPr>
        <w:t>: очная.</w:t>
      </w:r>
    </w:p>
    <w:p>
      <w:pPr>
        <w:pStyle w:val="Normal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b/>
          <w:sz w:val="28"/>
          <w:szCs w:val="28"/>
        </w:rPr>
        <w:t>Форма организации занятий</w:t>
      </w:r>
      <w:r>
        <w:rPr>
          <w:rStyle w:val="Markedcontent"/>
          <w:rFonts w:cs="Times New Roman" w:ascii="Times New Roman" w:hAnsi="Times New Roman"/>
          <w:sz w:val="28"/>
          <w:szCs w:val="28"/>
        </w:rPr>
        <w:t>: групповая.</w:t>
      </w:r>
    </w:p>
    <w:p>
      <w:pPr>
        <w:pStyle w:val="Normal"/>
        <w:rPr>
          <w:rStyle w:val="Markedconten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Markedconten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 работы по программе: коллективная,  групповая и индивидуальная формы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и обсуждение видео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конкур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ые творческие 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евн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зд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тор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ые 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, обыгрывание проблемных ситуац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ворческие проекты, през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овесные в тесном сочетании с наглядными и практическими (проблемный, частично-поисковый,  проектной деятельности), методы стимулирования и мотивации учеб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дагогические технологии: проблемно-диалогическое обучение, ИКТ, обучение в сотрудничестве, метод проектов,  технология  разноуровневого и дифференцированного обучения, технология формирования типа правильной читательской деятельности, здоровьесберегающие техноло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  результаты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обеспечивает достижение учащимися следующих личностных, метапредметных и предметных результатов:</w:t>
      </w:r>
    </w:p>
    <w:p>
      <w:pPr>
        <w:pStyle w:val="C30c12c6"/>
        <w:spacing w:before="0" w:after="0"/>
        <w:jc w:val="center"/>
        <w:rPr>
          <w:b/>
          <w:b/>
          <w:sz w:val="28"/>
          <w:szCs w:val="28"/>
        </w:rPr>
      </w:pPr>
      <w:r>
        <w:rPr>
          <w:rStyle w:val="C20c13"/>
          <w:b/>
          <w:sz w:val="28"/>
          <w:szCs w:val="28"/>
        </w:rPr>
        <w:t>ЛИЧНОСТНЫЕ</w:t>
      </w:r>
    </w:p>
    <w:p>
      <w:pPr>
        <w:pStyle w:val="C17c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учащегося будут сформированы: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увства сопричастности и гордости за свою Родину, народ и историю, осознание ответственности человека за общее благополучие, 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ка на здоровый образ жизни.</w:t>
      </w:r>
    </w:p>
    <w:p>
      <w:pPr>
        <w:pStyle w:val="C17c6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Style w:val="C13"/>
          <w:b/>
          <w:i/>
          <w:sz w:val="28"/>
          <w:szCs w:val="28"/>
        </w:rPr>
        <w:t> </w:t>
      </w:r>
      <w:r>
        <w:rPr>
          <w:rStyle w:val="C13"/>
          <w:b/>
          <w:i/>
          <w:sz w:val="28"/>
          <w:szCs w:val="28"/>
        </w:rPr>
        <w:t>Учащийся получит возможность для формирования: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выраженной устойчивой учебно-познавательной мотивации учения;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устойчивого учебно - познавательного интереса к новым общим способам решения задач;</w:t>
      </w:r>
    </w:p>
    <w:p>
      <w:pPr>
        <w:pStyle w:val="C17c6"/>
        <w:spacing w:before="0" w:after="0"/>
        <w:jc w:val="both"/>
        <w:rPr/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установки на здоровый образ жизни и реализации в реальном поведении и поступках.</w:t>
      </w:r>
    </w:p>
    <w:p>
      <w:pPr>
        <w:pStyle w:val="C30c12c6"/>
        <w:spacing w:before="0" w:after="0"/>
        <w:jc w:val="center"/>
        <w:rPr>
          <w:b/>
          <w:b/>
          <w:sz w:val="28"/>
          <w:szCs w:val="28"/>
        </w:rPr>
      </w:pPr>
      <w:r>
        <w:rPr>
          <w:rStyle w:val="C20c13"/>
          <w:b/>
          <w:sz w:val="28"/>
          <w:szCs w:val="28"/>
        </w:rPr>
        <w:t>РЕГУЛЯТИВНЫЕ</w:t>
      </w:r>
    </w:p>
    <w:p>
      <w:pPr>
        <w:pStyle w:val="C17c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научится: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имать и сохранять учебную задачу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итоговый и пошаговый контроль по результату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декватно воспринимать оценку учителя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способ и результат действия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C17c6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Style w:val="C13"/>
          <w:b/>
          <w:i/>
          <w:sz w:val="28"/>
          <w:szCs w:val="28"/>
        </w:rPr>
        <w:t>Учащийся получит возможность научиться: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преобразовывать практическую задачу в познавательную;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 xml:space="preserve">осуществлять констатирующий и предвосхищающий контроль по результату и по способу действия, 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C30c12c6"/>
        <w:spacing w:before="0" w:after="0"/>
        <w:jc w:val="center"/>
        <w:rPr>
          <w:b/>
          <w:b/>
          <w:sz w:val="28"/>
          <w:szCs w:val="28"/>
        </w:rPr>
      </w:pPr>
      <w:r>
        <w:rPr>
          <w:rStyle w:val="C20c13"/>
          <w:b/>
          <w:sz w:val="28"/>
          <w:szCs w:val="28"/>
        </w:rPr>
        <w:t>ПОЗНАВАТЕЛЬНЫЕ</w:t>
      </w:r>
    </w:p>
    <w:p>
      <w:pPr>
        <w:pStyle w:val="C17c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научится: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поиск необходимой информации для выполнения учебных заданий,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ить речевое высказывание в устной и письменной форме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синтез как составление целого из частей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сравнение, классификацию по заданным критериям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авливать причинно-следственные связи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ить рассуждения в форме связи простых суждений об объекте, его строении, свойствах и связях.</w:t>
      </w:r>
    </w:p>
    <w:p>
      <w:pPr>
        <w:pStyle w:val="C17c6"/>
        <w:spacing w:before="0" w:after="0"/>
        <w:jc w:val="both"/>
        <w:rPr/>
      </w:pPr>
      <w:r>
        <w:rPr>
          <w:rStyle w:val="C13"/>
          <w:b/>
          <w:i/>
          <w:sz w:val="28"/>
          <w:szCs w:val="28"/>
        </w:rPr>
        <w:t>Учащийся получит возможность научиться</w:t>
      </w:r>
      <w:r>
        <w:rPr>
          <w:b/>
          <w:i/>
          <w:sz w:val="28"/>
          <w:szCs w:val="28"/>
        </w:rPr>
        <w:t>: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осознанно и произвольно строить речевое высказывание в устной и письменной форме;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C17c6"/>
        <w:spacing w:before="0" w:after="0"/>
        <w:jc w:val="both"/>
        <w:rPr/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строить логическое рассуждение, включающее установление причинно - следственных связей.</w:t>
      </w:r>
    </w:p>
    <w:p>
      <w:pPr>
        <w:pStyle w:val="C30c12c6"/>
        <w:spacing w:before="0" w:after="0"/>
        <w:jc w:val="center"/>
        <w:rPr>
          <w:b/>
          <w:b/>
          <w:sz w:val="28"/>
          <w:szCs w:val="28"/>
        </w:rPr>
      </w:pPr>
      <w:r>
        <w:rPr>
          <w:rStyle w:val="C20"/>
          <w:b/>
          <w:sz w:val="28"/>
          <w:szCs w:val="28"/>
        </w:rPr>
        <w:t>КОММУНИКАТИВНЫЕ</w:t>
      </w:r>
    </w:p>
    <w:p>
      <w:pPr>
        <w:pStyle w:val="C17c6"/>
        <w:spacing w:before="0" w:after="0"/>
        <w:jc w:val="both"/>
        <w:rPr/>
      </w:pPr>
      <w:r>
        <w:rPr>
          <w:b/>
          <w:i/>
          <w:sz w:val="28"/>
          <w:szCs w:val="28"/>
        </w:rPr>
        <w:t>Учащийся научится</w:t>
      </w:r>
      <w:r>
        <w:rPr>
          <w:b/>
          <w:sz w:val="28"/>
          <w:szCs w:val="28"/>
        </w:rPr>
        <w:t>: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вать вопросы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C17c6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Style w:val="C13"/>
          <w:b/>
          <w:i/>
          <w:sz w:val="28"/>
          <w:szCs w:val="28"/>
        </w:rPr>
        <w:t>Учащийся получит возможность научиться: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учитывать и координировать в сотрудничестве отличные от собственной позиции других людей;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продуктивно разрешать конфликты на основе учета интересов и позиций всех его участников;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C17c6"/>
        <w:spacing w:before="0" w:after="0"/>
        <w:jc w:val="both"/>
        <w:rPr/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C17c6"/>
        <w:spacing w:before="0" w:after="0"/>
        <w:jc w:val="both"/>
        <w:rPr>
          <w:rStyle w:val="C13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rStyle w:val="C24"/>
          <w:sz w:val="28"/>
          <w:szCs w:val="28"/>
        </w:rPr>
        <w:t xml:space="preserve">В результате изучения курса </w:t>
      </w:r>
      <w:r>
        <w:rPr>
          <w:rStyle w:val="C24"/>
          <w:b/>
          <w:sz w:val="28"/>
          <w:szCs w:val="28"/>
        </w:rPr>
        <w:t>учащийся научится</w:t>
      </w:r>
      <w:r>
        <w:rPr>
          <w:rStyle w:val="C24"/>
          <w:sz w:val="28"/>
          <w:szCs w:val="28"/>
        </w:rPr>
        <w:t>:</w:t>
      </w:r>
    </w:p>
    <w:p>
      <w:pPr>
        <w:pStyle w:val="C6c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объекты и явления живой и неживой природы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исывать сравнивать на основе предложенного плана изученные объекты и явления живой и неживой природы, выделять их основные существенные признаки, проводить простейшую классификацию изученных объектов природы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несложные наблюдения в природе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естественнонаучные тексты и различные справочные издания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,</w:t>
      </w:r>
      <w:r>
        <w:rPr>
          <w:rStyle w:val="C42"/>
          <w:sz w:val="28"/>
          <w:szCs w:val="28"/>
        </w:rPr>
        <w:t> 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знания о способах охраны природы и бережного к ней отношения  в трудовой, общественно-полезной, пропагандистской деятельности в школе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ть характер взаимоотношений людей в различных социальных группах.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7c6"/>
        <w:spacing w:before="0" w:after="0"/>
        <w:jc w:val="center"/>
        <w:rPr/>
      </w:pPr>
      <w:r>
        <w:rPr>
          <w:rStyle w:val="C13"/>
          <w:b/>
          <w:i/>
          <w:sz w:val="28"/>
          <w:szCs w:val="28"/>
        </w:rPr>
        <w:t>Планируемый результат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и в природе.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осознавать свою неразрывную связь с разнообразными окружающими социальными группами;</w:t>
      </w:r>
    </w:p>
    <w:p>
      <w:pPr>
        <w:pStyle w:val="C17c6"/>
        <w:spacing w:before="0" w:after="0"/>
        <w:jc w:val="both"/>
        <w:rPr>
          <w:i/>
          <w:i/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ориентироваться в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C17c6"/>
        <w:spacing w:before="0" w:after="0"/>
        <w:jc w:val="both"/>
        <w:rPr/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реализовывать личный опыт в экологических инициативах, проектах;</w:t>
      </w:r>
    </w:p>
    <w:p>
      <w:pPr>
        <w:pStyle w:val="C17c6"/>
        <w:spacing w:before="0" w:after="0"/>
        <w:jc w:val="both"/>
        <w:rPr>
          <w:sz w:val="28"/>
          <w:szCs w:val="28"/>
        </w:rPr>
      </w:pPr>
      <w:r>
        <w:rPr>
          <w:rStyle w:val="C13"/>
          <w:i/>
          <w:sz w:val="28"/>
          <w:szCs w:val="28"/>
        </w:rPr>
        <w:t xml:space="preserve">• </w:t>
      </w:r>
      <w:r>
        <w:rPr>
          <w:rStyle w:val="C13"/>
          <w:i/>
          <w:sz w:val="28"/>
          <w:szCs w:val="28"/>
        </w:rPr>
        <w:t>использовать моральные и правовые принципы, нормы и правила экологически грамотного отношения к окружающей природе в реальном поведении.</w:t>
      </w:r>
      <w:r>
        <w:rPr>
          <w:sz w:val="28"/>
          <w:szCs w:val="28"/>
        </w:rPr>
        <w:t xml:space="preserve"> </w:t>
      </w:r>
    </w:p>
    <w:p>
      <w:pPr>
        <w:pStyle w:val="C17c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7c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аттестации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ы, практические работы, творческие работы,  самооценка, наблюдения и др.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занятий используется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 компьютер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емедийный  проектор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 дос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ая  дос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п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 полезных  ископаемы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арии  культурных  и  дикорастущих  расте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ые  объекты (комнатные  растен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фильмы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 путешествие вглубь океанов. 2009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 о  зверятах. ВВС. 2006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весёлые друзья зверята. ВВС. 2011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и  как  в  лесу  живёт. Учебный  фильм  для  начальных  классов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очные  кошки. ВВС. 2002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педия  домашних  животных. (Уроки  тётушки  Совы). </w:t>
      </w:r>
      <w:hyperlink r:id="rId2" w:tgtFrame="_blank">
        <w:r>
          <w:rPr>
            <w:rStyle w:val="InternetLink"/>
            <w:rFonts w:cs="Times New Roman" w:ascii="Times New Roman" w:hAnsi="Times New Roman"/>
            <w:color w:val="468ACA"/>
            <w:sz w:val="28"/>
            <w:szCs w:val="28"/>
          </w:rPr>
          <w:t>http://bit.ly/195HRWy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и с динозаврами. ВВС. 2013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 Земля. ВВС. 2006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. ВВС. 2013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диция в Антарктиду. 2009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. 2010г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- педагог дополнительного образования. Необходимые умения: владеть формами и методами обучения; использовать и апробировать специальные подходы к обучению в целях включения в образовательный процесс всех обучающихся, в том числе одаренных обучающихся и обучающихся с ограниченными возможностями здоровья; организовывать различные виды внеурочной деятельности: игровую, культурно – досуговую, учебно–исследовательскую; регулировать поведение обучающихся для обеспечение безопасной образовательной среды; реализовать современные формы и методы воспитательной работы, как на занятиях так и во внеурочной деятельности, ставить воспитательные цели, способствующие развитию обучающихся, независимо от их способностей; общаться с детьми, признавать их достоинство, понимая и принимая их. Необходимые знания: преподаваемый предмет; основные закономерности возрастного развития; основные методики преподавания, виды и приемы современных педагогических технологий; пути достижения образовательных результатов и способы оценки результатов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час в нед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15"/>
        <w:gridCol w:w="939"/>
        <w:gridCol w:w="2066"/>
        <w:gridCol w:w="2003"/>
        <w:gridCol w:w="1527"/>
      </w:tblGrid>
      <w:tr>
        <w:trPr>
          <w:trHeight w:val="36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раздел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 часов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 том  числе  </w:t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их  занят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х  зан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за горизонто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уем по планет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растени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под водой и под землё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ета насекомых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камне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тревог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того:  </w:t>
      </w:r>
      <w:r>
        <w:rPr>
          <w:rFonts w:cs="Times New Roman" w:ascii="Times New Roman" w:hAnsi="Times New Roman"/>
          <w:sz w:val="28"/>
          <w:szCs w:val="28"/>
        </w:rPr>
        <w:t>34          17                          13                          4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аздел – «Введение»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зор ос</w:t>
        <w:softHyphen/>
        <w:t>новных тем курса. Романтика научного поиска, радость путеше</w:t>
        <w:softHyphen/>
        <w:t>ствий и открытий. Экология – наука о связях между живыми существами и окружающей их средой, между человеком и природой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2 раздел – «Загадки растений»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 раздел  программы  направлен  на  формирование  начал  экологической  культуры, осознанно – правильного  отношения  к  природе. В  ребёнка  закладывается  первоначальное  понимание  некоторых  аспектов    взаимодействия  человека  с  природой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3 раздел – «Планета насекомых»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 раздел  программы  познакомит  учащихся  с разнообразием и многочисленностью насекомых, их ролью в природе и жизни человека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4 раздел – «Экологическая тревога»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 раздел  программы  направлен  на  формирование  начал  экологической  культуры, осознанно – правильного  отношения  к  природе. В  ребёнка  закладывается  первоначальное  понимание  некоторых  аспектов    взаимодействия  человека  с  природой: человек, как живое существо, нуждающееся в определённых жизненно необходимых условиях; человек, как природопользователь, потребляющий природу и по мере возможности восстанавливающий её богатства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5 раздел – «Путешествуем по планете»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 раздел  программы  познакомит  учащихся  с животным и растительным миром Африки, Австралии, Антарктиды и Евразии, с охраняемыми природными территориями: заповедниками, заказниками, микрозаказниками, национальными парками.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 раздел – «Тайны за горизонтом»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 раздел  программы  познакомит  учащихся с историей географических открытий. Учащиеся узнают о географических открытиях в древности, о путешествиях Марко Поло, об экспедициях Д. Кука, о покорении Северного и Южного полюса, об открытиях русских путешественник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 раздел – «Загадки под водой и под землёй»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этом  разделе  учащиеся  узнают о том, как изучают подводный мир и загадочный мир пещер, о китах, дельфинах и акулах, об истории открытия гигантского кальмара, о морских цветах, звёздах, ежах и других живых «чудесах»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 раздел – «Тайны камней»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 раздел  программы  познакомит  учащихся с разнообразием камней. Учащиеся узнают о роли кремня в жизни первобытного человека. о применении алмаза в ювелирном искусстве и технике, о знаменитых бриллиантах, узнают загадки янтаря и жемчуга, познакомятся с обыкновенным чудом – солью.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9 раздел – «</w:t>
      </w:r>
      <w:r>
        <w:rPr>
          <w:b/>
          <w:bCs/>
          <w:sz w:val="28"/>
          <w:szCs w:val="28"/>
        </w:rPr>
        <w:t xml:space="preserve">Заключение»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учащиеся узнали и чему научились за год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учителя: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государственный  образовательный  стандарт  начального  общего  образования / М-во образования и науки Российской  Федерации – М.: Просвещение, 2011. – 48с. – (Стандарты второго поколения)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 основная  образовательная  программа  образовательного  учреждения. Начальная  школа/сост. Савинов. – 3-е изд. - М.: Просвещение, 2011г. – 204с. (Стандарты  второго  поколения)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деятельность школьников. Методический конструктор: пособие для учителя / Григорьев Д.В., Степанов П.В.. – М.: Просвещение, 2011. – 223с. – (Стандарты второго поколения)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ина Л., Кочергина А. Группа продлённого дня. 1 – 2 классы. Москва. «ВАКО». 2011г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ина Л., Кочергина А. Группа  продлённого  дня. 3 – 4 классы. Москва. «ВАКО». 2012г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ский В.А., Тимофеев А.А., Смирнов Д.В.и др. Примерные  программы  внеурочной  деятельности. Начальное  и  основное  образование / Под  ред.. Горского В.А. Москва. «Просвещение». 2011г. (Стандарты  второго  поколения)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вин Л., Спиэр Э. Живой  мир. Детская  энциклопедия. Москва. «РОСМЭН». 2006г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 Р. Хочу всё знать. Динозавры и планета Земля. Москва. «РОСМЭН». 2006г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ные растения. Мини-энциклопедия. Москва. АСТ.  Астрель. 2007г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зье К. Тайны  природы. Детская  энциклопедия. Москва. Махаон. 2010г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ум А. Всё  обо  всём. Популярная  энциклопедия  для  детей. Москва. АСТ. 2007г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знаю мир. Детская  энциклопедия. Животные. Сост. П.Ляхов. Москва. АСТ. 2008г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знаю мир. Детская  энциклопедия. Растения. Сост. Л.Багрова. Москва. АСТ. 2008г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учащихся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рих А., Юрмин Г., Кошурникова Р. Почемучка. Москва. «Педагогика – Пресс». 2007г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тер Г. «Дедушка – Почему» и  секреты  природы. Москва. «РОСМЭН». 2007г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аков А.А. От  земли  до  неба. Атлас-определитель. Пособие для учащихся общеобразовательных учреждений. Москва. «Просвещение». 2011г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аков А.А., Румянцев А.А. Великан  на  поляне, или  Первые  уроки  экологической  этики: пособие для учащихся общеобразовательных учреждений. Москва. «Просвещение». 2012г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ешаков А.А. Зелёные  страницы. Книга  для  учащихся начальных классов. Москва. «Просвещение». 2012г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 книги, энциклопедии и  справочники  о  природе  для  младших  школьников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9CC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4 класс  (34 часа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3"/>
        <w:gridCol w:w="5040"/>
        <w:gridCol w:w="3385"/>
        <w:gridCol w:w="992"/>
      </w:tblGrid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ма  занят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орма 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ведение  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едение. Раскрытые и нераскрытые загадки нашей планеты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седа, диагно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6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айны  за  горизонтом  (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еографические открытия в древности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ктическая работа с карт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утешествие Марко Поло. Открытие Америки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источниками информации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спедиции Д.Кука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источниками информации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корение Северного и Южного полюса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источниками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крытия русских путешественников (А.Никитин, Н.Пржевальский)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ктическая работа с карт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утешествуем по планете  (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тительный мир Северной Америки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источниками информации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ивотный мир Северной Америки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смотр фильма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тительный мир Южной Америки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ивотный мир Южной Америки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ни-конферен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храняемые природные территории России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зентация про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агадки  растений  (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тория открытий удивительных растений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источниками информации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дина комнатных растений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зотические фрукты: ананас, банан, кокос, финик и др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тория возделывания и замечательные свойства обычных овощей и фруктов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источниками информации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тересные особенности и необычное применение распространённых дикорастущих растений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ктическая работа, экспери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агадки  под  водой  и  под  землёй  (6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к изучают подводный мир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источниками информации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иты, дельфины, акулы.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ктическая работа. Докла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тория открытия гигантского кальмара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источниками информации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рские цветы (актинии), звёзды, ежи и другие живые «чудеса»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товыставка, 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Жизнь в тёмных глубинах океана.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смотр фильма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гадочный мир пещер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источниками информации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ланета  насекомых  (4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ообразие и многочисленность насекомых, их роль в природе и жизни человека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Жуки.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бочки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смотр фильма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храна насекомых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зентация про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айны  камней  (4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ообразие камней. Кремень и его роль в жизни первобытного человека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ртуальная экскурсия в геологический му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лмаз, его применение в ювелирном искусстве и технике, знаменитые бриллианты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источниками информации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гадки янтаря и жемчуга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источниками информации,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ыкновенное чудо – соль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ктическая работа, экспери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Экологическая  тревога  (3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следствия аварии нефтеналивного судна.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тавление о радиоактивном загрязнении среды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источниками информации.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ологические знания и прогнозы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ни-конферен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аключение  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вое занятие.  Что  мы  узнали  и  чему  научились в 4 классе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зентация для родите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70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.35pt;mso-wrap-distance-left:0pt;mso-wrap-distance-right:0pt;mso-wrap-distance-top:0pt;mso-wrap-distance-bottom:0pt;margin-top:0.05pt;mso-position-vertical-relative:text;margin-left:2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nsolas" w:hAnsi="Consolas" w:eastAsia="Times New Roman" w:cs="Consola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24">
    <w:name w:val="c24"/>
    <w:basedOn w:val="Style14"/>
    <w:qFormat/>
    <w:rPr/>
  </w:style>
  <w:style w:type="character" w:styleId="C42">
    <w:name w:val="c42"/>
    <w:basedOn w:val="Style14"/>
    <w:qFormat/>
    <w:rPr/>
  </w:style>
  <w:style w:type="character" w:styleId="C13c24">
    <w:name w:val="c13 c24"/>
    <w:basedOn w:val="Style14"/>
    <w:qFormat/>
    <w:rPr/>
  </w:style>
  <w:style w:type="character" w:styleId="C13">
    <w:name w:val="c13"/>
    <w:basedOn w:val="Style14"/>
    <w:qFormat/>
    <w:rPr/>
  </w:style>
  <w:style w:type="character" w:styleId="C20c42">
    <w:name w:val="c20 c42"/>
    <w:basedOn w:val="Style14"/>
    <w:qFormat/>
    <w:rPr/>
  </w:style>
  <w:style w:type="character" w:styleId="C20c46">
    <w:name w:val="c20 c46"/>
    <w:basedOn w:val="Style14"/>
    <w:qFormat/>
    <w:rPr/>
  </w:style>
  <w:style w:type="character" w:styleId="C20c13">
    <w:name w:val="c20 c13"/>
    <w:basedOn w:val="Style14"/>
    <w:qFormat/>
    <w:rPr/>
  </w:style>
  <w:style w:type="character" w:styleId="C20">
    <w:name w:val="c20"/>
    <w:basedOn w:val="Style14"/>
    <w:qFormat/>
    <w:rPr/>
  </w:style>
  <w:style w:type="character" w:styleId="C2c29">
    <w:name w:val="c2 c29"/>
    <w:basedOn w:val="Style14"/>
    <w:qFormat/>
    <w:rPr/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onsolas" w:hAnsi="Consolas" w:cs="Consolas"/>
      <w:sz w:val="24"/>
      <w:szCs w:val="24"/>
    </w:rPr>
  </w:style>
  <w:style w:type="character" w:styleId="2">
    <w:name w:val="Основной текст Знак2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c6">
    <w:name w:val="c17 c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6c17">
    <w:name w:val="c6 c1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12c6c30">
    <w:name w:val="c12 c6 c3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30c12c6">
    <w:name w:val="c30 c12 c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6c24">
    <w:name w:val="c6 c2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Osnova">
    <w:name w:val="Osnova"/>
    <w:basedOn w:val="Normal"/>
    <w:qFormat/>
    <w:pPr>
      <w:suppressAutoHyphens w:val="tru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195HRW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9:10:00Z</dcterms:created>
  <dc:creator>Дана</dc:creator>
  <dc:description/>
  <cp:keywords/>
  <dc:language>en-US</dc:language>
  <cp:lastModifiedBy>Ирбег</cp:lastModifiedBy>
  <cp:lastPrinted>2022-11-10T20:11:00Z</cp:lastPrinted>
  <dcterms:modified xsi:type="dcterms:W3CDTF">2022-11-22T16:30:00Z</dcterms:modified>
  <cp:revision>16</cp:revision>
  <dc:subject/>
  <dc:title>МУНИЦИПАЛЬНОЕ БЮДЖЕТНОЕ  ОБЩЕОБРАЗОВАТЕЛЬНОЕ  УЧРЕЖДЕНИЕ –</dc:title>
</cp:coreProperties>
</file>