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firstLine="23"/>
        <w:jc w:val="center"/>
        <w:rPr>
          <w:rFonts w:eastAsia="SimSun;宋体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kern w:val="2"/>
          <w:sz w:val="28"/>
          <w:szCs w:val="28"/>
          <w:lang w:eastAsia="zh-CN" w:bidi="hi-IN"/>
        </w:rPr>
        <w:t>Развитие цифровой среды в Дошкольной образовательной организации.</w:t>
      </w:r>
    </w:p>
    <w:p>
      <w:pPr>
        <w:pStyle w:val="Normal"/>
        <w:widowControl w:val="false"/>
        <w:suppressAutoHyphens w:val="true"/>
        <w:autoSpaceDE w:val="false"/>
        <w:ind w:firstLine="23"/>
        <w:jc w:val="center"/>
        <w:rPr>
          <w:rFonts w:eastAsia="SimSun;宋体"/>
          <w:bCs/>
          <w:i/>
          <w:i/>
          <w:iCs/>
          <w:kern w:val="2"/>
          <w:sz w:val="28"/>
          <w:szCs w:val="28"/>
          <w:lang w:eastAsia="zh-CN" w:bidi="hi-IN"/>
        </w:rPr>
      </w:pPr>
      <w:r>
        <w:rPr>
          <w:rFonts w:eastAsia="SimSun;宋体"/>
          <w:bCs/>
          <w:i/>
          <w:iCs/>
          <w:kern w:val="2"/>
          <w:sz w:val="28"/>
          <w:szCs w:val="28"/>
          <w:lang w:eastAsia="zh-CN" w:bidi="hi-IN"/>
        </w:rPr>
        <w:t>Доманова Юлия Анатольевна.,</w:t>
      </w:r>
    </w:p>
    <w:p>
      <w:pPr>
        <w:pStyle w:val="Normal"/>
        <w:widowControl w:val="false"/>
        <w:suppressAutoHyphens w:val="true"/>
        <w:jc w:val="center"/>
        <w:rPr>
          <w:rFonts w:eastAsia="SimSun;宋体"/>
          <w:bCs/>
          <w:i/>
          <w:i/>
          <w:iCs/>
          <w:kern w:val="2"/>
          <w:sz w:val="28"/>
          <w:szCs w:val="28"/>
          <w:lang w:eastAsia="zh-CN" w:bidi="hi-IN"/>
        </w:rPr>
      </w:pPr>
      <w:r>
        <w:rPr>
          <w:rFonts w:eastAsia="SimSun;宋体"/>
          <w:bCs/>
          <w:i/>
          <w:iCs/>
          <w:kern w:val="2"/>
          <w:sz w:val="28"/>
          <w:szCs w:val="28"/>
          <w:lang w:eastAsia="zh-CN" w:bidi="hi-IN"/>
        </w:rPr>
        <w:t>студентка 1 курса (магистрант) Академии психологии и педагогики ЮФУ</w:t>
      </w:r>
    </w:p>
    <w:p>
      <w:pPr>
        <w:pStyle w:val="Normal"/>
        <w:widowControl w:val="false"/>
        <w:suppressAutoHyphens w:val="true"/>
        <w:jc w:val="center"/>
        <w:rPr>
          <w:rFonts w:eastAsia="SimSun;宋体"/>
          <w:bCs/>
          <w:i/>
          <w:i/>
          <w:iCs/>
          <w:kern w:val="2"/>
          <w:sz w:val="28"/>
          <w:szCs w:val="28"/>
          <w:lang w:eastAsia="zh-CN" w:bidi="hi-IN"/>
        </w:rPr>
      </w:pPr>
      <w:r>
        <w:rPr>
          <w:rFonts w:eastAsia="SimSun;宋体"/>
          <w:bCs/>
          <w:i/>
          <w:iCs/>
          <w:kern w:val="2"/>
          <w:sz w:val="28"/>
          <w:szCs w:val="28"/>
          <w:lang w:eastAsia="zh-CN" w:bidi="hi-IN"/>
        </w:rPr>
        <w:t>Научный руководитель – д.п.н., профессор, Куликовская Ирина Эдуардовна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овременном мире рынок образовательных услуг очень многообразен, что бесспорно влияет на конкурентоспособность среди образовательных организаций. Нельзя не заметить, что дошкольные образовательные учреждения, также как и вся образовательная система в современном мире рынок образовательных услуг очень многообразен, что бесспорно влияет на конкурентоспособность среди образовательных организаций. Нельзя не заметить, что дошкольные образовательные учреждения, также как и вся образовательная система оказались в этих рыночных отношениях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школьное учреждение оказывает образовательные услуги, которые конкурируют с другими такими же образовательными организациями. Требования, предъявляемые современными родителями к дошкольной образовательной организации очень высоки. Цифровая среда ДОУ является одним из компонентов конкурентной способности дошкольной организации. Создание цифровой среды в формировании имиджа ДОУ становится важным критерием его оценки на этапе современного развития рынка образовательных услуг. Для успешного управления цифровой средой в ДОУ необходимо изучить конкретные механизмы введения цифровизации и выделить эффективные условия для формирования имиджа дошкольной образовательной организации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современной цифровой среды в ДОУ способствует реализации ключевых принципов, целей и задач Федерального государственного образовательного стандарта дошкольного образования. Цифровые технологии являются эффективным средством для решения задач обучения и реализации деятельностного подхода, обогащения среды ДОУ. Проблема применения информационных технологий в дошкольных учреждениях стоит очень остро. Информатизация системы образования требует иных подходов, форм и средств работы с воспитанниками, родителями, педагогами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им образом,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ктуальн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сследования «Цифровой среды» обусловлена, с одной стороны, требованиями ключевых нормативных документов в области образования, с другой стороны, интересами и потребностями детей, родителей, педагогов, руководителя ДОО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сходя из вышесказанного, нами был сформулирован понятийный аппарат исследования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: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азвитие цифровой среды в Дошкольной организации»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исследования: теоретическое обоснование и практическая апробация проекта развития цифровой среды в дошкольной образовательной организации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бъект исследования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цифровая среда дошкольной образовательной организации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едмет исследования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дизайн-проект цифровой среды дошкольной образовательной организации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Гипотеза исследования: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цифровой среды в дошкольной образовательной организации будет наиболее эффективным, если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определены и учитываются теоретические подходы к проектированию цифровой среды образовательной организации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поэтапно разрабатывается и реализуется проект цифровой среды в дошкольной образовательной организации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едагогический коллектив участвует в реализации проекта цифровой среды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целью, объектом, предметом и гипотезой в ходе исследования решались следующие 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задачи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ределить теоретические основы проектирования цифровой среды дошкольной образовательной организации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работать и внедрить в практику проект цифровой среды дошкольной образовательной организации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мотреть возможные риски при внедрении данной модели и дать рекомендации по их минимизации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оретико-методологической основой исслед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являются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онцепции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учные положения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теории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ы исследовани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проверки гипотезы и решения поставленных задач использовался комплекс взаимодополняющих методов исследования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теоретические методы исследования: анализ, синтез, классификация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эмпирические методы исследования: изучение разнообразных источников информации, анализ полученных данных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сследование проводилось в тр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этапа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рвый этап исслед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сентябрь 2020 г. - март 2021 г.) – обоснование актуальности выбранной темы, определение научного аппарата, формирование структуры исследования, определение научно-теоретических основ; осуществление теоретического анализа по выбранной теме, рассмотрение содержаний основных понятий, специфики, определение теоретических основ для разработки экспериментальной деятельности, подбор диагностических методик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ми был проведен анализ цифровой среды, который показал, что в ДОО </w:t>
      </w:r>
      <w:r>
        <w:rPr>
          <w:rFonts w:cs="Times New Roman" w:ascii="Times New Roman" w:hAnsi="Times New Roman"/>
          <w:sz w:val="28"/>
          <w:szCs w:val="28"/>
        </w:rPr>
        <w:t>имеется широкий спектр цифровых носител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и программного обеспечения, но характеристики скорости интернета очень низкие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ериод самоизоляции все образовательные организации, в том числе и дошкольные, столкнулись с проблемой применения цифровых инструментов. К сожалению, не все педагоги оказались способны к использованию новых данных технологий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ы определить уровень компетенций педагогов о области цифровизации, нами был разработан тест-опросник «Определение уровня знаний цифровых инструментов», который показал, что у  большинства педагогов, имеются сложности в использовании цифровой среды в полном объеме.</w:t>
      </w:r>
    </w:p>
    <w:p>
      <w:pPr>
        <w:pStyle w:val="1"/>
        <w:numPr>
          <w:ilvl w:val="0"/>
          <w:numId w:val="4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Абасов З.А. Традиционное и современное в российском образовании. – М., 2012. – 164 с.</w:t>
      </w:r>
    </w:p>
    <w:p>
      <w:pPr>
        <w:pStyle w:val="Style15"/>
        <w:widowControl/>
        <w:numPr>
          <w:ilvl w:val="0"/>
          <w:numId w:val="1"/>
        </w:numPr>
        <w:autoSpaceDE w:val="true"/>
        <w:spacing w:lineRule="auto" w:line="276" w:before="0" w:after="20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ксюхин А. А., Вицен А. А., Мекшенева Ж. В. Информационные технологии в образовании и науке // Современные наукоемкие технологии. — 2009. — № 11. — С. 50–52. </w:t>
      </w:r>
    </w:p>
    <w:p>
      <w:pPr>
        <w:pStyle w:val="Style15"/>
        <w:widowControl/>
        <w:numPr>
          <w:ilvl w:val="0"/>
          <w:numId w:val="1"/>
        </w:numPr>
        <w:autoSpaceDE w:val="true"/>
        <w:spacing w:lineRule="auto" w:line="276" w:before="0" w:after="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ртанова Е. Л. Индустрия российских медиа: цифровое будущее : академическая монография / Е. Л. Вартанова, А. В. Вырковский, М. И. Максеенко, С. С. Смирнов. — М. : МедиаМир, 2017. — 160 </w:t>
      </w:r>
    </w:p>
    <w:p>
      <w:pPr>
        <w:pStyle w:val="Style15"/>
        <w:widowControl/>
        <w:numPr>
          <w:ilvl w:val="0"/>
          <w:numId w:val="1"/>
        </w:numPr>
        <w:autoSpaceDE w:val="true"/>
        <w:spacing w:lineRule="auto" w:line="276" w:before="0" w:after="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ведение в «Цифровую» экономику / А. В. Кешелава, В. Г. Буданов, В. Ю. Румянцев [и др.] ; под общ. ред. А. В. Кешелава ; гл. «цифр.» конс. И. А. Зимненко. — ВНИИ Геосистем, 2017. — 28 с. </w:t>
      </w:r>
    </w:p>
    <w:p>
      <w:pPr>
        <w:pStyle w:val="Style15"/>
        <w:widowControl/>
        <w:numPr>
          <w:ilvl w:val="0"/>
          <w:numId w:val="1"/>
        </w:numPr>
        <w:autoSpaceDE w:val="true"/>
        <w:spacing w:lineRule="auto" w:line="276" w:before="0" w:after="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ный тренд российского образования — цифровизация [Электронный ресурс]. — Режим доступа: http://www.ug.ru/article/1029 </w:t>
      </w:r>
    </w:p>
    <w:p>
      <w:pPr>
        <w:pStyle w:val="Normal"/>
        <w:spacing w:lineRule="auto" w:line="240" w:before="0" w:after="1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2" w:hanging="291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482" w:firstLine="707"/>
      <w:jc w:val="both"/>
    </w:pPr>
    <w:rPr>
      <w:rFonts w:ascii="Times New Roman" w:hAnsi="Times New Roman" w:eastAsia="Times New Roman" w:cs="Times New Roma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езисы доманов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0T13:22:00Z</dcterms:created>
  <dc:creator>Admin</dc:creator>
  <dc:description/>
  <cp:keywords/>
  <dc:language>en-US</dc:language>
  <cp:lastModifiedBy>Доманова Юлия Анатольевна</cp:lastModifiedBy>
  <dcterms:modified xsi:type="dcterms:W3CDTF">2022-03-20T13:23:00Z</dcterms:modified>
  <cp:revision>1</cp:revision>
  <dc:subject/>
  <dc:title/>
</cp:coreProperties>
</file>