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ое управление инновационными проектами в кадетском училище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сегодняшний день внедрение инновационных проектов в деятельность кадетских училищ диктуется изменениями внешних условий. Также огромное значение для реализации данной деятельности является учет внутренних тенденций саморазвит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е воздействия на управление инновационными проектами в кадетских училищах заключаются в образовательном заказе со стоторны Министерства обороны РФ, а также государственных инициатив, реализуемых Министерством образования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учной литературе значение инноваций в образовании для развития страны исследуются в различных аспектах. Образование как сферу интеллектуальной деятельности анализировали Л. И. Антошкина, Г. С. Беккер, А. М. Вронская, М. Ф. Баймухамедов, А.А. Дугов, И. С.Каленюк, В. Е. Сафонова и др. Образовательные инновации изучали В.Ю. Быков, О. В. Пащенко, А. В. Хуторский, Л. И. Яковенко и д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любого кадетского училища управление инновационными проектами реализуется как составляющая инновационной деятельности. Оно базируется на инновационной инфраструктуре, которая направлена на содействие, развитие, сопровождение и поддержку инновационных образовательных технологий. Основой управления инновационными проектами в кадетском училище должна стать лаборатория инновационных образовательных технологий, которая включает в себя технические средства обучения и методические кабинеты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кадетского училища лаборатория должна выступать в качестве разработчика проектов «прорыва», а также программ, направленных на развитие образовательной среды. При этом лаборатория постоянно сопровождает процесс управления инновационными прое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труктурным подразделениям, обеспечивающим управление инновационными проектами в Оренбургском президентском  кадетском училище  относятся учебный и воспитательные отделы, предметные методические комиссии, объединения воспитателей, а также служба психологического сопровождения и управления.  Данные структурные подразделения являются взаимосвязанными. Их взаимодействие основано на участии в образовательной и инновационной деятельности кадетского училищ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кже в ФГОУ «Оренбургское президентское  кадетское училище» для управления инновационными проектами используется система, которая направлена на методическую поддержку педагогов в процессе использования информационно-компьютерных технологий и технических средств обучения. Воспитанники участвуют в работе, которая направлена на активизацию учебно-исследовательской деятельности с элементами проектирования и модел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ом цель Оренбургского президентского  кадетского училища в сфере инновационного развития состоит в создании современного информационного образовательного пространства. Данное пространство основывается на учете психолого-педагогических особенностей работы со средствами электронного обу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о пространство в Оренбургском президентском  кадетском училище с точки зрения информационного обеспечения базируется на следующих элемент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цифровые образовательные ресурс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истема коммуникационных и информационных технолог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истема педагогических технологий для обеспечения обучения в образовательном пространстве информационной направл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мет инновационной деятельности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енбургском президентском  кадетском училище определен как расширение инновационных образовательных технологий с перенесением центра на их медиа-информационную составляющ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ажным аспектом в управлении инновационным проектом в Оренбургском президентском  кадетском училище является разработка методик в сфере проекто-исследовательски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инновационными проектами в деятельности Оренбургского президентского  кадетского училища реализуется по следующим направле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хническое сопровождение любого реализуемого инновационного проекта средствами ИКТ и новейшим программным обеспечени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 использование всех возможностей медиа-пространства, которое позволяет формировать медиа и информационную грамотность кадетов и педагогов, развивать их информационную культу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ализация вариантов дистанционного образовательного процесса посредством использования инновационных технолог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проектно-исследовательских площадок в кадетском училищ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мастерских, реализующих разработку цифровых образовательных рес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Оренбургское президентское кадетское училище активно реализует одно из новых направлений деятельности. Это -  проведение интернет-мероприятий с использованием специального программного обеспечения в виде телемостов между другими кадетскими организациями в Российской Федерации.  Такая инновационная деятельность направлена на создание единого информационного пространства довузовских образовательных учреждений Министерства обороны Российской Федерации. В процессе таких телемостов кадеты делятся своими инновационными проектами, которые обсуждаются, совершенствуются, а иногда получают и абсолютно новый путь реализ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управление инновационными проектами в Оренбургском президентском кадетском училище базируется на основным положениях организации образовательной деятельности с использованием всего арсенала средств ИКТ и ТСО. При этом участники процесса реализации инновационных проектов очень многочисленны, что позволяет видеть новые пути реализации кадетских задумок и благотворно сказывается на результатах данной деятельности.</w:t>
      </w:r>
    </w:p>
    <w:p>
      <w:pPr>
        <w:pStyle w:val="A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ребования к современному образованию ставят </w:t>
      </w:r>
      <w:r>
        <w:rPr>
          <w:sz w:val="28"/>
          <w:szCs w:val="28"/>
        </w:rPr>
        <w:t>ФГОУ «Оренбургское президентское кадетское училище»</w:t>
      </w:r>
      <w:r>
        <w:rPr>
          <w:color w:val="000000"/>
          <w:sz w:val="28"/>
          <w:szCs w:val="28"/>
        </w:rPr>
        <w:t xml:space="preserve"> перед необходимостью работать не только в режиме функционирования, но и развития. Сегодня востребован не только педагог, а педагог-исследователь, педагог-новатор, владеющий навыками прогнозирования и проектирования педагогической деятельности. Поэтому становление готовности к инновационной деятельности является важнейшим уровнем его профессионального роста. </w:t>
      </w:r>
      <w:r>
        <w:rPr>
          <w:sz w:val="28"/>
          <w:szCs w:val="28"/>
        </w:rPr>
        <w:t xml:space="preserve">ФГОУ «Оренбургское президентское кадетское училище» </w:t>
      </w:r>
      <w:r>
        <w:rPr>
          <w:color w:val="000000"/>
          <w:sz w:val="28"/>
          <w:szCs w:val="28"/>
        </w:rPr>
        <w:t>не функционирует, а активно развивается. Освоение основной общей общеобразовательной программы в соответствие с ФГОС, работа отдельных педагогов по инновационным технологиям, освоение проектной деятельности являются инновационной деятельностью.</w:t>
      </w:r>
    </w:p>
    <w:p>
      <w:pPr>
        <w:pStyle w:val="A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новационные механизмы развития </w:t>
      </w:r>
      <w:r>
        <w:rPr>
          <w:sz w:val="28"/>
          <w:szCs w:val="28"/>
        </w:rPr>
        <w:t xml:space="preserve">ФГОУ «Оренбургское президентское кадетское училище» </w:t>
      </w:r>
      <w:r>
        <w:rPr>
          <w:color w:val="000000"/>
          <w:sz w:val="28"/>
          <w:szCs w:val="28"/>
        </w:rPr>
        <w:t>включают:</w:t>
      </w:r>
    </w:p>
    <w:p>
      <w:pPr>
        <w:pStyle w:val="A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ворческой атмосферы и мотивацию в педагогическом коллективе к новшествам;</w:t>
      </w:r>
    </w:p>
    <w:p>
      <w:pPr>
        <w:pStyle w:val="A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оциальных и материальных условий для внедрения нововведений;</w:t>
      </w:r>
    </w:p>
    <w:p>
      <w:pPr>
        <w:pStyle w:val="A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ю наиболее перспективных нововведений и продуктивных образовательных проектов;</w:t>
      </w:r>
    </w:p>
    <w:p>
      <w:pPr>
        <w:pStyle w:val="A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включение родителей в инновационную деятельность, учет интересов и потребностей детей и их р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сланов, Я.А. Патриотическое воспитание молодежи: современные тенденции и технологии формирования [Текст]/ А.Я. Асланов. –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Гуманитарные, социально-экономические и общественные наук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 – 2015. – №4. – С.18-21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тов, Д. А. Формирование личности подростка в кадетском корпусе/Д.А. Болтав. – Молодой ученый. – 2009. – №3. – С. 172-177. – [Электронный ресурс]. – URL https://moluch.ru/archive/3/227/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заимосвязь теории и практики воспитания в ситуации парадигмального сдвига – основа развития воспитательного потенциала учительства: Сб. научных трудов / Н.Л. Селиванова, Е.И. Соколова и др. – М.; Тверь: ООО «ИПФ «Виарт», – 2010. – 158 с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енно-профессиональная ориентация воспитанников суворовских училищ: «Время выбирать военную профессию: три шага к успеху». Методическое пособие. – СПб СВУ, 2016 г. – 104 с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>Волков, СВ. Русский офицерский корпус./С.В. Волков// – М., 1994. – 157с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спитание в контексте междисциплинарного подхода Материа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сероссийских педагогических чтений, посвященных  творческому наследию Л.И. Новиковой (г. Владимир, 12-15 октября 2009 г.) // Под ред. А.В. Гаврилина и Н.В. Селивановой. – Владимир – М.: Изд-во И.Шалыгина. – 2009 – 436 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erleninka.ru/journal/n/gumanitarnye-sotsialno-ekonomicheskie-i-obschestvennye-nau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2:10:00Z</dcterms:created>
  <dc:creator>Пользователь Microsoft Office</dc:creator>
  <dc:description/>
  <dc:language>en-US</dc:language>
  <cp:lastModifiedBy>Lenovo</cp:lastModifiedBy>
  <dcterms:modified xsi:type="dcterms:W3CDTF">2022-01-16T12:10:00Z</dcterms:modified>
  <cp:revision>2</cp:revision>
  <dc:subject/>
  <dc:title/>
</cp:coreProperties>
</file>