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ухра Наилевна Саляхова,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ргарита Ивановна Миллер,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ые руководители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Г МАДОУ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ЛГ МАДОУ «Детский сад № 4 «Солнышко»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. Лангепас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евого творчества в музыкальной деятельности детей дошкольного возраста в условиях реализации ФГОС Д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обобщается опыт, система работы художественно-эстетического и речевого развития детей дошкольного возраста, нетрадиционные творческие формы работы с семьями воспитанников ДОО. Представлена технология «Музыка и речевое творчество на основе историй о музыкальных инструментах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чевое, музыкальное творчество, интеграция, нетрадиционные формы работы с семьями воспитанников, дети дошкольного возраста, творческая мастерская, музыкальные инструмен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отмечают, происхождение речевых и музыкальных отделов человеческого мозга, их родство, роль в понимании речи и музыки. При потере речи часто отмирают музыкальные функции мозга, а при музыкальных нарушениях – страдают функции речи. Много совместных механизмов у речи и музыки, которые регулируют оба вида деятельности. Так, звуковысотный слух, определяющий у человека настроенность на частоты родного языка и воспринимающий частоты как музыкальные, так и речевые, является частью единого речемузыкального механизма. Звуковысотный слух, тесно связанный с пением, стоял у истоков человеческой речи [6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овед Е. Незайкинский писал: «Рассмотрение связей музыки и речи показывает, не копирование музыкой отдельных речевых оборотов, а общие закономерности, объединяющие речевое и музыкальное восприятие. Именно здесь следует искать взаимосвязи речи и музыки, здесь они гораздо значительней, многообразнее, чем это можно было предполагать» [5].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С. Выготский отмечал, что новая ступень в развитии опирается на обобщение предшествующих ступеней. В связи с этим можно утверждать о необходимости интеграции, заключенной в самой природе мышления, которая диктуется объективными законами высшей нервной деятельности, законами психологии, физиологии.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Необходимым педагогическим условием для формирования целостных и системных представлений детей дошкольного возраста является установление связей между образовательными областями, их интеграции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iCs/>
          <w:sz w:val="28"/>
          <w:szCs w:val="28"/>
        </w:rPr>
        <w:t>Интеграци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м современных отечественных исследователей (А.А. Волкова, Б.М. Кедров, A.A. Королькова) трактуется как естественная взаимосвязь дисциплин, разделов, тем учебных предметов на основе ведущей идеи последовательного и многогранного раскрытия изучаемых явлений и процессов, в ходе которой разобщенные элементы путем синтеза объединяются в целостную систему. Исследователи утверждают очевидность и актуальность интеграции в современном дошкольном образован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опыт нашей работы разработан на основе рекомендаций Федерального государственного образовательного стандарта дошкольного образования (приказ №1155 от 17 октября 2013 года) «Художественно-эстетическое развитие», образовательная область «Музыка», который отражает интегративный подход в речевой и музыкальной деятельности: «предполагает развитие предпосылок ценностно-смыслового восприятия и понимания произведений искусств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переживания персонажам художественных произведений; реализации самостоятельной творческой деятельности детей (изобразительной, конструктивно - модельной, музыкальной и др.)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едагогической диагностики в нашем детском саду педагогами выявлены трудности в области речевого развития дошкольников. Коллектив педагогов ДОО поставил одной из ведущих задач - формирование профессиональной компетентности педагогов по развитию речевого творчества детей дошкольного возраста - формирования позиции активных участников в речевом взаимодейств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шей работы построена на основе концепции эстетического воспитания и развития дошкольников Т.С. Комаровой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художественного материала при условии тесной взаимосвязи видов искусства, обусловленный возрастным возможностям детей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ное вовлечение детей в разнообразные художественно-творческие виды деятельности, создание атмосферы максимального эмоционально-положительного клима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й подход к каждому ребен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ое использование разнообразных игровых методов и приемов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грация с другими направлениями воспитательной работы и видами детской деятельности (музыка, развитие речи, речевое творчество, игровая деятельность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детей дошкольного возраста к речевому творчеству и музыке должно быть построено таким образом, чтобы формировать у них способность воспроизводить ранее усвоенные представления для лучшего запоминания нового материала.  Связи становятся многосторонними, крепнут только при определенных условиях, в процессе интегрированного образования. </w:t>
      </w:r>
    </w:p>
    <w:p>
      <w:pPr>
        <w:pStyle w:val="Normal"/>
        <w:spacing w:lineRule="auto" w:line="360" w:before="0" w:after="0"/>
        <w:ind w:firstLine="567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числ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нетрадиционных форм речевой работы в ДОО относятс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нтегрированные занятия с элементами кооперации; игровые обучающие ситуации; творческие мастерские и други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ворческая мастерская – современн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орма организац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но–образовательного процесса, целью которой является освое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етьм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ворческой продуктивн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деятельност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а модель взаимодействия ребенка с окружающим миром стала ключевой в работе с семьями наших воспитанников, н</w:t>
      </w:r>
      <w:r>
        <w:rPr>
          <w:rFonts w:cs="Times New Roman" w:ascii="Times New Roman" w:hAnsi="Times New Roman"/>
          <w:sz w:val="28"/>
          <w:szCs w:val="28"/>
        </w:rPr>
        <w:t>етрадиционной формой в приобщении к детскому творчеству в рамках родительского клуба «Волшебная радуг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мастерская «Оркестровая сказка» организуется и проводится для семей воспитанников один раз в месяц. Нес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ссию – объединение семей воспитанников ДОО, оказание помощи родителям и детям в области социально-личностного, речевого и художественно-эстетического развития через новые творческие формы рабо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«музыкальное оживление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единяющая семьи воспитанников и педагогов дошкольной организации; учреждений культуры и искусства города с целью знакомства друг с другом, погружения в разнообразную совместную музыкально-игровую творческую художественно-продуктивную деятель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ooter"/>
        <w:tabs>
          <w:tab w:val="left" w:pos="7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«семейный абонемент «Его Величество Оркестр» - прекрасная возможность встречи с музыкальным искусством, расширение знаний семей воспитанников о различных группах музыкальных инструментов оркестра по заранее составленным программам воскресного семейного абонемента (согласно заключенным соглашениям о сотрудничестве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электронный музыкальный журнал для родителей «Музыкальный альбом» на сайте ДОО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астер-классы по изготовлению детских музыкальных шумовых инструментов с использованием нетрадиционных техник художественного творчест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зыкальный квест – неограниченная возможность творческого развития; дружеских, интеллектуальных и эмоциональных отношений в команде детей и взросл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методическим моментом является речевая и музыкальная активность самих педагогов, родителей и детей. Каждому участнику творческой мастерской предоставляется уникальная возможность для удовлетворения своих желаний и потребностей творческой деятельности. Дети и взрослые, играя, учатся с помощью педагога и самостоятельно сочинять музыкальные попевки; придумывать продолжение к действию, изображенному на картине (по сюжетам знакомой сказки, музыкального произведения); оживлять музыкальные инструменты; рассказывать о них разные истории; придумывать и создавать из подручных материалов детские шумовые инструменты; сказки о музыкальных звуках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казочного материала нетрадиционно – научить детей оригинально, непривычно, по-своему не только придумывать музыкально-сказочное содержание, но и творчески преобразовывать ход повествования, придумывать различные концовки, вводить непредвиденные ситуации, смешивать несколько сюжетов в один. Для развития речи мы используем испытанный метод – придумывание иных, новых названий и продолжений детских сказок, вплетая в них музыкальный сюжет. Это нелегкая и для детей, и для взрослых работа. Активную роль играют и речь, и воображение, и музы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 достаточно изобретательны. В целом изобретательство относиться к развивающему обучению. Это деятельность положительно влияет на активизацию возможности личности каждого ребенка. В данном случае дети дошкольного возраста изобретают, т.е. придумывают, что-то новое не в буквальном смысле этого слова, а в мыслях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умывать старые сказки или музыкальные истории в новых вариантах (колокольчик будит спящего, в нем заложены мелодии завтрака, улицы и.т.д.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ращать себя и членов своей семьи, друзей, музыкальные инструменты в другие одушевленные, а порой неодушевленные предметы (мама – солнышко, брат – бубен, папа - барабан, и.т.д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музыкальные сказки о себ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раемся приучить детей быть активными, креативными, ломать стереотипы привычного содержания сказочных историй.  Это помогает детям не только в развитии речи, творческого мышления, но и в развитии чувств. А невероятно эмоциональные «семейные музыкальные сказки» способствуют сплочению взрослых и детей, а это, пожалуй, самое важно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ескольких лет нами разработана технология «Музыка и речевое творчество на основе историй о музыкальных инструментах», которая состоит из нескольких часте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историей музыкального инструмент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- игровые задания на развитие речевого творчества на основе сказочных историй – музыкальное оживление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продуктивная деятельность семей воспитанников ДОО – </w:t>
      </w:r>
      <w:r>
        <w:rPr>
          <w:rFonts w:cs="Times New Roman" w:ascii="Times New Roman" w:hAnsi="Times New Roman"/>
          <w:bCs/>
          <w:sz w:val="28"/>
          <w:szCs w:val="28"/>
        </w:rPr>
        <w:t>изготовление детских музыкальных шумовых инструменто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выступления (творческое рассказывание) в детском саду для детей, родителей, педагого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развлечения по мотивам «Оркестровых историй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ых методических приемов по развитию речевого творчества является вопрос по выбору сюжета, который вызывает у детей желание придумывать историю, сказку с включением элементарных описаний, если сюжет соответствует опыту ребенка, уровню его речевого развития, затрагивает эстетические нравственные чувства, активизирует воображение, углубляет интерес к речевой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 родители любят сочинять сказки, истории, в которых действуют их любимые музыкальные инструменты, звуки, сказочные персонажи. Мы предлагаем разные сюже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гремушка учит Петрушку говорить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иключение барабанных палочек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Металлофон в гостях у кукол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казка о колокольчике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ень рождение деревянной ложки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История маленького бубна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лшебная дудочка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Музыкальная шкатулка»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ружбы маленький оркестр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акой деятельности с детьми и семьями воспитанников несет творческое начало каждому ребенку. В игровой творческий стиль включаются все участники. Необходимо создать эмоциональную атмосферу и равных партнерских взаимоотношений. Этот быстрый, эффективный способ развития музыкального и речевого творчества, формирования позиции активных участников речевого воздействия незаметен для самого ребенка. Главное, не мешать ему творить, принять его позицию, довериться ребенку в минуту творческого поиска, который сам чувствует и знает, что ему нужно. И тогда ребенок реализует свои интересы через собственную инициативу, показывая свою индивидуальность, чувствуя себя творцо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творческая деятельность помогает дошкольнику быть открытым в общении, дает возможность самореализоваться и самоутвердиться, развить чувство ответственности. Развивает образное и логическое мышление, знакомит детей с миром и помогает подготовиться к школе. Такой опыт творческой деятельности дети дошкольного возраста несут в разные формы своей самостоятельной жизнедеятельности: общение, игру, предметную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овременных нетрадиционных творческих форм работы с семьями воспитанников ДОО позволяет широко знакомить с вопросами воспитания детей, повышает у родителей педагогическую компетентность в вопросах музыкального и речевого развития детей дошкольного возраста, вовлекает их в педагогический процесс, способствует формированию позиции активного участника в развитии и взаимодействии с детьми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ая динамика стала результатом эффективной работы. Значительные позитивные изменения по всем наблюдаемым показателям свидетельствуют об эффективности воспитательно-образовательной работы по проблеме речевого творчества и музыкального развития детей дошкольного возраста, выводит интересы и возможности каждого ребенка на более высокий уровень мыслящий творческой личности. 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овлечение участников </w:t>
      </w:r>
      <w:r>
        <w:rPr>
          <w:sz w:val="28"/>
          <w:szCs w:val="28"/>
        </w:rPr>
        <w:t xml:space="preserve">творческой мастерской </w:t>
      </w:r>
      <w:r>
        <w:rPr>
          <w:sz w:val="28"/>
          <w:szCs w:val="28"/>
          <w:shd w:fill="FFFFFF" w:val="clear"/>
        </w:rPr>
        <w:t xml:space="preserve">в совместную творческую деятельность </w:t>
      </w:r>
      <w:r>
        <w:rPr>
          <w:sz w:val="28"/>
          <w:szCs w:val="28"/>
        </w:rPr>
        <w:t>служит своеобразным мостиком, объединяющим детей, семьи и педагогов, звеном социализации, развитию п</w:t>
      </w:r>
      <w:r>
        <w:rPr>
          <w:sz w:val="28"/>
          <w:szCs w:val="28"/>
          <w:shd w:fill="FFFFFF" w:val="clear"/>
        </w:rPr>
        <w:t xml:space="preserve">лодотворного межнационального общения, передаче опыта поколений, культуры разных народов, населяющих наш многонациональный город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арян, С.Г. В мире музыкальных инструментов / С.Г. Газарян. – 2-е изд., - М.: Просвещение, 1989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ая, Е.А. Эстетическое воспитание и развитие детей дошкольного возраста / Е.А. Дубровская, С.А. Козлова – М.: Издательский центр «Академия», 2002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кимова, Н.В. Детский сад и семья: методика работы с родителями: Пособие для педагогов и родителей / Н.В. Евдокимова, Н.В. Додокина, Е.А. Кудрявцева – М.: Мозаика-Синтез, 2007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кус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зыкозн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зыкальн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сихолог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зыкальная педагогик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рестомат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метей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ПГ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ск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99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нарская, Д.К. Психология специальных способностей. Музыкальные способности. / Д.К. Кирнарская – М.:Таланты- ХХI век, 2004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ви, Б. Музыкальные инструменты мира для детей / Б. Сильви – ИД КомпасГид, 2016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й государственный образовательный стандарт дошкольного образования // [Электронный ресурс] / Режим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rg.ru/2013/11/25/doshk-standart-dok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сюкова, Л.Б. Воспитание сказкой: Для работы с детьми дошкольного возраста / Л.Б. Фесюкова – Харьков: Фолио; М.: ООО «Издательство АСТ»,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3/11/25/doshk-standart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3:00Z</dcterms:created>
  <dc:creator>Музыка</dc:creator>
  <dc:description/>
  <cp:keywords/>
  <dc:language>en-US</dc:language>
  <cp:lastModifiedBy>Андрей</cp:lastModifiedBy>
  <cp:lastPrinted>2017-05-24T13:33:00Z</cp:lastPrinted>
  <dcterms:modified xsi:type="dcterms:W3CDTF">2021-08-25T07:45:00Z</dcterms:modified>
  <cp:revision>9</cp:revision>
  <dc:subject/>
  <dc:title/>
</cp:coreProperties>
</file>