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АЛО-НЕНЕЦКИЙ АВТОНОМНЫЙ ОКРУ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РОВ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СРЕДНЯЯ ОБЩЕОБРАЗОВАТЕЛЬНАЯ ШКОЛА № 2»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ТАРКО-САЛЕ ПУ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29850   Россия, ЯНАО, Пуровский р-он, г. Тарко-Сале, ул. Республики 43,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тел. \ факс 8 (34997) 2-15-34 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val="en-US"/>
        </w:rPr>
        <w:t>tarko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sale</w:t>
      </w:r>
      <w:r>
        <w:rPr>
          <w:rFonts w:cs="Times New Roman" w:ascii="Times New Roman" w:hAnsi="Times New Roman"/>
          <w:sz w:val="16"/>
          <w:szCs w:val="16"/>
        </w:rPr>
        <w:t>_2@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.О. Директора МБОУ «СОШ № 2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Тарко- СалеПур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архатоваИ.В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______от «_____»   _________2016 г.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ОПОЛНИТЕЛЬНАЯ ОБЩЕОБРАЗОВАТЕЛЬНА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ЩЕРАЗВИВАЮЩ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ТЕХНИЧЕСКОЙ НАПРА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44"/>
          <w:szCs w:val="44"/>
        </w:rPr>
        <w:t>«РЕЗЬБА ПО ДЕРЕВ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зраст детей: 7-1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Срок реализации: 2 года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- составитель</w:t>
      </w:r>
      <w:r>
        <w:rPr>
          <w:rFonts w:cs="Times New Roman" w:ascii="Times New Roman" w:hAnsi="Times New Roman"/>
          <w:sz w:val="24"/>
          <w:szCs w:val="24"/>
        </w:rPr>
        <w:t xml:space="preserve">: Вакарин Александр Николаевич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6-2017 год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№ 1. «Комплекс основных характеристик программы»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i w:val="false"/>
          <w:sz w:val="24"/>
          <w:szCs w:val="24"/>
        </w:rPr>
        <w:t>техническая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color w:val="000000"/>
        </w:rPr>
        <w:t xml:space="preserve">Актуальность программы </w:t>
      </w:r>
      <w:r>
        <w:rPr>
          <w:rStyle w:val="StrongEmphasis"/>
          <w:b w:val="false"/>
          <w:color w:val="000000"/>
        </w:rPr>
        <w:t xml:space="preserve">обусловлена тем, что в настоящее время </w:t>
      </w:r>
      <w:r>
        <w:rPr>
          <w:color w:val="000000"/>
        </w:rPr>
        <w:t>огромное количество учащихся увлекаются компьютерными играми и проводит много времени за компьютерами. Это сказывается, на их общем всестороннем развитии они становятся более замкнутыми им тяжело находить общий язык со своими сверстниками, они более раздражительны, зачастую живут в каком-то своем выдуманном мире при этом,  не зная, как себя вести в реальном мире и ничего не умея делать руками. Другая категория современных учащихся предоставлена сама себе, уходит на улицы, в подъезды и основное их занятие направлено на разрушение, а не на созидание. На своём кружке я пытаюсь расширить их интересы переключить их внимание на другие сферы деятельности создаю условия, для развития увлекая его различными видами деятельности при изготовлении изделий декоративно-прикладного назначения. Тем самым появляется мотивация к познанию и творчеству, обеспечивается приобщение детей к общечеловеческим ценностям, создаются условия для социального, культурного и профессионального самоопределения, творческой самореализации. Решение этих задач относится к числу наиболее актуальных проблем в современном обществе.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b/>
        </w:rPr>
        <w:t>Отличительная особенность программы:</w:t>
      </w:r>
      <w:r>
        <w:rPr>
          <w:color w:val="FF0000"/>
        </w:rPr>
        <w:t xml:space="preserve"> </w:t>
      </w:r>
      <w:r>
        <w:rPr>
          <w:color w:val="000000"/>
        </w:rPr>
        <w:t>заключается в объединении традиций в изготовлении декоративно-прикладных изделий из древесины и реализации творческой индивидуальности каждого учащегося; в программе рассмотрены все элементы технологии резьбы по дереву, начиная с формирования художественного образа прикладного изделия из природного материала и заканчивая его представлением на выставках.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скольку деятельность в объединении направлена не только на формирование навыков ручного труда, но и на развитие созидательной, творческой личности ребенка, образовательный процесс строится на следующи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нципах: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iCs/>
          <w:color w:val="000000"/>
        </w:rPr>
        <w:t>- принцип уникальности</w:t>
      </w:r>
      <w:r>
        <w:rPr>
          <w:b/>
          <w:bCs/>
          <w:iCs/>
          <w:color w:val="000000"/>
        </w:rPr>
        <w:t>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Взгляд на ребенка как на уникальную личность, способную к самораскрытию и творчеству в соответствии со своими особенностями. В связи с этим предполагается индивидуальный темп продвижения по общеобразовательной программе;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iCs/>
          <w:color w:val="000000"/>
        </w:rPr>
        <w:t>- принцип успеха</w:t>
      </w:r>
      <w:r>
        <w:rPr>
          <w:b/>
          <w:bCs/>
          <w:iCs/>
          <w:color w:val="000000"/>
        </w:rPr>
        <w:t>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Каждый ученик должен чувствовать успех. Это ведет к формированию позитивной «я — концепции» и признанию себя и других как уникальной составляющей окружающего мира. В связи с этим каждый детский успех должен быть отмечен педагогом;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iCs/>
          <w:color w:val="000000"/>
        </w:rPr>
        <w:t>- принцип гуманност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В судьбе ребенка педагог должен быть искренне заинтересован, глубоко уверен в процессе формирования его личности. «Надо подмечать в каждом ребенке его самую сильную сторону, добиваться того, чтобы она получила свое претворение и развитие в деятельности, чтобы в ребенке засверкала человеческая индивидуальность» (В. А. Сухомлинский);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iCs/>
          <w:color w:val="000000"/>
        </w:rPr>
        <w:t>- принцип доступност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Обучение и воспитание в мастерской строится с учетом возрастных и индивидуальных возможностей учащихся, без интеллектуальных, физических и моральных перегрузок;</w:t>
      </w:r>
    </w:p>
    <w:p>
      <w:pPr>
        <w:pStyle w:val="Style11"/>
        <w:shd w:fill="FFFFFF" w:val="clear"/>
        <w:spacing w:lineRule="atLeast" w:line="330" w:before="0" w:after="0"/>
        <w:jc w:val="both"/>
        <w:textAlignment w:val="baseline"/>
        <w:rPr/>
      </w:pPr>
      <w:r>
        <w:rPr>
          <w:iCs/>
          <w:color w:val="000000"/>
        </w:rPr>
        <w:t>- принцип наглядност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Придерживаясь «золотого правила дидактики» Я. А. Каменского - привлекать к обучению все органы чувств, в учебном процессе используются разнообразные иллюстрации, учебные плакаты, видео - и аудиозаписи. На начальном этапе обучения особенно активно применяется эмпирический метод — метод подражания;</w:t>
      </w:r>
    </w:p>
    <w:p>
      <w:pPr>
        <w:pStyle w:val="Style11"/>
        <w:shd w:fill="FFFFFF" w:val="clear"/>
        <w:spacing w:lineRule="atLeast" w:line="330" w:before="0" w:after="0"/>
        <w:textAlignment w:val="baseline"/>
        <w:rPr/>
      </w:pPr>
      <w:r>
        <w:rPr>
          <w:iCs/>
          <w:color w:val="000000"/>
        </w:rPr>
        <w:t>- принцип систематичности и последовательност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Систематичность и последовательность осуществляются как в проведении занятий, так и в самостоятельной работе учащихся. Этот принцип позволяет за меньшее время достичь больших результатов;</w:t>
      </w:r>
    </w:p>
    <w:p>
      <w:pPr>
        <w:pStyle w:val="Style11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- принцип междисциплинарного подхода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 xml:space="preserve">Использование знаний различных областей науки и искусства. 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Педагогическая целесообразность</w:t>
      </w:r>
      <w:r>
        <w:rPr>
          <w:rStyle w:val="StrongEmphasis"/>
          <w:color w:val="000000"/>
        </w:rPr>
        <w:t>: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ограмма позволяет решить проблему свободного времени детей, пробуждает у них интерес, к новым видам деятельности расширяя их жизненный кругозор. Обучение поводится индивидуально или в малых группах в зависимости от возраста и возможностей детей. Также индивидуально определяется сложность изготовления. Обучающиеся  могут в максимально возможной мере реализовать свой творческий замысел и фантазию и после первых начальных упражнений обучающиеся смогут создать предметы быта в форме животных и растений, мир которых бесконечно разнообразен. Форма этих изделий может разнообразной: быть близка к природным организмам, упрощена и стилизована или превращена в фантастические образы. Основой, позволяющей поддерживать длительный интерес учащихся к работе секции и дающей возможность проводить качественное обучение, является нацеленность творческой мастерской на "конечный продукт". Таковым "конечным продуктом" является поделка из дерева, которая не только должна вызывать у учащегося чувство эстетического удовлетворения, но и применяться в быту. Она должна иметь прикладное назначение или служить для украшения интерьера. По мере приобретения знаний и опыта учащимся, перед ним ставятся новые, более сложные задачи, требующие усилия, необходимого для дальнейшего развития ребенка. Самоактуализация, согласно пирамиде Маслоу, одна из важнейших жизненных ценностей личности. Каждое занятие в объединении для учащегося становится формой движения к более глубокому пониманию современной культуры, решением проблемы включения себя в культуру и выявлением способов участия в ее дальнейшем изменении. На протяжении всего процесса обучения проводится контроль за выполнением заданий. Для успешного усвоения программы имеется необходимое оборудование инструменты, 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Адресат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Учащиеся 1-11 классов, без определенных знаний  и навыков по работе с деревом, желающие научиться мастерству резьбы по дереву.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ъем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\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од 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 часов в меся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-й год 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-й год 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Форма обучения: </w:t>
      </w:r>
      <w:r>
        <w:rPr>
          <w:rFonts w:cs="Times New Roman" w:ascii="Times New Roman" w:hAnsi="Times New Roman"/>
          <w:i w:val="false"/>
          <w:sz w:val="24"/>
          <w:szCs w:val="24"/>
        </w:rPr>
        <w:t>очная, очно-заочная.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ормы организации образовательного процесса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занятия проводятся в группе по 10 человек и мелкогрупповые по 4-5 человек. На первом этапе обучения используется фронтальная, мелкогрупповая и индивидуальная форма работы с учащимися. Теоретический материал излагается в форме рассказа, беседы, объяснения, используя демонстрацию наглядных пособий. На втором этапе обучения применяются методы консультаций и работы с технической и справочной литературой. Второй  год обучения включает в себя индивидуальную работу учащегося над проектом. Основной метод проведения занятий объединения – практические работы как важнейшее средство связи теории и практики в обучении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Учебный процесс строится таким образом, чтобы количество практических занятий на первом году обучения немногим более преобладало над теоретическими. Чтобы интерес воспитанников к теории был устойчивым и глубоким, его развитие происходит постепенно. Теоретический материал излагается по мере необходимости применения его на практике. На втором этапе обучения теоретическая часть программы преподается аналогично первому году обучения, с той лишь разницей, что все темы объясняются более углубленно, изучаются более сложные понятия. Продолжительность теоретической части занятия составляет не более 10 – 15 мину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Срок освоения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лительность освоения программы рассчитана на 2года. Занятия проводятся с 1 сентября  по 31 мая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никулы с 1 января по 8 января и с 31 июня по 31 август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 время каникул проводятся экскурсии, посещение выставок, творческих встреч, вечеров, концерт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Режим занятий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:  </w:t>
      </w:r>
      <w:r>
        <w:rPr>
          <w:rFonts w:cs="Times New Roman" w:ascii="Times New Roman" w:hAnsi="Times New Roman"/>
          <w:i w:val="false"/>
          <w:sz w:val="24"/>
          <w:szCs w:val="24"/>
        </w:rPr>
        <w:t>занятия проводятся  2- 3 раза в неделю по 2,5- 3 час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1"/>
        <w:shd w:fill="FFFFFF" w:val="clear"/>
        <w:spacing w:lineRule="atLeast" w:line="330" w:before="0" w:after="0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Цель программ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раскрытие творческого потенциала и развитие нравственно-личностных качеств учащихся через формирование ключевых компетенций и специальных навыков обработки древесины.</w:t>
      </w:r>
      <w:r>
        <w:rPr/>
        <w:t xml:space="preserve"> Ориентация учащихся на применение полученных знаний и навыков на практике, профессиональное самоопределение.</w:t>
      </w:r>
    </w:p>
    <w:p>
      <w:pPr>
        <w:pStyle w:val="Style11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1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1-й год обучения</w:t>
      </w:r>
    </w:p>
    <w:p>
      <w:pPr>
        <w:pStyle w:val="Normal"/>
        <w:widowControl/>
        <w:shd w:fill="FFFFFF" w:val="clear"/>
        <w:autoSpaceDE w:val="true"/>
        <w:spacing w:lineRule="atLeast" w:line="330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</w:t>
      </w:r>
    </w:p>
    <w:p>
      <w:pPr>
        <w:pStyle w:val="Normal"/>
        <w:widowControl/>
        <w:shd w:fill="FFFFFF" w:val="clear"/>
        <w:autoSpaceDE w:val="true"/>
        <w:ind w:left="360" w:hanging="0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ировать пространственное представление, художественно – образное восприятие действительности. Научить познавать и использовать красоту и свойства древесины для создания художественных образов и предметов быта. Освоить основы технологии и технику безопасности ручной обработки древесины; Изучить технологию работы лобзиком. Изучить технологию прорезной и контурной резьбы. Научить работать различными инструментами, приспособлениям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</w:t>
      </w:r>
    </w:p>
    <w:p>
      <w:pPr>
        <w:pStyle w:val="Normal"/>
        <w:widowControl/>
        <w:shd w:fill="FFFFFF" w:val="clear"/>
        <w:autoSpaceDE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звивать художественно-творческие способности учащихся. Развить способности работы с инструментом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 объемное</w:t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  <w:szCs w:val="24"/>
          </w:rPr>
          <w:t>видение</w:t>
        </w:r>
      </w:hyperlink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 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едметов, развить руки, как важнейшее средство общения человека с окружающим миром. Развивать фантазию, память, эмоционально – эстетическое отношение к предметам и явлениям действительност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спитывающие</w:t>
      </w:r>
    </w:p>
    <w:p>
      <w:pPr>
        <w:pStyle w:val="Normal"/>
        <w:widowControl/>
        <w:shd w:fill="FFFFFF" w:val="clear"/>
        <w:autoSpaceDE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вивать любовь к народным традициям, к истории родного края, приобщить учащихся к истокам народной культуры.</w:t>
      </w:r>
    </w:p>
    <w:p>
      <w:pPr>
        <w:pStyle w:val="Normal"/>
        <w:widowControl/>
        <w:shd w:fill="FFFFFF" w:val="clear"/>
        <w:autoSpaceDE w:val="true"/>
        <w:ind w:left="360" w:hanging="0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обуждать интерес и к новым, современным направлениям народного творчества. Развивать терпение, настойчивость, трудолюбие. Сформировать навыки работы в творческом разновозрастном коллективе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2-й год обучения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</w:t>
      </w:r>
    </w:p>
    <w:p>
      <w:pPr>
        <w:pStyle w:val="Normal"/>
        <w:widowControl/>
        <w:shd w:fill="FFFFFF" w:val="clear"/>
        <w:autoSpaceDE w:val="true"/>
        <w:spacing w:before="0" w:after="150"/>
        <w:ind w:left="360" w:hanging="0"/>
        <w:textAlignment w:val="baseline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озрождать старинные виды декоративно-прикладного творчества. Учить различать породы деревьев, выбирать пригодные для резьбы. Познакомить со способами хранения древесины. Изучить технологию геометрической резьбы. Изучить технологию плоскорельефной резьбы по дереву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</w:t>
      </w:r>
    </w:p>
    <w:p>
      <w:pPr>
        <w:pStyle w:val="Normal"/>
        <w:widowControl/>
        <w:shd w:fill="FFFFFF" w:val="clear"/>
        <w:autoSpaceDE w:val="true"/>
        <w:spacing w:before="0" w:after="150"/>
        <w:ind w:left="360" w:hanging="0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ировать творческую индивидуальность в различных направлениях декоративно – прикладного творчества; Овладеть различными специальными терминами в разговорной речи; Сформировать представление о народном мастере как творческой личности; Сформировать у детей мировоззрение, открытое российским национальным традициям, проникнутое любовью к природе и народной культуре.</w:t>
      </w:r>
    </w:p>
    <w:p>
      <w:pPr>
        <w:pStyle w:val="Normal"/>
        <w:widowControl/>
        <w:shd w:fill="FFFFFF" w:val="clear"/>
        <w:autoSpaceDE w:val="true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ющие</w:t>
      </w:r>
    </w:p>
    <w:p>
      <w:pPr>
        <w:pStyle w:val="Normal"/>
        <w:widowControl/>
        <w:shd w:fill="FFFFFF" w:val="clear"/>
        <w:autoSpaceDE w:val="true"/>
        <w:spacing w:before="0" w:after="150"/>
        <w:ind w:left="360" w:hanging="0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обрести знания основ культуры и искусства наших предков. Развить навыки познавательной,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Метапредметные задачи: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азвитие мотивации к проектной деятельности, развитие потребности в саморазвитии, самореализации, самостоятельности. </w:t>
      </w:r>
    </w:p>
    <w:p>
      <w:pPr>
        <w:pStyle w:val="Style12"/>
        <w:tabs>
          <w:tab w:val="clear" w:pos="720"/>
          <w:tab w:val="left" w:pos="36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задачи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ественной активности личности, гражданской позиции, культуры общения и поведения в социуме, навыков здорового образа жизни. </w:t>
      </w:r>
    </w:p>
    <w:p>
      <w:pPr>
        <w:pStyle w:val="Normal"/>
        <w:widowControl/>
        <w:shd w:fill="FFFFFF" w:val="clear"/>
        <w:autoSpaceDE w:val="true"/>
        <w:spacing w:before="0" w:after="150"/>
        <w:ind w:left="360" w:hanging="0"/>
        <w:textAlignment w:val="baseline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Занимаясь художественной обработкой древесины, обучающиеся совершенствуются в этом виде искусства, приобретают навыки в обработке древесины и отделке готовых изделий имитирующими составами, лаком, восковой мастикой, а также учатся работать на деревообрабатывающих станках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К концу первого  года обучения  учащийся </w:t>
      </w:r>
      <w:r>
        <w:rPr>
          <w:b/>
          <w:iCs/>
          <w:sz w:val="24"/>
          <w:szCs w:val="24"/>
        </w:rPr>
        <w:t>должен знать: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 техники безопасности при работе режущим инструментом и работе на заточном и сверлильном станке.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нципы составления композиций из простейших геометрических элементов с применением контурной резьбы. 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емы при выполнении геометрической резьбы.</w:t>
      </w:r>
    </w:p>
    <w:p>
      <w:pPr>
        <w:pStyle w:val="TextBody"/>
        <w:ind w:left="70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Должен уметь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ционально использовать материал, уметь подготовить заготовки для работ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   </w:t>
      </w:r>
      <w:r>
        <w:rPr>
          <w:rFonts w:cs="Times New Roman" w:ascii="Times New Roman" w:hAnsi="Times New Roman"/>
          <w:i w:val="false"/>
          <w:sz w:val="24"/>
          <w:szCs w:val="24"/>
        </w:rPr>
        <w:t>Пользоваться  инструментом и материала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ботать на заточном станк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льзоваться имитирующими составами при отделке готового издел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ять композиции геометрических элементов и выполнять их в материале, соблюдая условия качеств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ять композиции в плоскорельефной резьбе с последующей моделировкой орнамента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К концу второго года обучения  учащийся </w:t>
      </w:r>
      <w:r>
        <w:rPr>
          <w:b/>
          <w:iCs/>
          <w:sz w:val="24"/>
          <w:szCs w:val="24"/>
        </w:rPr>
        <w:t>должен знать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а техники безопасности при работе на станках, режущим инструменто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роение древесины и ее раскрой на заготовк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ледовательность работы над тем или иным изделие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ы рисунка и композиции, применяемые в разных работах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нать центры народных промыслов в России, краткую историю развития традиционной резьбы на Крайнем Севе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Должен уметь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ционально использовать материал, уметь подготовить заготовки для работ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ить любое изделие объемного характер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ьно пользоваться каждой стамеской, чувствовать объем обрабатываемого издел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ботать не только по образцам, но и составлять свою собственную композицию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различные виды резьб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ьно пользоваться технической и справочной литературой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 год обучения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0"/>
        <w:gridCol w:w="3980"/>
        <w:gridCol w:w="1090"/>
        <w:gridCol w:w="1094"/>
        <w:gridCol w:w="862"/>
      </w:tblGrid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оретические зн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ор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. Основы правила по ТБ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комство с режимом работы кружка и основными правилами по ТБ. Изучение специфики работы кружка и правила по ТБ при работе с режуще-колющими инструментами и электроприбор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чение дерева в нашей жизни и обиход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ние древесины в жизни и быту человека, как самого экологически чистого материа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и обработка древесин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их крае (береза, лиственница, кедр, сосна, ел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епежные инструменты и материал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робное ознакомление с арсеналом инстрк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знакомление с инструмент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робное ознакомление с арсеналом инстру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ажнения по выполнению различной резьб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ать общие понятия по разным видам резьбы, их отличия и особенности при поэтапной операции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Контур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Плоскорельефная      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Углублен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Ажур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Геометрическ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Прорез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Накладная резьб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проработка резьбовых навык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ое обучение и применения резьбовых навыков на отдельных инструментах и композиц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зготовление изделий начального период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ое применение теоретически полученных знаний в простых (несложных) формах изготовления разного рода поделок (игрушки, разделочные доски, стилизованные формы зверей, животных и т.п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рево и художественная фор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работка накопленного материала и эскизов. Просмотр книг и журналов «Работа с деревом» Изготовление лекал, трафаретов и рисунков (эскизо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2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1</w:t>
            </w:r>
          </w:p>
        </w:tc>
      </w:tr>
    </w:tbl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ОДЕРЖАНИЕ ПРОГРАММЫ                                           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Cs/>
          <w:i w:val="false"/>
          <w:color w:val="000000"/>
          <w:spacing w:val="-10"/>
          <w:sz w:val="24"/>
          <w:szCs w:val="24"/>
        </w:rPr>
        <w:t>Вводное занятие.</w:t>
      </w: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pacing w:val="-10"/>
          <w:sz w:val="24"/>
          <w:szCs w:val="24"/>
        </w:rPr>
        <w:t xml:space="preserve"> Краткая история зарождения и развития резьбы по дереву. Демонстрация репродукций. Показ лучших работ обучающихся прошлых лет. Организация рабочего места. Оборудование и инструменты для резьбы. Безопасность труда и противопожарная безопасность. Организационные вопросы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i w:val="false"/>
          <w:sz w:val="24"/>
          <w:szCs w:val="24"/>
        </w:rPr>
        <w:t>Значение дерева в нашей жизни и обиходе. Свойства и обработка древесины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и и применении древесины в жизни и быту человека, как самого экологически чистого продукт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ем  крае (береза, лиственница, кедр, сосна, ель)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3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войства и обработка древесин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4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репежные инструменты и материалы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 xml:space="preserve">Тема 5.  </w:t>
      </w:r>
      <w:r>
        <w:rPr>
          <w:rFonts w:cs="Times New Roman" w:ascii="Times New Roman" w:hAnsi="Times New Roman"/>
          <w:i w:val="false"/>
          <w:sz w:val="24"/>
          <w:szCs w:val="24"/>
        </w:rPr>
        <w:t>Ознакомление с инструментами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6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пражнения по выполнению различной резьб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ть общие понятия по разным видам резьбы, их отличия и особенности при поэтапной операц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Контурная резь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Плоскорельефная       резь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Углубленная резь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Ажурная резь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Геометрическая резьб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Прорезная резьба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Накладная резьба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7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актическая проработка резьбовых навыков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рактическое обучение и применения резьбовых навыков на отдельных инструментах и композициях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8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зготовление изделий начального периода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Тема 9.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ерево и художественная форм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личные виды резьбы, их отличия и особенности при поэтапной операц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нтурная резьба. Плоскорельефная  резьба. Углубленная резьба. Ажурная резьба. Геометрическая резьба. Прорезная резьба. Накладная резьба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актическое обучение и применения резьбовых навыков на отдельных инструментах и композициях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i w:val="false"/>
          <w:sz w:val="24"/>
          <w:szCs w:val="24"/>
        </w:rPr>
        <w:t>Изготовление строганной основы по размерам и форме образца. Исполнение резной композиции. Анималистическая композиция. Специфика негативного рисунка.  Декоративные композиции, оформление панно, досок и других предметов. Подготовка основы. Работа над эскизом. Декоративная разработка форм растительного и животного мира. Перевод рисунка на основу и выполнение в резьбе.</w:t>
      </w:r>
    </w:p>
    <w:p>
      <w:pPr>
        <w:pStyle w:val="Normal"/>
        <w:shd w:fill="FFFFFF" w:val="clear"/>
        <w:ind w:left="10" w:hanging="0"/>
        <w:rPr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ческие операции при изготовлении деревянной основы под резьбу (раскрой, выпиливание, шлифовка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pacing w:val="-7"/>
          <w:sz w:val="24"/>
          <w:szCs w:val="24"/>
        </w:rPr>
        <w:t>Практическая работа. Заточка стамесок, составление композиции в сочетании геометрической, контурной, скобчатой  резьбами.  Подготовка основы, перенос рисунка на нее, выполнение резной композиции в полосе, в квадрате, в круге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>2 год обучения.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33"/>
          <w:szCs w:val="33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33"/>
          <w:szCs w:val="3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0"/>
        <w:gridCol w:w="3980"/>
        <w:gridCol w:w="1090"/>
        <w:gridCol w:w="1094"/>
        <w:gridCol w:w="720"/>
      </w:tblGrid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оретические зн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. Основы правила по ТБ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комство с режимом работы кружка и основными правилами по ТБ. Изучение специфики работы кружка и правила по ТБ при работе с режуще-колющими инструментами и электроприбор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чение дерева в нашей жизни и обиход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ние древесины в жизни и быту человека, как самого экологически чистого материа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и обработка древесин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их крае (береза, лиственница, кедр, сосна, ел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занятия п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изготовлению ручног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>инструмент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Подробное ознакомление с наиболе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употребляемыми инструментами        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( косяки, стамески). Поэтапно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изготовление инструмен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знакомление с инструмент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робное ознакомление с арсеналом инстру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4"/>
                <w:szCs w:val="24"/>
              </w:rPr>
              <w:t xml:space="preserve">ручек и черепков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Заправ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Расширенное ознакомление с формой и материалом , изготовление ручек дл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  <w:u w:val="single"/>
              </w:rPr>
              <w:t>инструмента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>- Заточка инструмента: общ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правила и рекомендации, ознакомление с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абразивным материалом заточка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заправка инструмен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4"/>
                <w:szCs w:val="24"/>
              </w:rPr>
              <w:t xml:space="preserve">Приемы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выполнения выправ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>древесин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Использование ручных и электроинструментов при выборк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 xml:space="preserve">древесины. Техника среза и подрезки сло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>древесины и выбор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Исправление ошибок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 xml:space="preserve">возможног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«брака» при работ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с поделк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Заделка трещин. Исправление сколов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>Склеивание. Ознакомление с основными видами клеев, их применение при работ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Отделка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4"/>
                <w:szCs w:val="24"/>
              </w:rPr>
              <w:t>поверхност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Шлифовка и полировка древесины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Покрытие маслом и лаком. Тонировка(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искусственные и естественные красители)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>Рецепты т технологии приготовления красок и красителей для дере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 xml:space="preserve">Работа в смешанной технике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декорирова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4"/>
                <w:szCs w:val="24"/>
              </w:rPr>
              <w:t>поделок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Использование теоретических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4"/>
                <w:szCs w:val="24"/>
              </w:rPr>
              <w:t xml:space="preserve">практических навыков различных вид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  <w:t xml:space="preserve">резьбы при смешивании и сочетани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(комбинации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Резьба с заоваленным контуро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Резьба с подушечным фоно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4"/>
                <w:szCs w:val="24"/>
              </w:rPr>
              <w:t>Резьба с выбранным фоно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9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4"/>
                <w:szCs w:val="24"/>
              </w:rPr>
              <w:t>Участие в выставках, фестивалях, конкурсах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2 ча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4</w:t>
            </w:r>
          </w:p>
        </w:tc>
      </w:tr>
    </w:tbl>
    <w:p>
      <w:pPr>
        <w:pStyle w:val="Normal"/>
        <w:shd w:fill="FFFFFF" w:val="clear"/>
        <w:ind w:right="13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98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 xml:space="preserve">Вводное занятие. </w:t>
      </w:r>
      <w:r>
        <w:rPr>
          <w:rFonts w:cs="Times New Roman" w:ascii="Times New Roman" w:hAnsi="Times New Roman"/>
          <w:bCs/>
          <w:i w:val="false"/>
          <w:color w:val="000000"/>
          <w:spacing w:val="-10"/>
          <w:sz w:val="24"/>
          <w:szCs w:val="24"/>
        </w:rPr>
        <w:t xml:space="preserve"> Краткая история зарождения и развития резьбы по дереву. Демонстрация репродукций. Показ лучших работ обучающихся прошлых лет. Организация рабочего места. Оборудование и инструменты для резьбы. Безопасность труда и противопожарная безопасность. Организационные вопросы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начение дерева в нашей жизни и обиходе. Свойства и обработка древесины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и и применении древесины в жизни и быту человека, как самого экологически чистого продукта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ем  крае (береза, лиственница, кедр, сосна, ель)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-7"/>
          <w:sz w:val="24"/>
          <w:szCs w:val="24"/>
        </w:rPr>
        <w:t xml:space="preserve">Практические </w:t>
      </w:r>
      <w:r>
        <w:rPr>
          <w:rFonts w:cs="Times New Roman" w:ascii="Times New Roman" w:hAnsi="Times New Roman"/>
          <w:b/>
          <w:i w:val="false"/>
          <w:color w:val="000000"/>
          <w:spacing w:val="-4"/>
          <w:sz w:val="24"/>
          <w:szCs w:val="24"/>
        </w:rPr>
        <w:t xml:space="preserve">занятия по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4"/>
          <w:szCs w:val="24"/>
        </w:rPr>
        <w:t xml:space="preserve">изготовлению ручного </w:t>
      </w:r>
      <w:r>
        <w:rPr>
          <w:rFonts w:cs="Times New Roman" w:ascii="Times New Roman" w:hAnsi="Times New Roman"/>
          <w:b/>
          <w:i w:val="false"/>
          <w:color w:val="000000"/>
          <w:spacing w:val="-5"/>
          <w:sz w:val="24"/>
          <w:szCs w:val="24"/>
        </w:rPr>
        <w:t>инструмента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 xml:space="preserve">Подробное ознакомление с наиболее </w:t>
      </w: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употребляемыми инструментами  </w:t>
      </w:r>
      <w:r>
        <w:rPr>
          <w:rFonts w:cs="Times New Roman" w:ascii="Times New Roman" w:hAnsi="Times New Roman"/>
          <w:i w:val="false"/>
          <w:color w:val="000000"/>
          <w:spacing w:val="-4"/>
          <w:sz w:val="24"/>
          <w:szCs w:val="24"/>
        </w:rPr>
        <w:t xml:space="preserve">( косяки, стамески). Поэтапное </w:t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  <w:t>изготовление инструмента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Расширенное ознакомление с формой и материалом , изготовление ручек для 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  <w:u w:val="single"/>
        </w:rPr>
        <w:t>инструмента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>- Заточка инструмента: общи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 xml:space="preserve">правила и рекомендации, ознакомление с </w:t>
      </w: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абразивным материалом заточка и </w:t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  <w:t>заправка инструмента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pacing w:val="-8"/>
          <w:sz w:val="24"/>
          <w:szCs w:val="24"/>
        </w:rPr>
        <w:t xml:space="preserve">Приемы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4"/>
          <w:szCs w:val="24"/>
        </w:rPr>
        <w:t xml:space="preserve">выполнения выправки </w:t>
      </w:r>
      <w:r>
        <w:rPr>
          <w:rFonts w:cs="Times New Roman" w:ascii="Times New Roman" w:hAnsi="Times New Roman"/>
          <w:b/>
          <w:i w:val="false"/>
          <w:color w:val="000000"/>
          <w:spacing w:val="-4"/>
          <w:sz w:val="24"/>
          <w:szCs w:val="24"/>
        </w:rPr>
        <w:t>древесины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i w:val="false"/>
          <w:i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Использование ручных и электроинструментов при выборке </w:t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  <w:t xml:space="preserve">древесины. Техника среза и подрезки слоя </w:t>
      </w: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>древесины и выборка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Заделка трещин. Исправление сколов. 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>Склеивание. Ознакомление с основными видами клеев, их применение при работе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i w:val="false"/>
          <w:i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Шлифовка и полировка древесины. </w:t>
      </w:r>
      <w:r>
        <w:rPr>
          <w:rFonts w:cs="Times New Roman" w:ascii="Times New Roman" w:hAnsi="Times New Roman"/>
          <w:i w:val="false"/>
          <w:color w:val="000000"/>
          <w:spacing w:val="-4"/>
          <w:sz w:val="24"/>
          <w:szCs w:val="24"/>
        </w:rPr>
        <w:t xml:space="preserve">Покрытие маслом и лаком. Тонировка( 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 xml:space="preserve">искусственные и естественные красители). </w:t>
      </w: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>Рецепты т технологии приготовления красок и красителей для дерева.</w:t>
      </w:r>
    </w:p>
    <w:p>
      <w:pPr>
        <w:pStyle w:val="Normal"/>
        <w:shd w:fill="FFFFFF" w:val="clear"/>
        <w:spacing w:lineRule="exact" w:line="326"/>
        <w:rPr/>
      </w:pPr>
      <w:r>
        <w:rPr>
          <w:rFonts w:cs="Times New Roman" w:ascii="Times New Roman" w:hAnsi="Times New Roman"/>
          <w:b/>
          <w:i w:val="false"/>
          <w:color w:val="000000"/>
          <w:spacing w:val="-5"/>
          <w:sz w:val="24"/>
          <w:szCs w:val="24"/>
        </w:rPr>
        <w:t xml:space="preserve">Работа в смешанной технике и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4"/>
          <w:szCs w:val="24"/>
        </w:rPr>
        <w:t xml:space="preserve">декорирование </w:t>
      </w:r>
      <w:r>
        <w:rPr>
          <w:rFonts w:cs="Times New Roman" w:ascii="Times New Roman" w:hAnsi="Times New Roman"/>
          <w:b/>
          <w:i w:val="false"/>
          <w:color w:val="000000"/>
          <w:spacing w:val="-3"/>
          <w:sz w:val="24"/>
          <w:szCs w:val="24"/>
        </w:rPr>
        <w:t>подело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4"/>
          <w:szCs w:val="24"/>
        </w:rPr>
        <w:t xml:space="preserve">Использование теоретических и </w:t>
      </w:r>
      <w:r>
        <w:rPr>
          <w:rFonts w:cs="Times New Roman" w:ascii="Times New Roman" w:hAnsi="Times New Roman"/>
          <w:i w:val="false"/>
          <w:color w:val="000000"/>
          <w:spacing w:val="-7"/>
          <w:sz w:val="24"/>
          <w:szCs w:val="24"/>
        </w:rPr>
        <w:t xml:space="preserve">практических навыков различных видов </w:t>
      </w:r>
      <w:r>
        <w:rPr>
          <w:rFonts w:cs="Times New Roman" w:ascii="Times New Roman" w:hAnsi="Times New Roman"/>
          <w:i w:val="false"/>
          <w:color w:val="000000"/>
          <w:spacing w:val="-4"/>
          <w:sz w:val="24"/>
          <w:szCs w:val="24"/>
        </w:rPr>
        <w:t xml:space="preserve">резьбы при смешивании и сочетании </w:t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  <w:t>(комбинации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  <w:t>Резьба с заоваленным контуром. Резьба с подушечным фоном. Резьба с выбранным фоно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№ 2. «Комплекс организационно-педагогических услов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алендарный учебный графи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словия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верлильный станок, циркулярный станок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szCs w:val="24"/>
        </w:rPr>
        <w:t>лобзик электрический учебный, заточный станок, дрель ручная электрическая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szCs w:val="24"/>
        </w:rPr>
        <w:t>шлифмашина электрическая ручная,стамески,резцы по дерев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Информационное обеспечение: </w:t>
      </w:r>
      <w:r>
        <w:rPr>
          <w:rFonts w:cs="Times New Roman" w:ascii="Times New Roman" w:hAnsi="Times New Roman"/>
          <w:i w:val="false"/>
          <w:sz w:val="24"/>
          <w:szCs w:val="24"/>
        </w:rPr>
        <w:t>техническую библиотеку объединения, содержащую как справочный материал, чертежи и описания изделий, так и учебную техническую литературу,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ериодическую литературу, материал из Интернета, методические пособия, разрабатываемые педагогом с учетом конкретных ситуаций, возникающих в ходе реализации программы или при необходимости более глубокого изучения какой либо те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адровое обеспечение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дагог дополнительного образования 1 квалификационной категории: Вакарин Александр Николае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ормы  аттестации</w:t>
      </w:r>
    </w:p>
    <w:p>
      <w:pPr>
        <w:pStyle w:val="TextBody"/>
        <w:rPr/>
      </w:pPr>
      <w:r>
        <w:rPr>
          <w:sz w:val="24"/>
          <w:szCs w:val="24"/>
        </w:rPr>
        <w:t xml:space="preserve">Составлен график аттестации учащихся на промежуточном и итоговом этапе используя различные формы: тесты, устные опросы, индивидуальные проекты изделий, результаты участия в конкурсах и выставках, мероприятиях внутри учреждения, городских, районных, окружных. Промежуточная аттестация учащихся проходит два раза в год: в декабре и апреле текущего года. Итоговая аттестация проходит в апреле по прохождению полного курса общеобразовательной общеразвивающей программы. ЗУН учащихся отслеживаются по пятибалльной шкале: «5» - высшая оценка, «4» - выше среднего, «3» - средний результат, «2» - ниже среднего, «1» - низкий уровень. </w:t>
      </w:r>
    </w:p>
    <w:p>
      <w:pPr>
        <w:pStyle w:val="Contents3"/>
        <w:rPr/>
      </w:pPr>
      <w:r>
        <w:rPr>
          <w:b/>
          <w:i/>
        </w:rPr>
        <w:t>Формы отслеживания и фиксации образовательных результатов</w:t>
      </w:r>
      <w:r>
        <w:rPr/>
        <w:t xml:space="preserve">: творческая работа, аналитический отчет, дипломы, грамоты, проекты, индивидуальные карты учащихся,  журнал посещаемости, материал анкетирования и тестирования, методические разработки, фото, отзывы детей и родителей, свидетельства (сертификаты), книжка творческих достижений учащихся. </w:t>
      </w:r>
    </w:p>
    <w:p>
      <w:pPr>
        <w:pStyle w:val="Contents3"/>
        <w:rPr/>
      </w:pPr>
      <w:r>
        <w:rPr>
          <w:b/>
          <w:i/>
        </w:rPr>
        <w:t>Формы предъявления и демонстрации образовательных результатов</w:t>
      </w:r>
      <w:r>
        <w:rPr>
          <w:b/>
        </w:rPr>
        <w:t>:</w:t>
      </w:r>
      <w:r>
        <w:rPr/>
        <w:t xml:space="preserve"> выставка работ, защита творческих работ, участие в конкурсах, научно-практических конференциях, проведение открытых занятий, портфолио, поступление выпускников в профессиональные образовательные организации по профилю, фестивали и д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ценочные  материалы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аблица уровня ЗУН (определение уровня обученности), уровень воспитанности, уровень психологического климата в объединении, Индивидуальная карта учащегос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кеты, тесты, опросники: тест Айзенка используется для оценки типа темпера</w:t>
        <w:softHyphen/>
        <w:t>мента, который обуславливает стиль деятельности, «Карта субъективных оценок социально-психологического климата детского коллектива» Н.Ю.Савченко, А.А.Обухова  - определение социально-психологического климата в коллективе, тест «Шкала нравственной самооценки», «Отношение к жизненным ценностям» Т.М. Кумицкая, О.Е. Жиренко - определение уровня воспитанности, п</w:t>
      </w: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ихолого-педагогическая методика «Изучение качеств личности воспитанников», разработанная на основе метода изучения воспитанности школьников М.И. Шилов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етодические  материа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– очно, очно-заочно. </w:t>
      </w:r>
    </w:p>
    <w:p>
      <w:pPr>
        <w:pStyle w:val="Contents3"/>
        <w:tabs>
          <w:tab w:val="left" w:pos="0" w:leader="none"/>
          <w:tab w:val="left" w:pos="390" w:leader="none"/>
          <w:tab w:val="left" w:pos="532" w:leader="none"/>
          <w:tab w:val="right" w:pos="9497" w:leader="dot"/>
        </w:tabs>
        <w:rPr/>
      </w:pPr>
      <w:r>
        <w:rPr>
          <w:b/>
          <w:i/>
        </w:rPr>
        <w:t>Методы обучения</w:t>
      </w:r>
      <w:r>
        <w:rPr>
          <w:b/>
        </w:rPr>
        <w:t>:</w:t>
      </w:r>
      <w:r>
        <w:rPr/>
        <w:t xml:space="preserve"> словесный, наглядный практический; объяснительно-иллюстративный, репродуктивный, частично-поисковый, исследовательский проблемный; игровой, дискуссионный, проектный. Методы воспитания (убеждение, поощрение, упражнение, стимулирование, мотивация и др.). </w:t>
      </w:r>
    </w:p>
    <w:p>
      <w:pPr>
        <w:pStyle w:val="Contents3"/>
        <w:tabs>
          <w:tab w:val="left" w:pos="0" w:leader="none"/>
          <w:tab w:val="left" w:pos="390" w:leader="none"/>
          <w:tab w:val="left" w:pos="532" w:leader="none"/>
          <w:tab w:val="right" w:pos="9497" w:leader="dot"/>
        </w:tabs>
        <w:rPr/>
      </w:pPr>
      <w:r>
        <w:rPr>
          <w:b/>
          <w:i/>
        </w:rPr>
        <w:t>Формы организации образовательного процесса</w:t>
      </w:r>
      <w:r>
        <w:rPr>
          <w:b/>
        </w:rPr>
        <w:t>:</w:t>
      </w:r>
      <w:r>
        <w:rPr/>
        <w:t xml:space="preserve"> индивидуальная, индивидуально-групповая и групповая.</w:t>
      </w:r>
    </w:p>
    <w:p>
      <w:pPr>
        <w:pStyle w:val="Contents3"/>
        <w:tabs>
          <w:tab w:val="left" w:pos="0" w:leader="none"/>
          <w:tab w:val="left" w:pos="390" w:leader="none"/>
          <w:tab w:val="left" w:pos="532" w:leader="none"/>
          <w:tab w:val="right" w:pos="9497" w:leader="dot"/>
        </w:tabs>
        <w:rPr/>
      </w:pPr>
      <w:r>
        <w:rPr>
          <w:b/>
          <w:i/>
        </w:rPr>
        <w:t>Формы организации учебного занятия</w:t>
      </w:r>
      <w:r>
        <w:rPr/>
        <w:t xml:space="preserve"> - аукцион профессий, беседа, встреча с интересными людьми, защита проектов, конкурс, конференция, круглый стол, мастер-класс, открытое занятие, практическое занятие, презентация, семинар, выставка творческих работ, творческая мастерская, тренинг, экскурсия, ярмарка ремесел. </w:t>
      </w:r>
    </w:p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 обучения, педагогические технолог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Словесные методы, практические методы,  репродуктивный метод обучения, частично-поисковый и эвристический методы. </w:t>
      </w:r>
    </w:p>
    <w:p>
      <w:pPr>
        <w:pStyle w:val="Normal"/>
        <w:widowControl/>
        <w:autoSpaceDE w:val="true"/>
        <w:jc w:val="both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и: исследовательского  (проблемного обучения) проектной деятельности (Н. В. Белобородов, К. Н. Поливанова, Леонтович А. В., Алексеев Н. Г.);</w:t>
      </w:r>
    </w:p>
    <w:p>
      <w:pPr>
        <w:pStyle w:val="Normal"/>
        <w:widowControl/>
        <w:autoSpaceDE w:val="true"/>
        <w:jc w:val="both"/>
        <w:rPr/>
      </w:pPr>
      <w:r>
        <w:rPr>
          <w:rStyle w:val="2"/>
          <w:rFonts w:cs="Times New Roman" w:ascii="Times New Roman" w:hAnsi="Times New Roman"/>
          <w:b w:val="false"/>
          <w:i/>
          <w:sz w:val="24"/>
          <w:szCs w:val="24"/>
        </w:rPr>
        <w:t xml:space="preserve">технология группового обучения, коллективного взаимообучения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хнология творческого развивающего обучения (И. П. Волков)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я развития технического творческого мышл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я изобретательских задач  (ТРИЗ);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я  личностно-ориентированного развивающего обуч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я дифференциации и индивидуализации обучен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пьютерные (новые информационные) технологии;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i/>
          <w:sz w:val="24"/>
          <w:szCs w:val="24"/>
        </w:rPr>
        <w:t>технология коллективной творческой деятельности;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i/>
          <w:sz w:val="24"/>
          <w:szCs w:val="24"/>
        </w:rPr>
        <w:t xml:space="preserve">технология педагогической мастерской;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pacing w:val="-2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b w:val="false"/>
          <w:i/>
          <w:sz w:val="24"/>
          <w:szCs w:val="24"/>
        </w:rPr>
        <w:t>здоровьесберегающая технолог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лгоритм учебного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tyle12"/>
        <w:tabs>
          <w:tab w:val="clear" w:pos="720"/>
          <w:tab w:val="left" w:pos="390" w:leader="none"/>
          <w:tab w:val="left" w:pos="6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ие материалы </w:t>
      </w:r>
    </w:p>
    <w:p>
      <w:pPr>
        <w:pStyle w:val="Style12"/>
        <w:tabs>
          <w:tab w:val="clear" w:pos="720"/>
          <w:tab w:val="left" w:pos="390" w:leader="none"/>
          <w:tab w:val="left" w:pos="6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е материалы, инструкционные, технологические карты, схемы, задания, образцы, плакаты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ИСПОЛЬЗОВАННАЯ ЛИТЕРАТУРА: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4"/>
          <w:szCs w:val="24"/>
        </w:rPr>
        <w:t>Для педагога: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Афанасьев А.Ф. «Резчику по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Бурников В.Г., В.Н.Власов «Домовая резьба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Лифарь М.П. Столярные работы, Траст Пресс, 1999 г. 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Марис и Зайке Гайлис «Мебель для молодых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Матвеева Т.А.Мозаика и резьба по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Мольнар А.А. Резьба по дереву,Москва, Спектр, 1998 год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 Сафроненко В.М. «Вторая жизнь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Слипак В.П. Резьба по дереву, Псков, 1994 год.</w:t>
      </w:r>
    </w:p>
    <w:p>
      <w:pPr>
        <w:pStyle w:val="Normal"/>
        <w:ind w:right="-11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9. Стариков Ю.С. Домашний столяр, Нижний Новгород, «Времена», 1998 год </w:t>
      </w:r>
    </w:p>
    <w:p>
      <w:pPr>
        <w:pStyle w:val="Normal"/>
        <w:ind w:right="-11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Соколова М.С. «Художественная роспись по дереву», Москва, «Владос», 2002 г.</w:t>
      </w:r>
    </w:p>
    <w:p>
      <w:pPr>
        <w:pStyle w:val="Normal"/>
        <w:ind w:right="-111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1. Хворостов А.С., Хворостов Д.А. Художественные работы по дереву, Москва, Владос»,  </w:t>
      </w:r>
    </w:p>
    <w:p>
      <w:pPr>
        <w:pStyle w:val="Normal"/>
        <w:ind w:right="-11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2002 год.</w:t>
      </w:r>
    </w:p>
    <w:p>
      <w:pPr>
        <w:pStyle w:val="Normal"/>
        <w:ind w:right="-111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2. Шпикалова Т.Я., Поровская Г.А. Возвращение к истокам», Москва,  «Владос», 2000 г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3. Шепелев А.М. «Столярные работы в сельском доме»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  <w:t>Для обучающихся: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Гусарчук Д.М. «300 ответов любителю художественных работ по дереву».</w:t>
      </w:r>
    </w:p>
    <w:p>
      <w:pPr>
        <w:pStyle w:val="Normal"/>
        <w:ind w:right="-111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Журналы (подшивка) «Юный техник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Коноваленко А.М. «Столярничаю сам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Луканский Э.П. «Сотворим радость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Рихвк Э. В. «Мастерим из древесины»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90" w:hanging="0"/>
      <w:jc w:val="both"/>
      <w:outlineLvl w:val="0"/>
    </w:pPr>
    <w:rPr>
      <w:rFonts w:ascii="Times New Roman" w:hAnsi="Times New Roman" w:cs="Times New Roman"/>
      <w:i w:val="false"/>
      <w:i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-2"/>
      <w:shd w:fill="FFFFFF" w:val="clear"/>
    </w:rPr>
  </w:style>
  <w:style w:type="character" w:styleId="Style8">
    <w:name w:val="Основной текст с отступом Знак"/>
    <w:basedOn w:val="Style7"/>
    <w:qFormat/>
    <w:rPr>
      <w:rFonts w:ascii="Arial" w:hAnsi="Arial" w:cs="Arial"/>
      <w:i/>
      <w:iCs/>
    </w:rPr>
  </w:style>
  <w:style w:type="character" w:styleId="Style9">
    <w:name w:val="Ниж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Style10">
    <w:name w:val="Верхний колонтитул Знак"/>
    <w:basedOn w:val="Style7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3">
    <w:name w:val="Основной текст 3"/>
    <w:basedOn w:val="Normal"/>
    <w:qFormat/>
    <w:pPr>
      <w:widowControl/>
      <w:tabs>
        <w:tab w:val="clear" w:pos="720"/>
        <w:tab w:val="left" w:pos="6960" w:leader="none"/>
      </w:tabs>
      <w:autoSpaceDE w:val="true"/>
      <w:jc w:val="right"/>
    </w:pPr>
    <w:rPr>
      <w:rFonts w:ascii="Times New Roman" w:hAnsi="Times New Roman" w:cs="Times New Roman"/>
      <w:i w:val="false"/>
      <w:iCs w:val="false"/>
      <w:sz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i w:val="false"/>
      <w:iCs w:val="false"/>
      <w:sz w:val="22"/>
      <w:szCs w:val="22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0" w:leader="none"/>
        <w:tab w:val="right" w:pos="9497" w:leader="dot"/>
      </w:tabs>
      <w:autoSpaceDE w:val="true"/>
      <w:jc w:val="both"/>
    </w:pPr>
    <w:rPr>
      <w:rFonts w:ascii="Times New Roman" w:hAnsi="Times New Roman" w:cs="Times New Roman"/>
      <w:i w:val="false"/>
      <w:iCs w:val="false"/>
      <w:w w:val="101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0" w:after="360"/>
      <w:ind w:hanging="1740"/>
      <w:jc w:val="center"/>
    </w:pPr>
    <w:rPr>
      <w:rFonts w:ascii="Times New Roman" w:hAnsi="Times New Roman" w:cs="Times New Roman"/>
      <w:b/>
      <w:bCs/>
      <w:i w:val="false"/>
      <w:iCs w:val="false"/>
      <w:spacing w:val="-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i w:val="false"/>
      <w:iCs w:val="false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id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31:00Z</dcterms:created>
  <dc:creator>Секретарь</dc:creator>
  <dc:description/>
  <cp:keywords/>
  <dc:language>en-US</dc:language>
  <cp:lastModifiedBy>Sanya</cp:lastModifiedBy>
  <cp:lastPrinted>2008-03-10T15:49:00Z</cp:lastPrinted>
  <dcterms:modified xsi:type="dcterms:W3CDTF">2016-09-16T07:38:00Z</dcterms:modified>
  <cp:revision>125</cp:revision>
  <dc:subject/>
  <dc:title/>
</cp:coreProperties>
</file>