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Практико-ориентированное обучение как главное условие подготовки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пециалистов среднего зве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100"/>
        <w:jc w:val="right"/>
        <w:rPr>
          <w:b/>
          <w:b/>
          <w:bCs/>
        </w:rPr>
      </w:pPr>
      <w:r>
        <w:rPr>
          <w:b/>
          <w:bCs/>
        </w:rPr>
        <w:t xml:space="preserve">Гарновская И.А., заместитель директора </w:t>
      </w:r>
    </w:p>
    <w:p>
      <w:pPr>
        <w:pStyle w:val="TextBody"/>
        <w:spacing w:lineRule="atLeast" w:line="100"/>
        <w:jc w:val="right"/>
        <w:rPr>
          <w:b/>
          <w:b/>
          <w:bCs/>
        </w:rPr>
      </w:pPr>
      <w:r>
        <w:rPr>
          <w:b/>
          <w:bCs/>
        </w:rPr>
        <w:t xml:space="preserve">по учебно-производственной работе </w:t>
      </w:r>
    </w:p>
    <w:p>
      <w:pPr>
        <w:pStyle w:val="TextBody"/>
        <w:spacing w:lineRule="atLeast" w:line="100"/>
        <w:jc w:val="right"/>
        <w:rPr>
          <w:b/>
          <w:b/>
          <w:bCs/>
        </w:rPr>
      </w:pPr>
      <w:r>
        <w:rPr>
          <w:b/>
          <w:bCs/>
        </w:rPr>
        <w:t xml:space="preserve">ГБПОУ «Нижегородский областной колледж культуры», </w:t>
      </w:r>
    </w:p>
    <w:p>
      <w:pPr>
        <w:pStyle w:val="TextBody"/>
        <w:spacing w:lineRule="atLeast" w:line="100"/>
        <w:jc w:val="right"/>
        <w:rPr>
          <w:sz w:val="28"/>
          <w:szCs w:val="28"/>
        </w:rPr>
      </w:pPr>
      <w:r>
        <w:rPr>
          <w:b/>
          <w:bCs/>
        </w:rPr>
        <w:t>ГО г. Бор Нижегородской область</w:t>
      </w:r>
    </w:p>
    <w:p>
      <w:pPr>
        <w:pStyle w:val="TextBody"/>
        <w:rPr>
          <w:sz w:val="20"/>
          <w:szCs w:val="20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TextBody"/>
        <w:rPr/>
      </w:pPr>
      <w:r>
        <w:rPr>
          <w:sz w:val="20"/>
          <w:szCs w:val="20"/>
        </w:rPr>
        <w:tab/>
        <w:t xml:space="preserve">Практико-ориентированный обучение все чаще начинает доминировать в профессиональной подготовке среднего профессионального образования . Причина тому – постепенный поворот профессиональной школы к последовательному решению задачи подготовки практико-ориентированного специалиста среднего звена.                             </w:t>
        <w:tab/>
        <w:t xml:space="preserve"> Обучение в ГБПОУ «Нижегородский областной колледж культуры» – это не второсортное и не облегченное – по сравнению с высшим образование, оно просто другое по природе: нацеленное на приобретение профессиональных компетенций, необходимых для практической работы на определенных должностях таких как: руководитель творческого коллектива, преподаватель, педагог-хореограф, хормейстер, артист-вокалист, художник-мастер, художник-постановщик, менеджер.                                                                               </w:t>
        <w:tab/>
        <w:t xml:space="preserve">  Колледж является образовательной организацией, где реализуется  в полном объеме модель практико-ориентированного обучения, что и помогает решать проблему приобретения определенного опыта работы молодого специалиста.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i w:val="false"/>
          <w:iCs w:val="false"/>
          <w:sz w:val="20"/>
          <w:szCs w:val="20"/>
        </w:rPr>
        <w:t xml:space="preserve">Здесь, прежде всего, очень важную роль играет компетентность педагога, а именно:                                                                                                          </w:t>
      </w:r>
      <w:r>
        <w:rPr>
          <w:sz w:val="20"/>
          <w:szCs w:val="20"/>
        </w:rPr>
        <w:t>- освоение им современных образовательных технологий профессионального обучения;                                                                                                                        - организация и методическое обеспечение студентов для самостоятельной работы;                                                                                                                             - подготовка контрольно-оценочных средств и фонда оценочных средств, тестовых заданий  разного уровня, комплекта  индивидуальных заданий  с производственными ситуациями;                                                                                                                                    - проектирование, моделирование деятельности студентов;                                                                                              - проектирование индивидуальных образовательных программ;                                                                                   - организация практико - ориентированных занятий;                                                                                                                 - моделирование проблемных ситуаций.</w:t>
      </w:r>
      <w:r>
        <w:rPr>
          <w:rStyle w:val="Emphasis"/>
          <w:sz w:val="20"/>
          <w:szCs w:val="20"/>
        </w:rPr>
        <w:t xml:space="preserve">                                                     </w:t>
        <w:tab/>
        <w:t xml:space="preserve">                                                 </w:t>
        <w:tab/>
      </w:r>
      <w:r>
        <w:rPr>
          <w:rStyle w:val="Emphasis"/>
          <w:i w:val="false"/>
          <w:iCs w:val="false"/>
          <w:sz w:val="20"/>
          <w:szCs w:val="20"/>
        </w:rPr>
        <w:t>Преподаватель становиться</w:t>
      </w:r>
      <w:r>
        <w:rPr>
          <w:rStyle w:val="Emphasis"/>
          <w:sz w:val="20"/>
          <w:szCs w:val="20"/>
        </w:rPr>
        <w:t xml:space="preserve"> </w:t>
      </w:r>
      <w:r>
        <w:rPr>
          <w:sz w:val="20"/>
          <w:szCs w:val="20"/>
        </w:rPr>
        <w:t>консультантом, организатором  различных  видов и учебной и творческой деятельности студента, сопроводителем при формировании профессиональных компетенций, руководителем и куратором учебных и творческих работ,  индивидуальных и творческих проектов, определителем цели, педагогом-менеджером,  а не транслятором учебной  информации, что не редко происходит у нас в колледже. </w:t>
        <w:tab/>
        <w:t xml:space="preserve"> Практико-ориентированные технологии предполагают переход от оценивания знаний преподавателем к совместному оцениванию со студентами.  Внедрение и применение новых  методов обучения, в т. ч. деловые игры, тренинги, групповая работа, художественно-творческие проекты, индивидуальные проекты моделирование и многое другое. Практико-ориентированное обучение в колледже предполагает:                                                                     - освоение студентами образовательной программы не в аудитории, а в реальных условиях, формирование у студентов профессиональных компетенций за счет выполнения ими реальных практических задач в учебное время;                                                                                                                                                                                     - наличие в колледже мест, площадок для профессиональной занятости  студентов, с целью выполнения ими реальных задач;                                                                                                                                                                                     -  практическая подготовка по осваиваемому профилю обучения с участием профессионалов этой деятельности.</w:t>
      </w:r>
      <w:r>
        <w:rPr>
          <w:rStyle w:val="Emphasis"/>
          <w:sz w:val="20"/>
          <w:szCs w:val="20"/>
        </w:rPr>
        <w:t xml:space="preserve">                                                              </w:t>
      </w:r>
      <w:r>
        <w:rPr>
          <w:rStyle w:val="Emphasis"/>
          <w:i w:val="false"/>
          <w:iCs w:val="false"/>
          <w:sz w:val="20"/>
          <w:szCs w:val="20"/>
        </w:rPr>
        <w:t>Основны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i w:val="false"/>
          <w:iCs w:val="false"/>
          <w:sz w:val="20"/>
          <w:szCs w:val="20"/>
        </w:rPr>
        <w:t xml:space="preserve">составляющие содержания практико - ориентированного обучения состоит из трех частей:                    - </w:t>
      </w:r>
      <w:r>
        <w:rPr>
          <w:sz w:val="20"/>
          <w:szCs w:val="20"/>
        </w:rPr>
        <w:t xml:space="preserve">Теоретическая часть: лекции, семинары, занятия по закреплению знаний, совместные занятия с приглашенными специалистами.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 - </w:t>
      </w:r>
      <w:r>
        <w:rPr>
          <w:sz w:val="20"/>
          <w:szCs w:val="20"/>
        </w:rPr>
        <w:t xml:space="preserve">Практическая часть: деловые и ролевые игры, практические и лабораторные работы, концертная и выставочная деятельность, мастер-классы всех уровней, учебная и производственная практика.                                     - Самостоятельная работа: курсовое и дипломное проектирование, работа в библиотеках и в компьютерных классах, выполнение проектной и  исследовательской работы, ведение портфолио. Участие студентов в художественно-творческих проектах, в том числе разработанных совместно с преподавателем  колледжа или специалистом образовательной организации. </w:t>
      </w:r>
      <w:r>
        <w:rPr>
          <w:rStyle w:val="Emphasis"/>
          <w:i w:val="false"/>
          <w:iCs w:val="false"/>
          <w:sz w:val="20"/>
          <w:szCs w:val="20"/>
        </w:rPr>
        <w:t xml:space="preserve">                                                                                                                                          </w:t>
        <w:tab/>
      </w:r>
      <w:r>
        <w:rPr>
          <w:rStyle w:val="Emphasis"/>
          <w:i w:val="false"/>
          <w:iCs w:val="false"/>
          <w:sz w:val="20"/>
          <w:szCs w:val="20"/>
          <w:shd w:fill="FFFFFF" w:val="clear"/>
        </w:rPr>
        <w:t xml:space="preserve">Мне кажется, что на базовом уровне нет пока образцов практико-ориентированного обучения, поэтому мы  создаем модель практико-ориентированного обучения совместно с председателями предметно-цикловых комиссий и руководителями курсов с определением недостающих звеньев, опираясь на собственный опыт.                                                                                                </w:t>
      </w:r>
      <w:r>
        <w:rPr>
          <w:sz w:val="20"/>
          <w:szCs w:val="20"/>
        </w:rPr>
        <w:t xml:space="preserve"> </w:t>
        <w:tab/>
        <w:t xml:space="preserve">Следует особое внимание обратить в практико - ориентированном обучении на лучшие традиции, проверенные временем. В ГБПОУ «Нижегородский областной колледж культуры», как и в других образовательных организациях творческой направленности, традиционны концерты, конкурсы и выставки по всем творческим специальностям. Концерты, конкурсы и выставки проходят на лучших концертных и выставочных площадках областного центра: пл. Минина, пл.Маркина, филармония, Театр оперы и балета, Нижегородская ярмарка, </w:t>
      </w:r>
      <w:r>
        <w:rPr>
          <w:bCs/>
          <w:sz w:val="20"/>
          <w:szCs w:val="20"/>
        </w:rPr>
        <w:t>ЧУ «ЦКиД «ДК ПАО «ГАЗ</w:t>
      </w:r>
      <w:r>
        <w:rPr>
          <w:b/>
          <w:bCs/>
          <w:sz w:val="20"/>
          <w:szCs w:val="20"/>
        </w:rPr>
        <w:t xml:space="preserve">» </w:t>
      </w:r>
      <w:r>
        <w:rPr>
          <w:sz w:val="20"/>
          <w:szCs w:val="20"/>
        </w:rPr>
        <w:t>,</w:t>
      </w:r>
      <w:r>
        <w:rPr>
          <w:rFonts w:cs="Arial" w:ascii="Arial" w:hAnsi="Arial"/>
          <w:color w:val="222222"/>
          <w:shd w:fill="FFFFFF" w:val="clear"/>
        </w:rPr>
        <w:t xml:space="preserve"> </w:t>
      </w:r>
      <w:r>
        <w:rPr>
          <w:rFonts w:cs="Times New Roman"/>
          <w:color w:val="222222"/>
          <w:sz w:val="20"/>
          <w:szCs w:val="20"/>
          <w:shd w:fill="FFFFFF" w:val="clear"/>
        </w:rPr>
        <w:t>Государственное автономное учреждение культуры Нижегородской области «Региональное управление культурно-образовательными проектами»</w:t>
      </w:r>
      <w:r>
        <w:rPr>
          <w:rFonts w:cs="Times New Roman"/>
          <w:sz w:val="20"/>
          <w:szCs w:val="20"/>
        </w:rPr>
        <w:t>,</w:t>
      </w:r>
      <w:r>
        <w:rPr>
          <w:sz w:val="20"/>
          <w:szCs w:val="20"/>
        </w:rPr>
        <w:t xml:space="preserve"> парк «1 Мая», парк «Швейцария», Нижегородская государственная универсальная библиотека, Нижегородская духовная семинария и многие другие. Общественность города, многочисленные зрители имеют возможность оценить уровень подготовки творческих курсов, а студенты колледжа приобрести бесценный опыт практической и исполнительской деятельности. Одним из  условий практико-ориентированного обучения в подготовке специалиста среднего звена является возрождение традиций  ежегодного проведения конкурсов профессионального мастерства  с привлечением в состав жюри представителей профильных организаций, работодателей города и области. Конкурсы показывает свою особую целесообразность в современной речевой подготовке, особенно в развитии навыков публичного общения с широкой аудиторией, вокально-исполнительском мастерстве, построение и проведение конкурсных и игровых программ. Конкурсы пользуются повышенным интересом творческой молодежи. Очень часто творческие работы наших студентов, победивших в конкурсах, находят свое применение в праздничных мероприятиях и восполняют  пробел в культурной жизни города и области. Не малую роль в практико-ориентированном образовании играет работа студентов вне занятий, это кружковая работа, внеурочные развивающие, познавательные, развлекательные мероприятия, мастер-классы. На этих мероприятиях студенты показывают себя с самой неожиданной стороны и проделывают такой объем работы, который немыслим в учебной обстановке, повышается интерес к выбранной специальности.  Трудно осуществлять практико-ориентированное обучение без участия специалистов-практиков и активной поддержки  работодателей.                                                                </w:t>
      </w:r>
      <w:r>
        <w:rPr>
          <w:b/>
          <w:bCs/>
          <w:sz w:val="20"/>
          <w:szCs w:val="20"/>
        </w:rPr>
        <w:t xml:space="preserve"> </w:t>
        <w:tab/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Формы участия специалистов-практиков в учебном процессе  колледжа:                                                                         - тематические встречи и мастер-классы со специалистами, будущими работодателями;                                                                                                             - научно-практические конференции по результатам производственной практики (педагогической) при участии работодателей профильных организаций;                                                                                                                                                                               - экскурсии на специализированные выставки и встречи с именитыми специалистами сферы культуры, искусства и образования;                                                                                                                                                                 - выездные занятия, проводимые на ведущих профессиональных коллективах. </w:t>
        <w:tab/>
        <w:t xml:space="preserve">                                           </w:t>
        <w:tab/>
        <w:t>Практическая подготовка является одним из важнейших звеньев  в практико-ориентированном обучении будущего работника культуры, который участвует в формировании его индивидуальных творческих возможностей, необходимых для осуществления исполнительской, художественно-творческой и организационно - управленческой работы в учреждениях культуры и образовательных организациях различного типа. Она является связующим звеном между теоретической подготовкой и последующей практической деятельностью студентов-практикантов — предпосылкой успешного формирования профессиональных навыков и умений. Оказываясь в профессиональной сфере, студент-практикант действительно осознает и понимает значимость и специфику своей будущей профессии, чего невозможно добиться лишь изучая теорию. На практике студентам приходится осуществлять поиск, решать нестандартные ситуации, планировать свою деятельность, оценивать её результативность, делать анализ и давать оценку информации, которая необходима для решения задач указанных в плане заданий практики. Всё это -  освоение профессиональных компетенций</w:t>
      </w:r>
      <w:r>
        <w:rPr>
          <w:b/>
          <w:bCs/>
          <w:sz w:val="20"/>
          <w:szCs w:val="20"/>
        </w:rPr>
        <w:t>,</w:t>
      </w:r>
      <w:r>
        <w:rPr>
          <w:sz w:val="20"/>
          <w:szCs w:val="20"/>
        </w:rPr>
        <w:t xml:space="preserve"> которое четко  прослеживается и  во время подготовки и проведения студентами всевозможных мероприятий, театральных  и хореографических постановок, вокально-хоровых номеров, выставок декоративно-прикладного искусства. Практиканту приходится работать непосредственно с творческим  коллективом, ставить цели, организовывать и контролировать работу, проводить репетиции, разрабатывать сценарии  и поурочное планирование с использованием различных источников, применять знания по специальности. Кроме этого, специфика деятельности  предполагает глубокие знания законов психологии творчества и воспитания, возрастной психологии, психологии индивидуальных различий, знания методики по работе с творческим коллективом в своем жанре и всё это умело применять в практической работе. Традиционно, по результатам производственной практики, студенты оформляют и представляют документацию: отчеты, характеристики, аттестационные листы, творческие задания, благодарственные письма, которые затем входят в портфолио достижений - современный  инструмент оценки компетенций студентов. Считаю, что портфолио позволит оценить развитие студентов в течение длительного периода времени по отношению к требованиям ФГОС, т.е. понятным сформулированным критериям, а не путем сравнения студентов между собой.  </w:t>
        <w:tab/>
        <w:t xml:space="preserve">                                                                                               </w:t>
        <w:tab/>
        <w:t>В рамках практико-ориентированного подхода повышается эффективность обучения, благодаря повышению личностного статуса студента и практико-ориентированному содержанию изучаемого материала; развивается интерес студентов к творчеству, позволяет им познать радость творческой деятельности. Студенты Нижегородского областного колледжа культуры получают возможность творчески видеть проблемы и решать их в реальной, конкретной жизненной ситуации, становятся более самостоятельными, мобильными, ответственными специалистами, востребованными на рынке труда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0"/>
          <w:szCs w:val="20"/>
        </w:rPr>
      </w:pPr>
      <w:r>
        <w:rPr>
          <w:rStyle w:val="StrongEmphasis"/>
          <w:sz w:val="20"/>
          <w:szCs w:val="20"/>
        </w:rPr>
        <w:t>Литература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Бондаревская, Е.В. Становление теории личностно-ориентированного воспитания [Текст]: сб. науч. тр. и материалов по итогам науч. конф. / Е.В. Бондаревская// Актуальные проблемы современного воспитания: целостный подход - Вогоград, 2005. – С.17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Канаева Т.А., Профессиональное становление студентов СПО в контексте практико-ориентированных технологий,  Современные исследования социальных проблем (электронный научный журнал), №12(20), 2012, </w:t>
      </w:r>
      <w:hyperlink r:id="rId2">
        <w:r>
          <w:rPr>
            <w:rStyle w:val="InternetLink"/>
            <w:color w:val="000000"/>
            <w:sz w:val="20"/>
            <w:szCs w:val="20"/>
          </w:rPr>
          <w:t>www.sisp.nkras.ru</w:t>
        </w:r>
      </w:hyperlink>
      <w:r>
        <w:rPr>
          <w:color w:val="000000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Солянкина, Л.Е. Модель развития профессиональной компетентности в практико-ориентированной образовательной среде / Л.Е. Солянкина // Известия ВГПУ. – 2011. – № 1 (0,6 п.л.)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Лазарева, М.Д. Деятельно - компетентностный подход в организации педагогической практики [Текст]/ М.Д. Лазарева // Журнал СПО. – 2009. - № 3. - С.35-36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  <w:u w:val="single"/>
          <w:lang w:val="en-US"/>
        </w:rPr>
        <w:t>Nsportal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  <w:u w:val="single"/>
        </w:rPr>
        <w:t xml:space="preserve">  »НПО и СПО».../2020/11/16/</w:t>
      </w:r>
      <w:r>
        <w:rPr>
          <w:sz w:val="20"/>
          <w:szCs w:val="20"/>
          <w:u w:val="single"/>
          <w:lang w:val="en-US"/>
        </w:rPr>
        <w:t>praktiko</w:t>
      </w:r>
      <w:r>
        <w:rPr>
          <w:sz w:val="20"/>
          <w:szCs w:val="20"/>
          <w:u w:val="single"/>
        </w:rPr>
        <w:t>...</w:t>
      </w:r>
    </w:p>
    <w:p>
      <w:pPr>
        <w:pStyle w:val="TextBody"/>
        <w:tabs>
          <w:tab w:val="clear" w:pos="709"/>
          <w:tab w:val="left" w:pos="70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9"/>
          <w:tab w:val="left" w:pos="707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  <w:rPr>
        <w:sz w:val="28"/>
        <w:szCs w:val="28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WW8Num2z0">
    <w:name w:val="WW8Num2z0"/>
    <w:qFormat/>
    <w:rPr>
      <w:color w:val="000000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"/>
      <w:sz w:val="32"/>
      <w:szCs w:val="32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  <w:sz w:val="28"/>
      <w:szCs w:val="28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  <w:sz w:val="28"/>
      <w:szCs w:val="28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url?q=http%3A%2F%2Fwww.sisp.nkras.ru%2F&amp;sa=D&amp;sntz=1&amp;usg=AFQjCNGonqsCVs2q_Lyu526FEtMEi5qQc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3:19:00Z</dcterms:created>
  <dc:creator/>
  <dc:description/>
  <cp:keywords/>
  <dc:language>en-US</dc:language>
  <cp:lastModifiedBy>User</cp:lastModifiedBy>
  <cp:lastPrinted>2016-04-06T17:22:00Z</cp:lastPrinted>
  <dcterms:modified xsi:type="dcterms:W3CDTF">2021-03-02T06:35:00Z</dcterms:modified>
  <cp:revision>3</cp:revision>
  <dc:subject/>
  <dc:title/>
</cp:coreProperties>
</file>