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спользование информационно-коммуникационных технологий на уроках английского языка</w:t>
      </w:r>
    </w:p>
    <w:p>
      <w:pPr>
        <w:pStyle w:val="Normal"/>
        <w:numPr>
          <w:ilvl w:val="0"/>
          <w:numId w:val="0"/>
        </w:numPr>
        <w:spacing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дготовила: Ходус Ольга Владимировна</w:t>
      </w:r>
    </w:p>
    <w:p>
      <w:pPr>
        <w:pStyle w:val="Normal"/>
        <w:spacing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 время информационно-коммуникационные технологии заняли активное положение в образовательном процессе. По сути информационными технологиями обучения называют технологии, предполагающие использование специальных технических информационных средств и программ(компьютеры, аудио и видеоаппаратура, включая сенсорные экраны, портативные и распечатывающие устройства, мультимедиа ). Под коммуникационными технологиями обучения понимают технологии, обеспечивающие связь посредством интернет-пространств, теле и видеоконференций, форумов, электронной почты, ICQ, Skypeи друго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средством ИКТ для информационной среды любой системы образования является персональный компьютер, возможности которого определяются установленным на нем программным обеспечением. Основными категориями программных средств являются системные программы, прикладные программы и инструментальные средства для разработки программного обеспеч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ременных системах образования широкое распространение получили универсальные офисные прикладные программы и средства ИКТ: текстовые процессоры, электронные таблицы, программы подготовки презентаций, системы управления базами данных, органайзеры, графические пакеты и т.п.</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явлением компьютерных сетей и других, аналогичных им средств ИКТ образование приобрело новое качество, связанное в первую очередь с возможностью оперативно получать информацию из любой точки земного шара. Через глобальную компьютерную сеть Инернет возможен мгновенный доступ к мировым информационным ресурсам (электронным библиотекам, базам данных, хранилищам файлов, и т.д.).</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ти доступны и другие распространенные средства ИКТ, к числу которых относятся электронная почта, списки рассылки, группы новостей, чат. Разработаны специальные программы для общения в реальном режиме времени, позволяющие после установления связи передавать текст, вводимый с клавиатуры, а также звук, изображение и любые файлы. Эти программы позволяют организовать совместную работу удаленных пользователей с программой, запущенной на локальном компьютере.</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ледствие, весьма активно стало развиваться относительно новое средство ИКТ - Интернет-телефония. С помощью специального оборудования и программного обеспечения через Интернет можно проводить аудио и видеоконференц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эффективного поиска информации в телекоммуникационных сетях существуют автоматизированные поисковые средства, цель которых - собирать данные об информационных ресурсах глобальной компьютерной сети и предоставлять пользователям услугу быстрого поиска. С помощью поисковых систем можно искать документы всемирной паутины, мультимедийные файлы и программное обеспечение, адресную информацию об организациях и людях.</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сетевых средств ИКТ становится возможным широкий доступ к учебно-методической и научной информации, организация оперативной консультационной помощи, моделирование научно-исследовательской деятельности, проведение виртуальных учебных занятий (семинаров, лекций) в реальном режиме времен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несколько основных классов информационных и телекоммуникационных технологий, значимых с точки зрения систем открытого и дистанционного образования. Одними из таких технологий являются видеозаписи и телевидение. Видеопленки и соответствующие средства ИКТ позволяют огромному числу студентов прослушивать лекции лучших преподавател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видение, как одна из наиболее распространенных ИКТ, играет очень большую роль в жизни людей: практически в каждой семье есть хотя бы один телевизор. Обучающие телепрограммы широко используются по всему миру и являются ярким примером дистанционного обуч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щной технологией, позволяющей хранить и передавать основной объем изучаемого материала, являются образовательные электронные издания, как распространяемые в компьютерных сетях, так и записанные на CD-ROM. Индивидуальная работа с ними дает глубокое усвоение и понимание материала. Эти технологии позволяют, при соответствующей доработке, приспособить существующие курсы к индивидуальному пользованию, предоставляют возможности для самообучения и самопроверки полученных знаний. В отличие от традиционной книги, образовательные электронные издания позволяют подавать материал в динамичной графической форм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задачи, решаемые с помощью ИК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организации преподавания, повышение индивидуализации обуч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родуктивности самоподготовки учащихс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изация работы самого учител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корение тиражирования и доступа к достижениям педагогической практи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мотивации к обучению;</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изация процесса обучения, возможность привлечения учащихся к исследовательской деятельности;</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ибкости процесса обуч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ативные последствия воздействия средств ИКТ:</w:t>
      </w:r>
    </w:p>
    <w:p>
      <w:pPr>
        <w:pStyle w:val="Normal"/>
        <w:numPr>
          <w:ilvl w:val="0"/>
          <w:numId w:val="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гативное влияния средств ИКТ на физиологическое состояние и здоровье обучаемого</w:t>
      </w:r>
    </w:p>
    <w:p>
      <w:pPr>
        <w:pStyle w:val="Normal"/>
        <w:numPr>
          <w:ilvl w:val="0"/>
          <w:numId w:val="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достатки, связанные с тотальной индивидуализацией. Индивидуализация свертывает и так дефицитное в учебном процессе живое диалогическое общение участников образовательного процесса - преподавателей и студентов, студентов между собой - и предлагает им суррогат общения в виде “диалога с компьютером”</w:t>
      </w:r>
    </w:p>
    <w:p>
      <w:pPr>
        <w:pStyle w:val="Normal"/>
        <w:numPr>
          <w:ilvl w:val="0"/>
          <w:numId w:val="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целом орган объективизации мышления человека - речь оказывается выключенным, обездвиженным в течение многих лет обучения. Студент не имеет достаточной практики диалогического общения, формирования и формулирования мысли на профессиональном языке. Без развитой практики диалогического общения, как показывают психологические исследования, не формируется и монологическое общение с самим собой, то, что называют самостоятельным мышлением</w:t>
      </w:r>
    </w:p>
    <w:p>
      <w:pPr>
        <w:pStyle w:val="Normal"/>
        <w:numPr>
          <w:ilvl w:val="0"/>
          <w:numId w:val="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абатывает свойственный всему живому принцип экономии сил: заимствованные из сети Интернет готовые проекты, рефераты, доклады и решения задач стали сегодня уже привычным фактом, не способствующим повышению эффективности обучения и воспитания.</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танционная технология обучения (образовательного процесса) на современно этапе - это совокупность методов и средств обучения и администрирования учебных процедур, обеспечивающих проведение учебного процесса на расстоянии на основе использования современных информационных и телекоммуникационных технологий.</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дистанционного обучения информационные технологии должны обеспечива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вку обучаемым основного объема изучаемого материал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ое взаимодействие обучаемых и преподавателей в процессе обуч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студентам возможности самостоятельной работы по усвоению изучаемого материал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их знаний и навыков, полученных ими в процессе обуч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этих целей применяются следующие информационные технолог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учебников и другого печатного материал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ылка изучаемых материалов по компьютерным телекоммуникация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куссии и семинары, проводимые через компьютерные телекоммуник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оплен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ляция учебных программ по национальной и региональным телевизионным и радиостанция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ельное телевидени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овая поч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сторонние видеотелеконферен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сторонняя видеотрансляция с обратной связью по телефон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компьютерные) образовательные ресурс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ая часть системы дистанционного обучения - самообучение. В процессе самообучения студент может изучать материал, пользуясь печатными изданиями, видеопленками, электронными учебниками и CD-ROM- учебниками и справочниками. К тому же студент должен иметь доступ к электронным библиотекам и базам данных, содержащим огромное количество разнообразной информ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медия технологии - с одной стороны тесно связано с компьютерной обработкой и представлением разнотипной информации и, с другой стороны, лежит в основе функционирования средств ИКТ, существенно влияющих на эффективность образовательного процесса.</w:t>
      </w:r>
    </w:p>
    <w:p>
      <w:pPr>
        <w:pStyle w:val="Normal"/>
        <w:spacing w:before="0" w:after="0"/>
        <w:jc w:val="both"/>
        <w:rPr/>
      </w:pPr>
      <w:r>
        <w:rPr>
          <w:rFonts w:eastAsia="Times New Roman" w:cs="Times New Roman" w:ascii="Times New Roman" w:hAnsi="Times New Roman"/>
          <w:i/>
          <w:iCs/>
          <w:sz w:val="28"/>
          <w:szCs w:val="28"/>
          <w:lang w:eastAsia="ru-RU"/>
        </w:rPr>
        <w:t>Мультимедиа</w:t>
      </w:r>
      <w:r>
        <w:rPr>
          <w:rFonts w:eastAsia="Times New Roman" w:cs="Times New Roman" w:ascii="Times New Roman" w:hAnsi="Times New Roman"/>
          <w:sz w:val="28"/>
          <w:szCs w:val="28"/>
          <w:lang w:eastAsia="ru-RU"/>
        </w:rPr>
        <w:t xml:space="preserve"> - эт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й ресурс, созданный на основе технологий обработки и представления информации разных тип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ое программное обеспечение, функционирование которого связано с обработкой и представлением информации разных тип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ое аппаратное обеспечение, с помощью которого становится возможной работа с информацией разных тип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 широком смысле термин "мультимедиа" означает спектр информационных технологий, использующих различные программные и технические средства с целью наиболее эффективного воздействия на пользователя (ставшего одновременно и читателем, и слушателем, и зрителе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используемые при создании мультимедийных продукт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обработки статической графической информ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создания анимированной графи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записи и редактирования зву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видеомонтаж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интеграции текстовой и аудиовизуальной информации в единый проект.</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я информация, предоставленная выше дает обзорное ознакомление с ИКТ и средствами ИКТ.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информационного взрыва заметно меняется парадигма образования, студент- предметно - информационная среда - преподаватель, где педагог становится вспомогательным, направляющим звеном, поэтому нам приходится осваивать новые современные технологии, и естественно внедрять их в учебный процесс.</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английского языка с помощью применения ИКТ можно решать целый ряд дидактических задач: формировать навыки и умения чтения, совершенствовать умения письменной речи; пополнять словарный запас учащихся; формировать навыки говорения, восприятия устной речи; формировать у студентов устойчивую мотивацию к изучению английского языка. Повышает познавательную активность учащихся всех возрастов, расширяет их кругозор. ИКТ хороши на любом этапе урок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изучения иностранного языка - формирование коммуникативной компетенции, Коммуникативный подход подразумевает обучение общению и формирование способности к межкультурному взаимодействию.</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иболее успешного ориентирования в мировом информационном пространстве необходимо овладение учащимися информационной культурой.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и т.д.</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нформационная система, Интернет предлагает своим пользователям многообразие информации и ресурсов. Базовый набор услуг может включать в себя:</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лектронную почту;</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леконференции;</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еоконференции;</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публикации собственной информации, создание собственной домашней странички;</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уп к информационным ресурсам:</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равочные каталоги;</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исковые системы;</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говор в сет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тичь коммуникативной направленности при обучении иностранным языкам с помощью компьютера можно в режиме текстового редактора. Word - одна из самых совершенных программ в классе текстовых процессоров, который предусматривает выполнение сотен операций. С его помощью можно легко совершать коммуникативно важные действия над текстом. Текстовый процессор может использоваться как инструмент для создания тренировочных упражнений, как инструмент для стимулирования деятельности учащихся по созданию текстов на изучаемом языке.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имеры заданий: </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ечатайте текст, внесите в него изменения;</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кратите текст, оставив в нём самую важную информацию;</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йдите, выделите в тексте ответы на следующие вопросы;</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елите текст на смысловые части;</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становите правильный порядок следования предложений;</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тексте нет знаков препинания, заглавных букв, пробелов межд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овами. Восстановите его;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йдите и выделите пассивные конструкции (жирным шрифтом, курсивом);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учащиеся создают коммуникативно важные тексты: поздравительные открытки, анкеты, биографии, рефераты, проект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множество компьютерных программ, помогающих учителю английского языка и учащимся при овладении английским языком.</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распространено применение мультимедия - это использование презентаций (выполненых в Power point или готовых из сети интернет), видеоматериалов, аудиоматериалов, интернет форумов, так же существуют готовые ЦОРы.</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опыта работы с информационно-коммуникативными технологиями я могу сказать, что они несомненно способствуют повышению мотивации к изучению английского языка и формированию индивидуальных, творческих, познавательных способностей. Именно информационные технологии способны сделать учебный процесс личностно значимым, в котором он сможет полностью раскрыть свой творческий потенциал, проявить свои исследовательские способности, фантазию, креативность, активность, самостоятельность.</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Normal"/>
        <w:numPr>
          <w:ilvl w:val="0"/>
          <w:numId w:val="3"/>
        </w:numPr>
        <w:spacing w:before="0" w:after="0"/>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Cs/>
          <w:sz w:val="28"/>
          <w:szCs w:val="28"/>
          <w:lang w:eastAsia="ru-RU"/>
        </w:rPr>
        <w:t xml:space="preserve">Гальскова Н.Д. </w:t>
      </w:r>
      <w:r>
        <w:rPr>
          <w:rFonts w:eastAsia="Times New Roman" w:cs="Times New Roman" w:ascii="Times New Roman" w:hAnsi="Times New Roman"/>
          <w:sz w:val="28"/>
          <w:szCs w:val="28"/>
          <w:lang w:eastAsia="ru-RU"/>
        </w:rPr>
        <w:t>Современная методика обучения иностранным языкам М., 2000.</w:t>
      </w:r>
    </w:p>
    <w:p>
      <w:pPr>
        <w:pStyle w:val="Normal"/>
        <w:numPr>
          <w:ilvl w:val="0"/>
          <w:numId w:val="3"/>
        </w:numPr>
        <w:spacing w:before="0" w:after="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Cs/>
          <w:sz w:val="28"/>
          <w:szCs w:val="28"/>
          <w:lang w:eastAsia="ru-RU"/>
        </w:rPr>
        <w:t>Веб-ресурсы</w:t>
      </w:r>
      <w:r>
        <w:rPr>
          <w:rFonts w:eastAsia="Times New Roman" w:cs="Times New Roman" w:ascii="Times New Roman" w:hAnsi="Times New Roman"/>
          <w:sz w:val="28"/>
          <w:szCs w:val="28"/>
          <w:lang w:eastAsia="ru-RU"/>
        </w:rPr>
        <w:t>:</w:t>
      </w:r>
    </w:p>
    <w:p>
      <w:pPr>
        <w:pStyle w:val="Normal"/>
        <w:numPr>
          <w:ilvl w:val="0"/>
          <w:numId w:val="3"/>
        </w:numPr>
        <w:spacing w:before="0" w:after="0"/>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iCs/>
          <w:sz w:val="28"/>
          <w:szCs w:val="28"/>
          <w:lang w:eastAsia="ru-RU"/>
        </w:rPr>
        <w:t>Яковлев А.И.</w:t>
      </w:r>
      <w:r>
        <w:rPr>
          <w:rFonts w:eastAsia="Times New Roman" w:cs="Times New Roman" w:ascii="Times New Roman" w:hAnsi="Times New Roman"/>
          <w:sz w:val="28"/>
          <w:szCs w:val="28"/>
          <w:lang w:eastAsia="ru-RU"/>
        </w:rPr>
        <w:t>: Информационно-коммуникационные технологии в образовании. ... [Электронный ресурс]. - Режим доступа http://cor.edu.27.ru/</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лектронные технологии в системе образования... [Электронный ресурс]. - Режим доступа.</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http://som.fio.ru/getblob.asp?id= 10007856# Тос26155139</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ьзование новых информационных технологий в преподавании английского языка в средней школе ...[Электронный ресурс]. - Режим доступа http://portal.krsnet.ru/razdels/uchitelia/rmo/metod/ang/itdokald.htm</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Единая коллекция Цифровых Образовательных Ресурсов... [Электронный ресурс]. - Режим доступа http://school-collection.edu.ru</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0:49:00Z</dcterms:created>
  <dc:creator>user</dc:creator>
  <dc:description/>
  <cp:keywords/>
  <dc:language>en-US</dc:language>
  <cp:lastModifiedBy>user</cp:lastModifiedBy>
  <dcterms:modified xsi:type="dcterms:W3CDTF">2021-03-07T11:19:00Z</dcterms:modified>
  <cp:revision>1</cp:revision>
  <dc:subject/>
  <dc:title/>
</cp:coreProperties>
</file>